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72"/>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72"/>
        </w:rPr>
      </w:pPr>
      <w:r>
        <w:rPr>
          <w:b/>
          <w:bCs w:val="false"/>
          <w:i w:val="false"/>
          <w:iCs w:val="false"/>
          <w:caps w:val="false"/>
          <w:smallCaps w:val="false"/>
          <w:strike w:val="false"/>
          <w:dstrike w:val="false"/>
          <w:outline w:val="false"/>
          <w:vanish w:val="false"/>
          <w:sz w:val="72"/>
        </w:rPr>
        <w:t>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72"/>
        </w:rPr>
      </w:pPr>
      <w:r>
        <w:rPr>
          <w:b/>
          <w:bCs w:val="false"/>
          <w:i w:val="false"/>
          <w:iCs w:val="false"/>
          <w:caps w:val="false"/>
          <w:smallCaps w:val="false"/>
          <w:strike w:val="false"/>
          <w:dstrike w:val="false"/>
          <w:outline w:val="false"/>
          <w:vanish w:val="false"/>
          <w:sz w:val="72"/>
        </w:rPr>
        <w:t>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72"/>
        </w:rPr>
      </w:pPr>
      <w:r>
        <w:rPr>
          <w:b/>
          <w:bCs w:val="false"/>
          <w:i w:val="false"/>
          <w:iCs w:val="false"/>
          <w:caps w:val="false"/>
          <w:smallCaps w:val="false"/>
          <w:strike w:val="false"/>
          <w:dstrike w:val="false"/>
          <w:outline w:val="false"/>
          <w:vanish w:val="false"/>
          <w:sz w:val="72"/>
        </w:rPr>
        <w:t>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72"/>
        </w:rPr>
      </w:pPr>
      <w:r>
        <w:rPr>
          <w:rFonts w:eastAsia="Times New Roman" w:cs="Times New Roman"/>
          <w:b w:val="false"/>
          <w:bCs w:val="false"/>
          <w:i w:val="false"/>
          <w:iCs w:val="false"/>
          <w:caps w:val="false"/>
          <w:smallCaps w:val="false"/>
          <w:strike w:val="false"/>
          <w:dstrike w:val="false"/>
          <w:outline w:val="false"/>
          <w:vanish w:val="false"/>
          <w:sz w:val="7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72"/>
        </w:rPr>
      </w:pPr>
      <w:r>
        <w:rPr>
          <w:rFonts w:eastAsia="Times New Roman" w:cs="Times New Roman"/>
          <w:b w:val="false"/>
          <w:bCs w:val="false"/>
          <w:i w:val="false"/>
          <w:iCs w:val="false"/>
          <w:caps w:val="false"/>
          <w:smallCaps w:val="false"/>
          <w:strike w:val="false"/>
          <w:dstrike w:val="false"/>
          <w:outline w:val="false"/>
          <w:vanish w:val="false"/>
          <w:sz w:val="7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72"/>
        </w:rPr>
      </w:pPr>
      <w:r>
        <w:rPr>
          <w:b w:val="false"/>
          <w:bCs w:val="false"/>
          <w:i w:val="false"/>
          <w:iCs w:val="false"/>
          <w:caps w:val="false"/>
          <w:smallCaps w:val="false"/>
          <w:strike w:val="false"/>
          <w:dstrike w:val="false"/>
          <w:outline w:val="false"/>
          <w:vanish w:val="false"/>
          <w:sz w:val="72"/>
        </w:rPr>
        <w:t>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72"/>
        </w:rPr>
      </w:pPr>
      <w:r>
        <w:rPr>
          <w:b w:val="false"/>
          <w:bCs w:val="false"/>
          <w:i w:val="false"/>
          <w:iCs w:val="false"/>
          <w:caps w:val="false"/>
          <w:smallCaps w:val="false"/>
          <w:strike w:val="false"/>
          <w:dstrike w:val="false"/>
          <w:outline w:val="false"/>
          <w:vanish w:val="false"/>
          <w:sz w:val="72"/>
        </w:rPr>
        <w:t xml:space="preserve">1.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7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r>
      <w:r>
        <w:rPr>
          <w:b/>
          <w:bCs w:val="false"/>
          <w:i w:val="false"/>
          <w:iCs w:val="false"/>
          <w:caps w:val="false"/>
          <w:smallCaps w:val="false"/>
          <w:strike w:val="false"/>
          <w:dstrike w:val="false"/>
          <w:outline w:val="false"/>
          <w:vanish w:val="false"/>
          <w:sz w:val="28"/>
        </w:rPr>
        <w:t>COPYRIGHT NOTICE</w:t>
      </w:r>
      <w:r>
        <w:rPr>
          <w:b w:val="false"/>
          <w:bCs w:val="false"/>
          <w:i w:val="false"/>
          <w:iCs w:val="false"/>
          <w:caps w:val="false"/>
          <w:smallCaps w:val="false"/>
          <w:strike w:val="false"/>
          <w:dstrike w:val="false"/>
          <w:outline w:val="false"/>
          <w:vanish w:val="false"/>
          <w:sz w:val="28"/>
        </w:rPr>
        <w:t xml:space="preserve">   </w:t>
      </w:r>
      <w:r>
        <w:rPr>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ll rights to this publication are reserved.  Readers are permitted to reproduce, store in a retrieval system, or transmit this document for internal company/personal use under the condition that it is not for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ny other usage requires prior permission from Systech Software Products, Inc., 256 Buli Lane Boling</w:t>
        <w:softHyphen/>
        <w:t xml:space="preserve">brook, Illinois 60440, (630) 759-48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Systech reserves the right to make changes or improvements to the software and documentation herein described at any time and without no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r>
      <w:r>
        <w:rPr>
          <w:b/>
          <w:bCs w:val="false"/>
          <w:i w:val="false"/>
          <w:iCs w:val="false"/>
          <w:caps w:val="false"/>
          <w:smallCaps w:val="false"/>
          <w:strike w:val="false"/>
          <w:dstrike w:val="false"/>
          <w:outline w:val="false"/>
          <w:vanish w:val="false"/>
          <w:sz w:val="32"/>
        </w:rPr>
        <w:t>PRE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is publication provides the syntax and a brief description of the functions and commands used in the Eagle88/Workbench(tm) Programmer Productivity Aid utility.  It is intended as a reference and teaching guide for all users.  Prior knowledge of IBM OS/MVS is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We suggest that first time users of Eagle88/Workbench(tm) browse the Tutorial Lessons (Section F ) before reviewing the command syntax.  Numerous samples are given in the sample section to cover the common uses.  A topic &amp; command cross reference is provided to locate usage in the samples.  Your comments and suggestions are welcome.  Please write to the address at the beginning of thi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ab/>
      </w:r>
      <w:r>
        <w:rPr>
          <w:b/>
          <w:bCs w:val="false"/>
          <w:i w:val="false"/>
          <w:iCs w:val="false"/>
          <w:caps w:val="false"/>
          <w:smallCaps w:val="false"/>
          <w:strike w:val="false"/>
          <w:dstrike w:val="false"/>
          <w:outline w:val="false"/>
          <w:vanish w:val="false"/>
          <w:sz w:val="32"/>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Eagle88/Workbench(tm) is a data set utility designed for IBM mainframes.  In industry terms, Eagle88/Workbench(tm) is a programmer productivity aid that increases a programmer's quality while reducing time spent developing and maintaining computer programs.  This is accomplished by allowing the programmer to create, modify, or print computer files without having to write special "one time only" or "handies" to support programming activities.  Eagle88/Workbench(tm) features includ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r>
      <w:r>
        <w:rPr>
          <w:b/>
          <w:bCs w:val="false"/>
          <w:i w:val="false"/>
          <w:iCs w:val="false"/>
          <w:caps w:val="false"/>
          <w:smallCaps w:val="false"/>
          <w:strike w:val="false"/>
          <w:dstrike w:val="false"/>
          <w:outline w:val="false"/>
          <w:vanish w:val="false"/>
          <w:sz w:val="28"/>
        </w:rPr>
        <w:t xml:space="preserve">FEAT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Full control of the utility's process 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Ability to do conditional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Supports VSAM, QSAM VB or F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Up to 99 input or output files may be processed at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Record selection and deletion from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File synchronization to process like keys of up to 99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Counters on input and outpu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Test data bui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Ability to modify record length sizes &amp;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Character print report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Hexadecimal print of records (vertical &amp; horizon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Data file compare and hex print of their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EAGLER01 - Edit and process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EAGLER02 - Character prin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EAGLER03 - Vertically dump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EAGLER04 - Horizontally dump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EAGLER05 - Vertical dump of compar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EAGLER06 - Statistics of the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r>
      <w:r>
        <w:rPr>
          <w:b/>
          <w:bCs w:val="false"/>
          <w:i w:val="false"/>
          <w:iCs w:val="false"/>
          <w:caps w:val="false"/>
          <w:smallCaps w:val="false"/>
          <w:strike w:val="false"/>
          <w:dstrike w:val="false"/>
          <w:outline w:val="false"/>
          <w:vanish w:val="false"/>
          <w:sz w:val="28"/>
        </w:rPr>
        <w:t>PROCESSING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1.</w:t>
        <w:tab/>
        <w:t xml:space="preserve">Commands are language-like in function such as read one record, per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 print or move data, and loop until all files are a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2.</w:t>
        <w:tab/>
        <w:t xml:space="preserve">Only one command is allowed per input card. (The exceptions is the </w:t>
        <w:tab/>
        <w:t xml:space="preserve">"SYNC" which may span multiple cards).  </w:t>
      </w:r>
      <w:r>
        <w:rPr>
          <w:b/>
          <w:bCs w:val="false"/>
          <w:i w:val="false"/>
          <w:iCs w:val="false"/>
          <w:caps w:val="false"/>
          <w:smallCaps w:val="false"/>
          <w:strike w:val="false"/>
          <w:dstrike w:val="false"/>
          <w:outline w:val="false"/>
          <w:vanish w:val="false"/>
          <w:sz w:val="24"/>
        </w:rPr>
        <w:t>Any values</w:t>
      </w:r>
      <w:r>
        <w:rPr>
          <w:b w:val="false"/>
          <w:bCs w:val="false"/>
          <w:i w:val="false"/>
          <w:iCs w:val="false"/>
          <w:caps w:val="false"/>
          <w:smallCaps w:val="false"/>
          <w:strike w:val="false"/>
          <w:dstrike w:val="false"/>
          <w:outline w:val="false"/>
          <w:vanish w:val="false"/>
          <w:sz w:val="24"/>
        </w:rPr>
        <w:t xml:space="preserve"> beyond the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syntax will be treated as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3. </w:t>
        <w:tab/>
        <w:t>Commands are entered via SYSIN DD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4.</w:t>
        <w:tab/>
        <w:t>Commands may use column 1 through 71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5.</w:t>
        <w:tab/>
        <w:t>"*" in column 1 indicates comment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6.</w:t>
        <w:tab/>
        <w:t>Completely blank cards are allowed to enhance read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8"/>
        </w:rPr>
        <w:t>SUMMARY OF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COMPARE</w:t>
        <w:tab/>
        <w:t>- tests for record differences and highlights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FINES</w:t>
        <w:tab/>
        <w:t xml:space="preserve">- assigns names to file vari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LETE</w:t>
        <w:tab/>
        <w:t>- allows an input record to be marked as deleted which will prevent fur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xml:space="preserve">   processing of tha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UMP</w:t>
        <w:tab/>
        <w:tab/>
        <w:t>- same as DUMP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UMPH</w:t>
        <w:tab/>
        <w:t>- dumps a record in horizontal hex format (similar to core du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UMPV</w:t>
        <w:tab/>
        <w:t>- dumps a record in vertical hex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GOTO</w:t>
        <w:tab/>
        <w:tab/>
        <w:t>- allows branching to tags defined by user and EOJ stop 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F</w:t>
        <w:tab/>
        <w:tab/>
        <w:t xml:space="preserve">- provides for conditional processing based on data tests and file </w:t>
        <w:tab/>
        <w:tab/>
        <w:tab/>
        <w:tab/>
        <w:t xml:space="preserve">   indic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MOVE</w:t>
        <w:tab/>
        <w:tab/>
        <w:t>- allows an input file to be modified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INT</w:t>
        <w:tab/>
        <w:tab/>
        <w:t>- prints a record in character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READ</w:t>
        <w:tab/>
        <w:tab/>
        <w:t>- allows an input file to be defined and one recor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SCAN</w:t>
        <w:tab/>
        <w:tab/>
        <w:t xml:space="preserve">- searches record for any occurrence of a given data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SYNC</w:t>
        <w:tab/>
        <w:tab/>
        <w:t>- special read matches keys of multiple file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WRITE</w:t>
        <w:tab/>
        <w:t>- allows an output to be defined and one record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PROGRAMMER PRODUCTIVITY 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rFonts w:eastAsia="Times New Roman" w:cs="Times New Roman"/>
          <w:b/>
          <w:bCs w:val="false"/>
          <w:i w:val="false"/>
          <w:iCs w:val="false"/>
          <w:caps w:val="false"/>
          <w:smallCaps w:val="false"/>
          <w:strike w:val="false"/>
          <w:dstrike w:val="false"/>
          <w:outline w:val="false"/>
          <w:vanish w:val="false"/>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EXPLANATION OF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bCs w:val="false"/>
          <w:i w:val="false"/>
          <w:iCs w:val="false"/>
          <w:caps w:val="false"/>
          <w:smallCaps w:val="false"/>
          <w:strike w:val="false"/>
          <w:dstrike w:val="false"/>
          <w:outline w:val="false"/>
          <w:vanish w:val="false"/>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SYNTAX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ll commands use column 1 to indicate tags, labels, or comment lines. Commands may not extend beyond column 71 or consist of multiple cards (except those commands denoted with a continuation (-) mark for multiple cards).  A period is required to end an "IF" statement set.  For readable code, periods are sugg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KEYWORDS  are capital le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w:t>
        <w:tab/>
        <w:tab/>
        <w:t>enclose an item that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w:t>
        <w:tab/>
        <w:tab/>
        <w:t>enclose an item that must b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w:t>
        <w:tab/>
        <w:tab/>
        <w:t>an asterisk in column 1 indicates comment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bbb</w:t>
        <w:tab/>
        <w:tab/>
        <w:t xml:space="preserve">a blank card up to column 71 indicates comment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w:t>
        <w:tab/>
        <w:tab/>
        <w:t>continuation mark for SYNC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ag =</w:t>
        <w:tab/>
        <w:tab/>
        <w:t>an 8 character name starting in column 1 to allow controlled branching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per</w:t>
        <w:softHyphen/>
        <w:t xml:space="preserve">formed routine na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label=</w:t>
        <w:tab/>
        <w:tab/>
        <w:t xml:space="preserve">an 8 character field name, which can be referred to in the processing ver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field= </w:t>
        <w:tab/>
        <w:tab/>
        <w:t>can either be explicitly defined such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FILE=ddname,POS=nnnnn,LEN=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or a literal value surrounded by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or a label name in a DEFINES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or the special file control fields (see IF stmt for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dname =</w:t>
        <w:tab/>
        <w:t xml:space="preserve">"-in"  refers to an input file JCL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 xml:space="preserve">"-out" refers to an output file JCL ddnam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SUMMARY OF COMMAND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val="false"/>
          <w:b w:val="false"/>
          <w:bCs w:val="false"/>
          <w:i w:val="false"/>
          <w:i w:val="false"/>
          <w:iCs w:val="false"/>
          <w:caps w:val="false"/>
          <w:smallCaps w:val="false"/>
          <w:strike w:val="false"/>
          <w:dstrike w:val="false"/>
          <w:outline w:val="false"/>
          <w:vanish w:val="false"/>
          <w:sz w:val="20"/>
          <w:szCs w:val="20"/>
        </w:rPr>
      </w:pPr>
      <w:r>
        <w:rPr>
          <w:rFonts w:cs="Courier New" w:ascii="Courier New" w:hAnsi="Courier New"/>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COMPARE</w:t>
        <w:tab/>
        <w:t>ddname-in</w:t>
        <w:tab/>
        <w:t>(TO)</w:t>
        <w:tab/>
        <w:tab/>
        <w:t>ddname-in</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label)</w:t>
        <w:tab/>
        <w:t>DEFINES</w:t>
        <w:tab/>
        <w:t xml:space="preserve">| label    </w:t>
        <w:tab/>
        <w:t>|</w:t>
        <w:tab/>
        <w:t>Label = 8 char name given to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ab/>
        <w:tab/>
        <w:tab/>
        <w:tab/>
        <w:t xml:space="preserve">| literal   </w:t>
        <w:tab/>
        <w:t>|</w:t>
        <w:tab/>
        <w:t>Literal = X'....' C'....'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ab/>
        <w:tab/>
        <w:tab/>
        <w:tab/>
        <w:t>| explicit</w:t>
        <w:tab/>
        <w:t>|</w:t>
        <w:tab/>
        <w:t>Explicit = (F=ddname,L=nnn,P=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DELETE</w:t>
        <w:tab/>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DUMP</w:t>
        <w:tab/>
        <w:tab/>
        <w:t>ddname-i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eastAsia="Courier New" w:cs="Courier New" w:ascii="Courier New" w:hAnsi="Courier New"/>
          <w:b/>
          <w:bCs/>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DUMPH</w:t>
        <w:tab/>
        <w:tab/>
        <w:t>ddname-i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eastAsia="Courier New" w:cs="Courier New" w:ascii="Courier New" w:hAnsi="Courier New"/>
          <w:b/>
          <w:bCs/>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DUMPV</w:t>
        <w:tab/>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GOTO</w:t>
        <w:tab/>
        <w:tab/>
        <w:t>|tag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ab/>
        <w:tab/>
        <w:tab/>
        <w:tab/>
        <w:t>|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eastAsia="Courier New" w:cs="Courier New" w:ascii="Courier New" w:hAnsi="Courier New"/>
          <w:b/>
          <w:bCs/>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 xml:space="preserve">(tag) </w:t>
        <w:tab/>
        <w:t xml:space="preserve">  </w:t>
        <w:tab/>
        <w:t>IF</w:t>
        <w:tab/>
        <w:t>|field</w:t>
        <w:tab/>
        <w:tab/>
        <w:tab/>
        <w:t>|| =  &lt; &gt; NOT</w:t>
        <w:tab/>
        <w:t>||field</w:t>
        <w:tab/>
        <w:tab/>
        <w:tab/>
        <w:t>|</w:t>
        <w:tab/>
        <w:tab/>
        <w:tab/>
        <w:t>|COUNTIN  OF ddname</w:t>
        <w:tab/>
        <w:t xml:space="preserve">|| </w:t>
        <w:tab/>
        <w:tab/>
        <w:t xml:space="preserve">||COUNTIN  OF dd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ab/>
        <w:tab/>
        <w:tab/>
        <w:t>|COUNTOUT OF ddname</w:t>
        <w:tab/>
        <w:t>||</w:t>
        <w:tab/>
        <w:tab/>
        <w:t xml:space="preserve">||COUNTOUT OF dd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ab/>
        <w:tab/>
        <w:tab/>
        <w:t>|COUNTDEL OF ddname</w:t>
        <w:tab/>
        <w:t>||</w:t>
        <w:tab/>
        <w:tab/>
        <w:t>||COUNTDEL OF ddname</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MOVE</w:t>
        <w:tab/>
        <w:tab/>
        <w:t>|field</w:t>
        <w:tab/>
        <w:t xml:space="preserve"> |  </w:t>
        <w:tab/>
        <w:t>(TO)</w:t>
        <w:tab/>
        <w:t>|field</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PRINT</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eastAsia="Courier New" w:cs="Courier New" w:ascii="Courier New" w:hAnsi="Courier New"/>
          <w:b/>
          <w:bCs/>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READ</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SCAN</w:t>
        <w:tab/>
        <w:t>ddname-in</w:t>
        <w:tab/>
        <w:t>(FOR)</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t>(tag)</w:t>
        <w:tab/>
        <w:tab/>
        <w:t>SYNC</w:t>
        <w:tab/>
        <w:t>field1 ....... field-99</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eastAsia="Courier New" w:cs="Courier New" w:ascii="Courier New" w:hAnsi="Courier New"/>
          <w:b/>
          <w:bCs/>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eastAsia="Courier New" w:cs="Courier New" w:ascii="Courier New" w:hAnsi="Courier New"/>
          <w:b/>
          <w:bCs/>
          <w:i w:val="false"/>
          <w:iCs w:val="false"/>
          <w:caps w:val="false"/>
          <w:smallCaps w:val="false"/>
          <w:strike w:val="false"/>
          <w:dstrike w:val="false"/>
          <w:outline w:val="false"/>
          <w:vanish w:val="false"/>
          <w:sz w:val="18"/>
          <w:szCs w:val="18"/>
        </w:rPr>
        <w:t xml:space="preserve"> </w:t>
      </w:r>
      <w:r>
        <w:rPr>
          <w:rFonts w:cs="Courier New" w:ascii="Courier New" w:hAnsi="Courier New"/>
          <w:b/>
          <w:bCs/>
          <w:i w:val="false"/>
          <w:iCs w:val="false"/>
          <w:caps w:val="false"/>
          <w:smallCaps w:val="false"/>
          <w:strike w:val="false"/>
          <w:dstrike w:val="false"/>
          <w:outline w:val="false"/>
          <w:vanish w:val="false"/>
          <w:sz w:val="18"/>
          <w:szCs w:val="18"/>
        </w:rPr>
        <w:t>(tag)</w:t>
        <w:tab/>
        <w:tab/>
        <w:t>WRITE</w:t>
        <w:tab/>
        <w:t>ddnameout</w:t>
        <w:tab/>
        <w:t>(FROM)</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sz w:val="18"/>
          <w:szCs w:val="18"/>
        </w:rPr>
      </w:pPr>
      <w:r>
        <w:rPr>
          <w:rFonts w:eastAsia="Courier New" w:cs="Courier New" w:ascii="Courier New" w:hAnsi="Courier New"/>
          <w:b/>
          <w:bCs/>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b/>
          <w:b/>
          <w:bCs/>
          <w:i w:val="false"/>
          <w:i w:val="false"/>
          <w:iCs w:val="false"/>
          <w:caps w:val="false"/>
          <w:smallCaps w:val="false"/>
          <w:strike w:val="false"/>
          <w:dstrike w:val="false"/>
          <w:outline w:val="false"/>
          <w:vanish w:val="false"/>
          <w:sz w:val="18"/>
          <w:szCs w:val="18"/>
        </w:rPr>
      </w:pPr>
      <w:r>
        <w:rPr>
          <w:rFonts w:cs="Courier New" w:ascii="Courier New" w:hAnsi="Courier New"/>
          <w:b/>
          <w:bCs/>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 xml:space="preserve">COMMENT C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TATEMENT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bCs w:val="false"/>
          <w:i w:val="false"/>
          <w:iCs w:val="false"/>
          <w:caps w:val="false"/>
          <w:smallCaps w:val="false"/>
          <w:strike w:val="false"/>
          <w:dstrike w:val="false"/>
          <w:outline w:val="false"/>
          <w:vanish w:val="false"/>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tab/>
      </w:r>
      <w:r>
        <w:rPr/>
        <w:t>To provide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1).</w:t>
        <w:tab/>
        <w:t>*</w:t>
        <w:tab/>
        <w:t>-</w:t>
        <w:tab/>
        <w:t>Asterisk in column 1 up to column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2).</w:t>
        <w:tab/>
        <w:t>bbb</w:t>
        <w:tab/>
        <w:t>-</w:t>
        <w:tab/>
        <w:t>Completely blank card up to column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3).</w:t>
        <w:tab/>
        <w:tab/>
        <w:t>-</w:t>
        <w:tab/>
        <w:t>Comments can be placed one space beyond the require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4).</w:t>
        <w:tab/>
        <w:tab/>
        <w:t>-</w:t>
        <w:tab/>
        <w:t xml:space="preserve">Comments may be placed after the required syntax.  For readability w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tab/>
        <w:t>suggest an asterisk before the comments although the asterisk doe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tab/>
        <w:t>mean anything to Eagle88 except in colum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t xml:space="preserve">Good programming practice suggest comments even for quick prints.  Comments are easy to use and do not cause processing overhead. </w:t>
      </w:r>
      <w:r>
        <w:rPr>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work labels     master # l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num DEFINES (F=mstd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num DEFINES (F=mstdd,P=5,L=25)   *comment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read, select, print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READ  mstdd.                 *read new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mstnum = '1234567890'     *fin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mstdd.              *yes, 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r>
      <w:r>
        <w:rPr/>
        <w:t>To print vertical record dumps when the two given records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tag)  COMPARE  ddname-in  (TO)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ymbol "=" prints below bytes that are equal and the symbol "*" prints below bytes that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nly those records that are different will print. For unequal record sizes place the larger sized records on ddnameB for better documentation of the differences.  The Compare command initiates a report for the output print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rick: On files that always have data changes (such as date processed), blank out the field on both files before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1st input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2nd input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6"/>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keys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a  DEFINES (F=mst1a,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b  DEFINES (F=mst2b,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report test runs a &amp; b mas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SYNC    mst#a mst#b.         *sync equ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COMPARE mst1a TO mst2b.      *print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r>
      <w:r>
        <w:rPr/>
        <w:t xml:space="preserve">To provide labels for file data fields.  To define a data key f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YNC verb.  To provide equates to other lab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label)</w:t>
        <w:tab/>
        <w:t>DEFINES</w:t>
        <w:tab/>
        <w:t xml:space="preserve">lab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ab/>
        <w:tab/>
        <w:tab/>
        <w:t>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ab/>
        <w:tab/>
        <w:tab/>
        <w:t>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bel"</w:t>
        <w:tab/>
        <w:tab/>
        <w:t>is a name up to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teral"</w:t>
        <w:tab/>
        <w:tab/>
        <w:t>has five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haracter data inside single quotes or double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 double quote allows works like 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character data inside single or double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packed data up to 31 digits + 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X'hex data in even increment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xplicit"</w:t>
        <w:tab/>
        <w:t xml:space="preserve">defines a field within an input file by providing the ddname-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POSition within the record (based on the first byte equal to 1), and the LENg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Each are separated by commas and enclosed with the paren</w:t>
        <w:softHyphen/>
        <w:t xml:space="preserve">theses ( ) but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be in any sequence. POSition and LENgth are limited to 3276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Explicit"  has four operands.  Only FILE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 or "F="  denotes the input file name or the WORKAREA.  No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OS="  or "P="  denotes the starting position of the field.  Defaults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LEN="  or "L="  denotes the length in bytes of the operand.  Defaults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ormat:</w:t>
        <w:tab/>
        <w:tab/>
        <w:t>(FILE=ddname-in,POS=nnnnn,LEN=nnnn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work lab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ab/>
        <w:tab/>
        <w:tab/>
        <w:t>rdwlen  DEFINES (F=bill,P=1,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ab/>
        <w:tab/>
        <w:tab/>
        <w:t>mstnum  DEFINES (F=mstd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cotitle DEFINES (FILE=mstdd,POS=10,LEN=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el-it  DEFINES C'12345678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title   DEFINES "EAGLE88'S DOUBLE 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ab/>
        <w:tab/>
        <w:tab/>
        <w:t>company DEFINES 'XYZ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data    DEFINES C'ABCDEFGHIJKLMNOPQRSTUVWXY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ab/>
        <w:tab/>
        <w:tab/>
        <w:t>packnum DEFINES P'+1234567890123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acka   DEFINES P'-124567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ackb   DEFINES P'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hex     DEFINES X'5B00F2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read, select, modify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ab/>
        <w:t>IF    mstnum = sel-it        *fin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MOVE company TO cotitle    *move in new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mstout FROM mstdd.   *yes, writ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center"/>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val="false"/>
          <w:i w:val="false"/>
          <w:iCs w:val="false"/>
          <w:caps w:val="false"/>
          <w:smallCaps w:val="false"/>
          <w:strike w:val="false"/>
          <w:dstrike w:val="false"/>
          <w:outline w:val="false"/>
          <w:vanish w:val="false"/>
          <w:sz w:val="24"/>
        </w:rPr>
        <w:t>PURPOSE:</w:t>
        <w:tab/>
      </w:r>
      <w:r>
        <w:rPr/>
        <w:t>To mark a record as deleted so that subsequent processing statements using tha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re skipped until a new read has oc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  DELETE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LETE command takes advantage of the conditional processing each command has built in.  When a record is not available, has been deleted, or is not present, commands will bypass the process request until a new read has been issued for th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of the record to mark a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mstnum DEFINES (F=mstdd,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copy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art  READ  mstdd.                 *read next m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IF mstnum EQUAL '12345'      *i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outmst from mstdd.     *write record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start.                  *not rec 123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center"/>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DUMPV  and  DU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tab/>
      </w:r>
      <w:r>
        <w:rPr/>
        <w:t>To print vertical dumps of records in 100 byte line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w:t>
        <w:tab/>
        <w:t>DUMPV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ab/>
        <w:t xml:space="preserve">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UMPV command initiates report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id,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dump all excep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READ  mstdd.                 *read nex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mstnum EQUAL '12345'      *i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DUMPV mstdd.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DUM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r>
      <w:r>
        <w:rPr/>
        <w:t>To print horizontal dump of records in standard core dump 32 byte line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r>
        <w:rPr>
          <w:b w:val="false"/>
          <w:bCs w:val="false"/>
          <w:i w:val="false"/>
          <w:iCs w:val="false"/>
          <w:caps w:val="false"/>
          <w:smallCaps w:val="false"/>
          <w:strike w:val="false"/>
          <w:dstrike w:val="false"/>
          <w:outline w:val="false"/>
          <w:vanish w:val="false"/>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  DUMPH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UMPH command initiates report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 xml:space="preserve">SAMPLE:  </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id, number,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core dump style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IF mstnum EQUAL '123456'     *if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DUMPH mstdd.                 *core dump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center"/>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G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r>
      <w:r>
        <w:rPr/>
        <w:tab/>
        <w:t>To branch to selected process statements or end of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  GOTO</w:t>
        <w:tab/>
        <w:tab/>
        <w:t>|ta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ab/>
        <w:tab/>
        <w:tab/>
        <w:t>|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TO will branch to another command statement a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OJ"</w:t>
        <w:tab/>
        <w:tab/>
        <w:t>is the special tag to stop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 xml:space="preserve">SAMPLE: </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id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mstid     DEFINES (F=mstdd,L=2,P=1)  *rec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oclimit  DEFINES P'+0000100'        *rec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read 100 recs, select &amp;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COUNTIN OF mstdd &gt; loclimit  *if 100 rec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EOJ.                 * Yes-stop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mstid EQUAL '8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mstou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w:t>
        <w:tab/>
        <w:tab/>
      </w:r>
      <w:r>
        <w:rPr/>
        <w:t>To selectively process input files based on data or count tests</w:t>
      </w:r>
      <w:r>
        <w:rPr>
          <w:b w:val="false"/>
          <w:bCs w:val="false"/>
          <w:i w:val="false"/>
          <w:iCs w:val="false"/>
          <w:caps w:val="false"/>
          <w:smallCaps w:val="false"/>
          <w:strike w:val="false"/>
          <w:dstrike w:val="false"/>
          <w:outline w:val="false"/>
          <w:vanish w:val="false"/>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tag) IF  |field</w:t>
        <w:tab/>
        <w:tab/>
        <w:tab/>
        <w:tab/>
        <w:t xml:space="preserve">|| = &lt; &gt; NOT </w:t>
        <w:tab/>
        <w:t>||field</w:t>
        <w:tab/>
        <w:tab/>
        <w:t xml:space="preserve">  </w:t>
        <w:tab/>
        <w:t xml:space="preserv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OUNTIN  OF ddname</w:t>
        <w:tab/>
        <w:t>||</w:t>
        <w:tab/>
        <w:tab/>
        <w:t xml:space="preserve">||COUNTIN  OF dd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OUNTOUT OF ddname</w:t>
        <w:tab/>
        <w:t>||</w:t>
        <w:tab/>
        <w:t xml:space="preserve"> </w:t>
        <w:tab/>
        <w:t xml:space="preserve">||COUNTOUT OF dd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OUNTDEL OF ddname</w:t>
        <w:tab/>
        <w:t>||</w:t>
        <w:tab/>
        <w:tab/>
        <w:t xml:space="preserve">||COUNTDEL OF dd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F" statement is similar to COBOL's but does not allow "ELSE" conditions or the use of connecting verbs such as "OR" or "AND".  However, "AND" can be accomplished by nesting; and "OR" can be accom</w:t>
        <w:softHyphen/>
        <w:t>plished by multiple I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esting may be done to any number of levels.  Periods will delimit the statement command group range. "IF" statements may be used only on input file record areas, (exception of tests on an output file's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the IF command is designed to recognize this condition and skip the request.  The Tutorial lessons #4 and #5 has further detailed explanations of the process in example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usage of fil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NTIN"</w:t>
        <w:tab/>
        <w:t xml:space="preserve">records in count for an in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NTOUT"</w:t>
        <w:tab/>
        <w:t xml:space="preserve">records out count for an out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t>"COUNTDEL"</w:t>
        <w:tab/>
        <w:t>records deleted count for an input file a packed 4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rPr>
      </w:pPr>
      <w:r>
        <w:rPr>
          <w:b w:val="false"/>
          <w:bCs w:val="false"/>
          <w:i w:val="false"/>
          <w:iCs w:val="false"/>
          <w:caps w:val="false"/>
          <w:smallCaps w:val="false"/>
          <w:strike w:val="false"/>
          <w:dstrike w:val="false"/>
          <w:outline w:val="false"/>
          <w:vanish w:val="false"/>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output 100 selected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imit  DEFINES p'+0000100'          *rec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100 recs, select &amp;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COUNTOUT of mstout &gt; limit *if 100 rec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EOJ.                  * Yes-stop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ab/>
        <w:t>IF mstid EQUAL '8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ms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r>
      <w:r>
        <w:rPr/>
        <w:t>To modify or build data in an inp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ag)</w:t>
        <w:tab/>
        <w:t>MOVE</w:t>
        <w:tab/>
        <w:tab/>
        <w:t>|  field</w:t>
        <w:tab/>
        <w:t xml:space="preserve">  |   </w:t>
        <w:tab/>
        <w:t xml:space="preserve">(TO)  </w:t>
        <w:tab/>
        <w:t xml:space="preserve"> |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VE transfers data one byte at a time to the designated location.  Maximum length of fields is 32760 bytes. The sending and receiving fields may overlap.  The command is designed to bypass processing if the file record designated i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id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read and modify rec types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IF mstid EQUAL '88'          *if rec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MOVE  '12' TO mstid       *  reset type to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outms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center"/>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tab/>
      </w:r>
      <w:r>
        <w:rPr/>
        <w:t>To character print records in 100 byte print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  PRINT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b/>
          <w:bCs w:val="false"/>
          <w:i w:val="false"/>
          <w:i w:val="false"/>
          <w:iCs w:val="false"/>
          <w:caps w:val="false"/>
          <w:smallCaps w:val="false"/>
          <w:strike w:val="false"/>
          <w:dstrike w:val="false"/>
          <w:outline w:val="false"/>
          <w:vanish w:val="false"/>
          <w:sz w:val="24"/>
        </w:rPr>
      </w:pPr>
      <w:r>
        <w:rPr>
          <w:rFonts w:eastAsia="Times New Roman" w:cs="Times New Roman"/>
          <w:b/>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PRINT command initiates report R02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 xml:space="preserve">SAMPLE: </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id,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print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IF mstnum EQUAL '12345'      *if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mstdd.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r>
      <w:r>
        <w:rPr/>
        <w:tab/>
        <w:t>To read a logical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  READ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b/>
          <w:bCs w:val="false"/>
          <w:i w:val="false"/>
          <w:i w:val="false"/>
          <w:iCs w:val="false"/>
          <w:caps w:val="false"/>
          <w:smallCaps w:val="false"/>
          <w:strike w:val="false"/>
          <w:dstrike w:val="false"/>
          <w:outline w:val="false"/>
          <w:vanish w:val="false"/>
          <w:sz w:val="24"/>
        </w:rPr>
      </w:pPr>
      <w:r>
        <w:rPr>
          <w:rFonts w:eastAsia="Times New Roman" w:cs="Times New Roman"/>
          <w:b/>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input file ddname specified will receive all needed attributes from the system catalog or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ay be QSAM, VSAM, or ISAM; either variable or fixed record formats.  Process will automatically terminate when all input files have reached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all process request verbs are designed to recognize this condition and skip that process. This allows a convenient and simplified languag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b/>
        <w:t>is a period that ends an IF statemen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 xml:space="preserve">SAMPLE:  </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read and copy thre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READ  txndd.                 *read tr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mtdtxn.                *read mtd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mst  FROM mstdd.    *copy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txn  FROM txndd.    *copy tx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mtd  FROM mtdtxn.   *copy mt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r>
      <w:r>
        <w:rPr/>
        <w:t>To search for a designated value on a record and print the record on EAGLER02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tab/>
        <w:tab/>
        <w:t>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  SCAN  ddname-in  FO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CAN command will search the input record for a value either char, hex, or packed.  When a record is found with the scan value, the record will print on R02 "print"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literal stor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name DEFINES C'XYZ'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read and scan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SCAN mstdd FOR mstname.      *scan fo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SCAN mstdd FOR C'ABCDE'.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SCAN mstdd FOR X'0004F3'.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SCAN mstdd FOR P'+12345'.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SY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r>
      <w:r>
        <w:rPr/>
        <w:t>To provide a special read process that matches keys on two or mor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  SYNC  field1 .... field99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ay be QSAM, VSAM, or ISAM either variable or fixed record formats.  Process will automatically terminate when all input files have reached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ach iteration of this command examines the next unused record on each file.  It then makes available the record with the lowest key and any other record whose key matches the selected low key.  The result is a matched group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YNC requires that all input files be pre-sorted by ascending key.  Records will be read and marked as "present" to allow process verbs to execute for those records with equal keys.  Explic</w:t>
        <w:softHyphen/>
        <w:t>it format must be used to define keys and file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ys must be of like data formats.  No conversion is done.  Lessons #4 &amp; #5 discuss this process in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allows continuation for the 99 possibl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xml:space="preserve">   col 1                      .......up to col 71</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define files and key to syn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stnum DEFINES (F=mstdd,L=4,P=2)    *file key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xnnum DEFINES (F=txndd,L=4,P=9)    *trans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tdnum DEFINES (F=mtddd,L=4,P=2)    *mtd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elect test data from prod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when num is found on mst, tx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amp; mtd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art  SYNC  mstnum -                *match all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txnnu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tdn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mstnum EQUAL txnnum        *if statement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mstnum EQUAL mtdnum      *prevent th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mst FROM mstdd  *stmt from execu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txn FROM txndd  *unless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mtd FROM mtddd. *have a m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sync nex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r>
        <w:rPr>
          <w:b w:val="false"/>
          <w:bCs w:val="false"/>
          <w:i w:val="false"/>
          <w:iCs w:val="false"/>
          <w:caps w:val="false"/>
          <w:smallCaps w:val="false"/>
          <w:strike w:val="false"/>
          <w:dstrike w:val="false"/>
          <w:outline w:val="false"/>
          <w:vanish w:val="false"/>
          <w:sz w:val="24"/>
        </w:rPr>
        <w:tab/>
        <w:tab/>
      </w:r>
      <w:r>
        <w:rPr/>
        <w:t>To request a logical record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ag)  WRITE  ddname-out  (FROM)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New Roman" w:cs="Times New Roman"/>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Output files must be QSAM variable or fixed record formats.  Size and format of the output record may be different from the input file's format.  Formats are controlled by DCB information provided in the user's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the WRITE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out"</w:t>
        <w:tab/>
        <w:t>is the output file to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input file to use as a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Periods are COBOL like delimiters that end the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AMPLE:</w:t>
      </w:r>
      <w:r>
        <w:rPr>
          <w:b w:val="false"/>
          <w:bCs w:val="false"/>
          <w:i w:val="false"/>
          <w:iCs w:val="false"/>
          <w:caps w:val="false"/>
          <w:smallCaps w:val="false"/>
          <w:strike w:val="false"/>
          <w:dstrike w:val="false"/>
          <w:outline w:val="false"/>
          <w:vanish w:val="false"/>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read and copy thre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READ  txndd.                 *read tr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mtdtxn.                *read mtd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mst FROM mstdd.     *copy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txn FROM txndd.     *copy tx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outmtd FROM mtdtxn.    *copy m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24"/>
        </w:rPr>
        <w:tab/>
      </w:r>
      <w:r>
        <w:rPr>
          <w:b/>
          <w:bCs w:val="false"/>
          <w:i w:val="false"/>
          <w:iCs w:val="false"/>
          <w:caps w:val="false"/>
          <w:smallCaps w:val="false"/>
          <w:strike w:val="false"/>
          <w:dstrike w:val="false"/>
          <w:outline w:val="false"/>
          <w:vanish w:val="false"/>
          <w:sz w:val="32"/>
        </w:rPr>
        <w:t>EAGLE88 PROGRAMMER PRODUCTIVITY 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ab/>
        <w:t>APPLICATION 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Most application samples shown in the section assume the standard EAGLE88 proc is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 xml:space="preserve">STANDARD EAGLE88 JCL PR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88   PROC ERRORS=,RGN=2048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EXEC EAGLE88 UTILIT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88   EXEC PGM=EAGLE88C,REGION=&amp;R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TEPLIB   DD DSN=company.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R01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R02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R03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R04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R05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R06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EAGLECMD  DD DDNAME=SY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val="false"/>
          <w:b w:val="false"/>
          <w:bCs w:val="false"/>
          <w:i w:val="false"/>
          <w:i w:val="false"/>
          <w:iCs w:val="false"/>
          <w:caps w:val="false"/>
          <w:smallCaps w:val="false"/>
          <w:strike w:val="false"/>
          <w:dstrike w:val="false"/>
          <w:outline w:val="false"/>
          <w:vanish w:val="false"/>
          <w:sz w:val="16"/>
          <w:szCs w:val="16"/>
        </w:rPr>
      </w:pPr>
      <w:r>
        <w:rPr>
          <w:rFonts w:cs="Courier New" w:ascii="Courier New" w:hAnsi="Courier New"/>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CB=REF=*.prod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Copy on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DDNAME Prodfile as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Test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Write the outpu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DCB information supplied by the JCL REF= method allows the </w:t>
        <w:tab/>
        <w:tab/>
        <w:tab/>
        <w:t xml:space="preserve">output to be copied without needing to know the input's DC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ab/>
        <w:t>COPY AND REBLOCK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32"/>
        </w:rPr>
      </w:pPr>
      <w:r>
        <w:rPr>
          <w:b w:val="false"/>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32"/>
        </w:rPr>
      </w:pPr>
      <w:r>
        <w:rPr>
          <w:b w:val="false"/>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1   EXEC EAGL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214,BLKSIZE=428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214,BLKSIZE=214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 xml:space="preserve">Copy and Reblock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Test 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ab/>
        <w:t>COPY AND CHANGE RECOR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214,BLKSIZE=428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56,BLKSIZE=56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szCs w:val="16"/>
        </w:rPr>
      </w:pPr>
      <w:r>
        <w:rPr>
          <w:rFonts w:cs="Courier New" w:ascii="Courier New" w:hAnsi="Courier New"/>
          <w:b w:val="false"/>
          <w:bCs w:val="false"/>
          <w:i w:val="false"/>
          <w:iCs w:val="false"/>
          <w:caps w:val="false"/>
          <w:smallCaps w:val="false"/>
          <w:strike w:val="false"/>
          <w:dstrike w:val="false"/>
          <w:outline w:val="false"/>
          <w:vanish w:val="false"/>
          <w:color w:val="006600"/>
          <w:sz w:val="24"/>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 xml:space="preserve">Copy and Change the reco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Test 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Record truncates from 214 bytes to 56 bytes using the write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ab/>
        <w:t xml:space="preserve">COPY MULTIPL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EP1   EXEC EAGL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01    DD DSN=test01.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02    DD DSN=test02.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03    DD DSN=test03.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04    DD DSN=test04.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05    DD DSN=test05.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test01 FROM prodfile.        *write tes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test02 FROM prodfile.        *write tes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test03 FROM prodfile.        *write tes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test04 FROM prodfile.        *write tes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test05 FROM prodfile.        *write tes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copy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szCs w:val="16"/>
        </w:rPr>
      </w:pPr>
      <w:r>
        <w:rPr>
          <w:rFonts w:cs="Courier New" w:ascii="Courier New" w:hAnsi="Courier New"/>
          <w:b w:val="false"/>
          <w:bCs w:val="false"/>
          <w:i w:val="false"/>
          <w:iCs w:val="false"/>
          <w:caps w:val="false"/>
          <w:smallCaps w:val="false"/>
          <w:strike w:val="false"/>
          <w:dstrike w:val="false"/>
          <w:outline w:val="false"/>
          <w:vanish w:val="false"/>
          <w:color w:val="006600"/>
          <w:sz w:val="24"/>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Copy and create five new tes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01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est file 02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est file 03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est file 04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est file 05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AND CHANGE RECORD FORMAT VB TO F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0,BLKSIZE=1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c+4    DEFINES (F=prodfile,P=5,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chold  DEFINES (F=prodfile,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rec+4 TO rechold.            *move rec offse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testfile FROM prodfile.      *write from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Copy and change the record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Move record within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AND CHANGE RECORD FORMAT FB TO 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0,BLKSIZE=1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c      DEFINES (F=prodfile,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dwhold  DEFINES (F=prodfile,P=1,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ength   DEFINES X'000E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length TO rdwhold.           *set rdw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testfile FROM prodfile.      *copy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Copy and change the record format from FB to 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Set the Record Descriptor Word (RD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ONLY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rectype EQUAL C'89'          *if record type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rectype EQUAL C'14'          *if record typ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utrec   PRINT prodfile.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testfile FROM prodfile.      *outpu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RETURN.                            *exit per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 xml:space="preserve">Read and select only record types "70", "89", or "14" from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est for recor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If correct type, perform write the outpu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AND REMOVE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DELETE prodfile.                * yes-mark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 xml:space="preserve">Read and select all record except type "70" from the prodfile.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could have simply issued a GOTO COPYLOOP to drop the record, </w:t>
        <w:tab/>
        <w:tab/>
        <w:tab/>
        <w:t>but the DELETE will set statistics for audit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est for recor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Delete type "70"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AND REMOVE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 yes-ski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Read and select all records except type "70" from the prod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est for record type to sk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AND MODIFY DATA IN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ate     DEFINES (F=prodfile,P=8,L=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MOVE  '830112' TO date.            *Modify date 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szCs w:val="16"/>
        </w:rPr>
      </w:pPr>
      <w:r>
        <w:rPr>
          <w:rFonts w:cs="Courier New" w:ascii="Courier New" w:hAnsi="Courier New"/>
          <w:b w:val="false"/>
          <w:bCs w:val="false"/>
          <w:i w:val="false"/>
          <w:iCs w:val="false"/>
          <w:caps w:val="false"/>
          <w:smallCaps w:val="false"/>
          <w:strike w:val="false"/>
          <w:dstrike w:val="false"/>
          <w:outline w:val="false"/>
          <w:vanish w:val="false"/>
          <w:color w:val="006600"/>
          <w:sz w:val="24"/>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Read and modify all records to chang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Modify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AND MODIFY DATA IN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date     DEFINES (F=prodfile,P=8,L=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IF (F=prodfile,P=1,L=2) = '70'     *if record type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830112' TO date.         * yes-Modify date 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Read and modify only "70" record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Modify date if the correc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COPY WITH LIMIT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imit    DEFINES P'+0000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Copy 120 records to the test file.  Countin is a 4 byte packe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est for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PRINT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imit    DEFINES P'+0000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PRINT prodfile.                    *character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Print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est for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Print the records on the EAGLER02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RECORD VERTICAL DU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limit    DEFINES P'+0000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DUMP  prodfile.                    *dump print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Dump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est for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Dump the records on the EAGLER03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 xml:space="preserve">RECORD HORIZONTAL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imit    DEFINES P'+0000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DUMPH prodfile.                    *dump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Dump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est for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Dump the records on the EAGLER04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ELECTIVELY PRINT, DUMP, AND COPY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rectype EQUAL '70'              *if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prodfile                  * yes-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testfile FROM prodfile    * yes-copy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GOTO  copyloop.                 * yes-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rectype EQUAL '50'              *if type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prodfile                  * yes-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testfile FROM prodfile    * yes-cop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 yes-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DUMP prodfile.                     *dump unknow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Select 70 and 50 type records. Dump unknow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est for record types 70 and 50 for print and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Dump unknown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COMPARE TEST FILES BEFORE AND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before    DD DSN=test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after     DD DSN=testout.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readloop READ  before.                      *read the befor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READ  after.                       *read the aft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COMPARE before TO after.           *compar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 xml:space="preserve">Compare entire files for records that have changed.  This example </w:t>
        <w:tab/>
        <w:tab/>
        <w:tab/>
        <w:t xml:space="preserve">assumes the same record count and order.  Refer to other examples </w:t>
        <w:tab/>
        <w:tab/>
        <w:tab/>
        <w:t>in this section for unequal record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Test file befor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Test file after updat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before and afte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Compa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Dump the two records on EAGLER05 if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SYNC FILES TO GET MATCH TES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billing   DD DSN=billing.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ates     DD DSN=rate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xns      DD DSN=txn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olsel    DD DSN=test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billsel   DD DSN=testbil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56,RECFM=FB,BLKSIZE=56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atesel   DD DSN=testrate.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14,RECFM=FB,BLKSIZE=14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ransel   DD DSN=testtxns.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80,RECFM=FB,BLKSIZE=12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olin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billin   DEFINES (F=billing,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atein   DEFINES (F=rates,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xnin    DEFINES (F=txns,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ol#     DEFINES C'A005698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adloop SYNC  polin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billin  -                    *     bill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atein  -                    *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txnin.                       *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IF polin NOT EQUAL pol#            *if skip ot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readloop.                  * yes-get nex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polin        = billin           *use if statement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billin    = ratein           *insure all record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IF ratein = txnin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polsel  policy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ratesel rates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billsel billing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txnsel  txns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EOJ.                *proces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Match all needed files to run a test on policy #A0650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Test files policy, billing, rates,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Selected mini file for the given polic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and sync all files.  Records are made available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IF" statements will only process on records that are availabl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statements will insure we have made a good selection of all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Copy all needed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SYNC FILES FOR A ME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testpol1  DD DSN=group1.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pol2  DD DSN=group2.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olmerg   DD DSN=merg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ol1     DEFINES (F=testpol1,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ol2     DEFINES (F=testpol2,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mergloop SYNC  pol1    -                    *sync policy tes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pol2.                        *     policy tes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polmerg FROM testpol1.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polmerg FROM testpol2.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merg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szCs w:val="16"/>
        </w:rPr>
      </w:pPr>
      <w:r>
        <w:rPr>
          <w:rFonts w:cs="Courier New" w:ascii="Courier New" w:hAnsi="Courier New"/>
          <w:b w:val="false"/>
          <w:bCs w:val="false"/>
          <w:i w:val="false"/>
          <w:iCs w:val="false"/>
          <w:caps w:val="false"/>
          <w:smallCaps w:val="false"/>
          <w:strike w:val="false"/>
          <w:dstrike w:val="false"/>
          <w:outline w:val="false"/>
          <w:vanish w:val="false"/>
          <w:color w:val="006600"/>
          <w:sz w:val="24"/>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Merge all files and write to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e-sorted day1 and day2 policy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Merged file of day1 and day2 comb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 xml:space="preserve">Read and sync all files.  Records are made available for processing </w:t>
        <w:tab/>
        <w:tab/>
        <w:tab/>
        <w:t xml:space="preserve">in groups of matched keys (some groups will only contain 1 file </w:t>
        <w:tab/>
        <w:tab/>
        <w:tab/>
        <w:t xml:space="preserve">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he write statements will only process on those files that have a </w:t>
        <w:tab/>
        <w:tab/>
        <w:tab/>
        <w:t xml:space="preserve">record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he result is a merge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SYNC FILES TO MODIFY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prodpol   DD DSN=policy.data(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olfix    DD DSN=patch.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newprod   DD DSN=policy.data(+1),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oldate  DEFINES (F=prodpol,P=23,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ate     DEFINES P'0831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rod     DEFINES (F=prodpol,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ix      DEFINES (F=polfix,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readloop SYNC  prod, fix.                   *sync polic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MOVE  date TO poldate.             *if prod file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IF prod EQUAL fix                  *if the two file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newprod FROM polfix       *write out fix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DELETE prodpol.                 *set prod rec a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WRITE newprod FROM prodpol.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 xml:space="preserve">Sync the production and patched records.  Patched records will </w:t>
        <w:tab/>
        <w:tab/>
        <w:tab/>
        <w:t xml:space="preserve">replace the production records.  For unmatched production records, </w:t>
        <w:tab/>
        <w:tab/>
        <w:tab/>
        <w:t xml:space="preserve">the last processed date will be modified.  This example assumes </w:t>
        <w:tab/>
        <w:tab/>
        <w:tab/>
        <w:t xml:space="preserve">both files are pre-sorted by the key and a one-to-one relationship </w:t>
        <w:tab/>
        <w:tab/>
        <w:tab/>
        <w:t xml:space="preserve">exi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 xml:space="preserve">Production and the patched policy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New production file with data mod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 xml:space="preserve">-Read and sync all files.  Records are made available for </w:t>
        <w:tab/>
        <w:tab/>
        <w:tab/>
        <w:tab/>
        <w:t xml:space="preserve">processing in groups of matched keys (some groups will only </w:t>
        <w:tab/>
        <w:tab/>
        <w:tab/>
        <w:t xml:space="preserve">contain 1 file record).  The move statement will only process on </w:t>
        <w:tab/>
        <w:tab/>
        <w:tab/>
        <w:t xml:space="preserve">those files having a record available.  If prod and fixed files are </w:t>
        <w:tab/>
        <w:tab/>
        <w:tab/>
        <w:t xml:space="preserve">matching, the </w:t>
        <w:tab/>
        <w:t xml:space="preserve">new record will be written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he production record will be marked as 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Write out non-matching prod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SYNC FILES TO REMOVE UNMATCH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policy    DD DSN=policy.data(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tlcard   DD DSN=card.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estpol   DD DSN=test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tl      DEFINES (F=ctlcar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adloop SYNC  prod    -                    *sync polic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ctl.                         *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prod EQUAL ctl                  *if the two file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testpol FROM policy.      *  yes-write i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Sync the production with control cards to drop all un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and the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New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 xml:space="preserve">Read and sync all files.  Records are made available for processing </w:t>
        <w:tab/>
        <w:tab/>
        <w:tab/>
        <w:t xml:space="preserve">in groups of matched keys (some groups will only contain 1 file </w:t>
        <w:tab/>
        <w:tab/>
        <w:tab/>
        <w:t>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The "IF" statement will only process on those files that have a </w:t>
        <w:tab/>
        <w:tab/>
        <w:tab/>
        <w:t xml:space="preserve">record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val="false"/>
          <w:bCs w:val="false"/>
          <w:i w:val="false"/>
          <w:iCs w:val="false"/>
          <w:caps w:val="false"/>
          <w:smallCaps w:val="false"/>
          <w:strike w:val="false"/>
          <w:dstrike w:val="false"/>
          <w:outline w:val="false"/>
          <w:vanish w:val="false"/>
          <w:sz w:val="24"/>
        </w:rPr>
        <w:tab/>
        <w:tab/>
        <w:tab/>
        <w:t xml:space="preserve">Should file have multiple records with the same key, they will be </w:t>
        <w:tab/>
        <w:tab/>
        <w:tab/>
        <w:t xml:space="preserve">skipped.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YNC FILES TO PRINT MATCHED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billing   DD DSN=billing.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rates     DD DSN=rate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xns      DD DSN=txn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olin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billin   DEFINES (F=billing,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ratein   DEFINES (F=rates,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xnin    DEFINES (F=txns,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readloop SYNC  polin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billin  -                    *     bill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ratein  -                    *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txnin.                       *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PRINT policy.                     *Print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PRINT billing.                    *Print billing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PRINT rates.                      *Print ra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PRINT txns.                       *Print transaction           </w:t>
        <w:tab/>
        <w:t xml:space="preserve">   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Print file records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Test files policy, billing, rates,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Print all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 xml:space="preserve">Read and sync all files.  Records are made available for processing </w:t>
        <w:tab/>
        <w:tab/>
        <w:tab/>
        <w:t xml:space="preserve">data 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Print the record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YNC FILES TO COMPA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in    DD DSN=tstfile.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rodpol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testpol  DEFINES (F=testin,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readloop SYNC  prodpol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testpol.                     *     test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COMPARE policy  TO testin.         *compare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szCs w:val="16"/>
        </w:rPr>
      </w:pPr>
      <w:r>
        <w:rPr>
          <w:rFonts w:cs="Courier New" w:ascii="Courier New" w:hAnsi="Courier New"/>
          <w:b w:val="false"/>
          <w:bCs w:val="false"/>
          <w:i w:val="false"/>
          <w:iCs w:val="false"/>
          <w:caps w:val="false"/>
          <w:smallCaps w:val="false"/>
          <w:strike w:val="false"/>
          <w:dstrike w:val="false"/>
          <w:outline w:val="false"/>
          <w:vanish w:val="false"/>
          <w:color w:val="006600"/>
          <w:sz w:val="24"/>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Compare all fil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olicy files Prod and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Compare report on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 xml:space="preserve">Read and sync all files.  Records are made available for processing </w:t>
        <w:tab/>
        <w:tab/>
        <w:tab/>
        <w:t xml:space="preserve">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Compare records and indicate adds and deletes i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 xml:space="preserve">GENERATE TEST DATA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orkarea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anbill   DD DSN=janbil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56,RECFM=FB,BLKSIZE=56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billrec  DEFINES (F=WORKAREA,P=1,L=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rec-id   DEFINES (F=WORKAREA,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ol-num  DEFINES (F=WORKAREA,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date     DEFINES (F=WORKAREA,P=13,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amount   DEFINES (F=WORKAREA,P=19,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WORKAREA.                      *read a work scratch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OOP     MOVE   ' '  TO billrec.             *space out the entir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MOVE   '43' TO rec-id.              *set record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12A0007563' TO pol-num.     *set polic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830115'     TO date.        *se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P'0017631'   TO amount.      *se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WRITE  janbill    FROM WORKAREA.    *create january bill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COUNTOUT OF janbill &gt; p'+0000050' *if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GOTO EOJ.                        * yes-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loop.                        *Loop until limit 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 xml:space="preserve">Create a January billing card for te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Production billing file to get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Generated billing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Read a dummy record for the scratch 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The job will loop until manually shut down with the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Blank out the work area (move will blank fill if moving a sh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data element to a larger 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Move in all data needed from 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Write out the record from the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GENERATE CONTROL CARDS FROM A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port    DD DSN=error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133,RECFM=FB,BLKSIZE=13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tlcards  DD DSN=selec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5,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DCB=(LRECL=80,RECFM=FB,BLKSIZE=12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program  DEFINES (F=report,P=1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elect   DEFINES C'      SELECT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ember   DEFINES (F=report,P=21,L=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st     DEFINES (F=report,P=28,L=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adloop READ report.                       *read expi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select  TO (F=report,P=1,L=20) *move control car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program TO member.            *move in progra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 '     TO rest.              *blank out to col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ctlcard FROM report.         *write out 8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Create control cards from an expira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Expiration report on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Generated control cards for IEBCOPY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 xml:space="preserve">Read Expiration report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Build a control card using the program name from the repor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Write out the buil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t>Sampl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32"/>
        </w:rPr>
      </w:pPr>
      <w:r>
        <w:rPr>
          <w:b/>
          <w:bCs w:val="false"/>
          <w:i w:val="false"/>
          <w:iCs w:val="false"/>
          <w:caps w:val="false"/>
          <w:smallCaps w:val="false"/>
          <w:strike w:val="false"/>
          <w:dstrike w:val="false"/>
          <w:outline w:val="false"/>
          <w:vanish w:val="false"/>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 xml:space="preserve">SCAN A FILE FOR VALUES IN ANY 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billdata  DD DSN=billing.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date     DEFINES p'+831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acct#    DEFINES C'123457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ount    DEFINES X'000001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readloop READ billdata.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SCAN billdata FOR date.            *search for process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SCAN billdata FOR acct#.           *search for account n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SCAN billdata FOR count.           *search for binary le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SCAN billdata FOR C'ABCDEF'        *search fo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ESCRIPTION</w:t>
        <w:tab/>
        <w:t>Read input file and scan fo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PUTS</w:t>
        <w:tab/>
        <w:tab/>
        <w:t>Billing file on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TPUTS</w:t>
        <w:tab/>
        <w:tab/>
        <w:t>EAGLER02 report on only "hits" of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PROCESS STEPS</w:t>
        <w:tab/>
        <w:t xml:space="preserve">Read Billing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 xml:space="preserve">Search for values requ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Prints automatically on R02 report records found with th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TUTORIAL LES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Our lesson plan in this section will cover the more common uses of Eagle88/Workbench.  Each lesson contains a task sample, expected results, and points to observe.  When you need more information on a particular topic, refer to the command reference and the example sections.  These lessons will 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Lesson  1 - Getting started</w:t>
        <w:tab/>
        <w:tab/>
        <w:tab/>
        <w:tab/>
        <w:t>1) Make sure Eagle88/Workbench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Concept of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2 - File record prints</w:t>
        <w:tab/>
        <w:tab/>
        <w:tab/>
        <w:t>1) Various print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Request print at any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Alternate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3 - Modifying records</w:t>
        <w:tab/>
        <w:tab/>
        <w:tab/>
        <w:t>1) Fields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Left to right m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Right to left m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4) Short to longer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5) Long to shorter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6) Propagating m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4 - File modification</w:t>
        <w:tab/>
        <w:tab/>
        <w:tab/>
        <w:t>1) File coordination from another file</w:t>
        <w:tab/>
        <w:tab/>
        <w:tab/>
        <w:tab/>
        <w:tab/>
        <w:tab/>
        <w:tab/>
        <w:t>2) Data transfer from one file to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5 - File synchronized</w:t>
        <w:tab/>
        <w:tab/>
        <w:tab/>
        <w:t>1) Automatic coord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Concept of delete/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Eagle88/Workbench internals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6 - File scanning</w:t>
        <w:tab/>
        <w:tab/>
        <w:tab/>
        <w:tab/>
        <w:t xml:space="preserve">1) Quick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Print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 xml:space="preserve">Lesson 1, Getting started        </w:t>
      </w:r>
      <w:r>
        <w:rPr>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Logon to your system, create or copy from SYSTECH.V1TUTOR.CNTL(LESSON01) and submit the follow</w:t>
        <w:softHyphen/>
        <w:t xml:space="preserve">ing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Note:  Changes might be required for job statement and datasets due to your data center's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val="false"/>
          <w:i w:val="false"/>
          <w:iCs w:val="false"/>
          <w:caps w:val="false"/>
          <w:smallCaps w:val="false"/>
          <w:strike w:val="false"/>
          <w:dstrike w:val="false"/>
          <w:outline w:val="false"/>
          <w:vanish w:val="false"/>
          <w:color w:val="66FF66"/>
          <w:sz w:val="24"/>
        </w:rPr>
      </w:pPr>
      <w:r>
        <w:rPr>
          <w:b/>
          <w:bCs/>
          <w:i w:val="false"/>
          <w:iCs w:val="false"/>
          <w:caps w:val="false"/>
          <w:smallCaps w:val="false"/>
          <w:strike w:val="false"/>
          <w:dstrike w:val="false"/>
          <w:outline w:val="false"/>
          <w:vanish w:val="false"/>
          <w:color w:val="66FF66"/>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ESSON1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A         DD DSN=SYSTECH.V1TUTOR.DATA(LSN00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EAGLE88/WORKBENCH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OOP  READ  A.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A.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This is an everyday task to list a data file.  The purpose of this demonstration is to verify the Eagle88/Workbench proc and confirm that the tutorial samples are available.  Route the output to a printer before you proceed with this tu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report jus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w:t>
        <w:tab/>
        <w:t>JES log for start/end and warn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b)</w:t>
        <w:tab/>
        <w:t>Execution JCL showing the expanded Eagle88/Workbench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d)</w:t>
        <w:tab/>
        <w:t>EAGLER01 COMMAND EDIT LIST showing command e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e)</w:t>
        <w:tab/>
        <w:t>EAGLER02 FILE PRINT LIST showing the records o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f)</w:t>
        <w:tab/>
        <w:t>EAGLER06 STATISTICS LIST showing Eagle88/Workbench file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Throughout these lessons we refer to reports as R01, R02, R03...etc.  A complete list of reports Eagle88/Workbench produces is described in the introduction section of this man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n this sample, the task is to print all the records on the given file.  Eagle88/Workbench knows which file to open by the ddname given on the READ and PRINT statement.  Any ddname up to 8 characters may be used except those used in the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You will also note that the sample forces a "process loop" to repeat the commands.  Eagle88/Workbench tests for end of file each time a read is made.  When all the input files for a given task are at end, the task will termi</w:t>
        <w:softHyphen/>
        <w:t>nate and report the statistics of the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Eagle88/Workbench has separate reports.  This gives you the ability to efficiently browse the output queue for a Eagle88/Workbench run by "skipping" through sysout files.  Likewise, you can send different reports to other sysout classes such as record prints to microfiche and the run stats to standard stock paper (minor points but quite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A word about syntax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Commands are entered via SYSIN DD statement.  They may use column 1 thru 71.  A label for process branching is defined by starting the 8 character name in column 1.  An "*" in column 1 indicates comment card.  Completely blank cards are allowed to enhance read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Only one command verb is allowed per input card (the only exceptions is the SYNC  which may span multiple cards). Any values beyond the required syntax will be treated as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iCs w:val="false"/>
          <w:caps w:val="false"/>
          <w:smallCaps w:val="false"/>
          <w:strike w:val="false"/>
          <w:dstrike w:val="false"/>
          <w:outline w:val="false"/>
          <w:vanish w:val="false"/>
          <w:sz w:val="24"/>
        </w:rPr>
        <w:t>THIS IS IMPORTANT.</w:t>
      </w:r>
      <w:r>
        <w:rPr>
          <w:b w:val="false"/>
          <w:bCs w:val="false"/>
          <w:i w:val="false"/>
          <w:iCs w:val="false"/>
          <w:caps w:val="false"/>
          <w:smallCaps w:val="false"/>
          <w:strike w:val="false"/>
          <w:dstrike w:val="false"/>
          <w:outline w:val="false"/>
          <w:vanish w:val="false"/>
          <w:sz w:val="24"/>
        </w:rPr>
        <w:t xml:space="preserve">  Do not code multiple verbs on the same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following example of an IF verb and a GOTO verb coded on the same line will fail to produce the intended results.  The GOTO will be treated as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val="false"/>
          <w:i w:val="false"/>
          <w:iCs w:val="false"/>
          <w:caps w:val="false"/>
          <w:smallCaps w:val="false"/>
          <w:strike w:val="false"/>
          <w:dstrike w:val="false"/>
          <w:outline w:val="false"/>
          <w:vanish w:val="false"/>
          <w:color w:val="006600"/>
          <w:sz w:val="16"/>
        </w:rPr>
      </w:pPr>
      <w:r>
        <w:rPr>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LOOP READ TESTFILE                    *INCORRECT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DATE = '061285'  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LOOP READ TESTFILE                    *CORRECT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IF DATE = '0612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Lesson 2, File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Submit the following JCL from SYSTECH.V1TUTOR.CNTL(LESSON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ESSON2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FILEIN    DD DSN=SYSTECH.V1TUTOR.DATA(LSN00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PRINT &amp; DUMP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IMIT DEFINES P'+0000003'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OOP  READ FILEIN.                   *RE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COUNTIN OF FILEIN &gt; LIMIT   *IF RECORD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EOJ.                   * YES-SHUT DOWN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FILEIN.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DUMPV FILEIN.                  *VERT DUMP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DUMPH FILEIN.                  *HORTIZONTAL DUMP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LOOP.                     *GET MO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This sample will read up to 3 input records.  Each record will be printed and dumped to illustrate the various formatted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f)</w:t>
        <w:tab/>
        <w:t xml:space="preserve">EAGLER03 VERTICAL DUMP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g)</w:t>
        <w:tab/>
        <w:t xml:space="preserve">EAGLER04 HORIZONTAL DUMP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h)</w:t>
        <w:tab/>
        <w:t xml:space="preserve">EAGLER06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stats report should show that the input file was still in process as indicated by the "P" value under the EOF title.  A count of the number of records sent to each report type is also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ile prints can be obtained in several different formats depending on the verb used.  Since each of these verbs has its own sysout dataset, each format prints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format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PRINT</w:t>
        <w:tab/>
        <w:tab/>
        <w:t xml:space="preserve">displays character data (100 bytes per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DUMPV</w:t>
        <w:tab/>
        <w:t xml:space="preserve">same as above except that hex representation app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b/>
        <w:tab/>
        <w:t>below each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DUMPH</w:t>
        <w:tab/>
        <w:t>character and hex in core dump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or all formats, dataset name, creation date, and volume number appear on every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Note: There is another alternative for displaying a record or a message.  Simply define your output file as sysout.  You can use carriage control by setting aside position 1 of your output print line and using RECFM=FBA on the JCL.  Now you have available up to 99 display reports for special summaries, messages, or data prints without the head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Lesson 3, Modifying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Submit the following JCL from SYSTECH.V1TUTOR.CNTL(LESSON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ESSON3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FILEIN    DD DSN=SYSTECH.V1TUTOR.DATA(LSN003),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YPE     DEFINES (F=FILEIN,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TYPEDIT  DEFINES (F=FILEIN,P=1,L=2)    *EDI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DATE1    DEFINES (F=FILEIN,P=4,L=6)    *MOVE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DATE     DEFINES (F=FILEIN,P=5,L=6)    *ACTIVITY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CLEAR    DEFINES (F-FILEIN,P=10,L=1)   *CLEA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DESC     DEFINES (F=FILEIN,P=30,L=20)  *SHORT MOVE FILL BL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MONTH    DEFINES (F=FILEIN,P=51,L=2)   *TRUNCATED 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P1    DEFINES (F=FILEIN,P=66,L=15)  *HIGH VALUE FI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P2    DEFINES (F=FILEIN,P=67,L=14)  *OVERLAPPE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DATEWORK DEFINES 'xxxxxx'              *MOVE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NEWDATE  DEFINES '061292'              *NEW DAT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OOP  READ FILEIN.                     *RE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TYPE = '687'                  *IF DIRECT BILLING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FILEIN                  * YES-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NEWDATE TO DATE         * 1)  MODIFY EQUAL 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PRINT FIL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NEWDATE TO MONTH        * 2)  TRUNCAT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DATE TO DATE1           * 3)  OVERLAPPED LEFT 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 '  TO CLEAR           *     CLEAR EXCESS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MOVE  DATE1 TO DATEWORK       * 4)  OVERLAPPED RIGHT M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 '   TO DATE1          *     CLEAR O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MOVE  DATEWORK TO DATE        *     MOVE FROM SCRATCH P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PRINT FIL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GOLD OPTION' TO DESC.  * 5)  BLANK FILL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MOVE    C'9' TO PROP1.           * 6) SET FIRST BYTE TO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PROP1 TO PROP2.          *PROPAGAT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FILEOUT FROM FILEIN.       *OUTPUT MODIFI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b/>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The above sample illustrates the various MOVE situations you will encou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report printed has several parts.  The print list report should contain several before/after images of the record as it is modified.  You will find this technique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f)</w:t>
        <w:tab/>
        <w:t xml:space="preserve">EAGLER06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To modify the data on a record you must read in the records, locate the record you wish to change, and then issue a MOVE verb to the location that requires modification (see comment 1 on preceding page example).  A larger field to a smaller field move will cause truncation (see comment 2).  A smaller to a larger field will cause the remaining bytes to be blank filled (see commen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right to left data move for overlapping fields (see comment 3) works as expected, but the left to right requires a temporary move to a holding area.  We used the constant literal as a scratch pad for this purpose (see comment 4).  Once the data is moved we have cleared the original area and then moved the data into the new loca</w:t>
        <w:softHyphen/>
        <w:t xml:space="preserve">tion.  As you may know COBOL does not allow overlapping field m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You can propagate a given value throughout an area by moving a single value to the beginning of the field and then requesting a move from left to right offset by one byte (see comment 6).  Because the move is done one byte at a time, the given value will be carried forward until the end of the field. The maximum field size for each MOVE is 3276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Lesson 4, File modification from anoth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Submit the following JCL from SYSTECH.V1TUTOR.CNTL(LESSON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ESSON4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      DD DSN=SYSTECH.V1TUTOR.DATA(LSN004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PATCHES   DD DSN=SYSTECH.V1TUTOR.DATA(LSN004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MODIFY RECORDS FROM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KEY1     DEFINES (F=PROD,P=5,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KEY2     DEFINES (F=PATCHES,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NEWVALUE DEFINES (F=PATCHES,P=30,L=6)  *NEW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OLDVALUE DEFINES (F=PROD,P=48,L=6)     *OLD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PROD.                       *READ I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PATCHES.                    *READ I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OOP  IF KEY1 = KEY2                   *IF PROD REC =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DUMP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NEWVALUE TO OLDVALUE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ab/>
        <w:t xml:space="preserve">  WRITE FILEOUT FROM PROD       * Y-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DUMP  PROD                    * Y-PRINT THE UPDAT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PATCHES                  * Y-READ NEW P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PROD                     * Y-READ NEW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LOOP.                    * Y-LOOP FO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KEY1 &gt; KEY2                   *IF PROD REC &gt;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PATCHES                  * Y-READ NEW P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GOTO LOOP.                    * Y-LOOP FOR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KEY1 &lt; KEY2                   *IF PROD REC &lt;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FILEOUT FROM PROD       * Y-OUTPUT PRO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EAD PROD                     * Y-READ NEW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LOOP.                    * Y-LOOP FO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is is a commonly used feature.  Data that is on one file is to be transferred to the correct record on the production file.  To accomplish this we must match the first file to the second file.  Files are assumed to be in ascending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report printed has several parts.  Changes to the file get recorded as before and after image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d)</w:t>
        <w:tab/>
        <w:t>EAGLER01 COMMAND EDI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f)</w:t>
        <w:tab/>
        <w:t xml:space="preserve">EAGLER06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This lesson shows how to match two files in order to modify one of the files.  The PROD file contains the original data which must be modified from data contained on the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We are using a manual technique to test for high and low conditions based on some file sort order.  When the keys match we will move data from one file to another.  Reads are done depending on the need for one file to catch up to the oth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ata is data" should be the title of this lesson.  If the information you need is stored on the machine, Eagle88/Workbench and your text editor can probably combine and reformat it for your needs.  This is one of many instances where Eagle88/Workbench is the quickest way to solve a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Lesson 5, File synchro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Submit the following JCL from SYSTECH.V1TUTOR.CNTL(LESSON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ESSON5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PROD      DD DSN=SYSTECH.V1TUTOR.DATA(LSN005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PATCHES   DD DSN=SYSTECH.V1TUTOR.DATA(LSN005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MODIFY RECORDS FROM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KEY1     DEFINES (F=PROD,P=5,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KEY2     DEFINES (F=PATCHES,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NEWVALUE DEFINES (F=PATCHES,P=30,L=6)  *NEW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OLDVALUE DEFINES (F=PROD,P=48,L=6)     *OLD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LOOP  SYNC KEY1, KEY2.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IF KEY1 = KEY2                   *IF PROD REC =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DUMP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MOVE NEWVALUE TO OLDVALUE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ab/>
        <w:t xml:space="preserve">  DUMP  PROD.                   * Y-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WRITE FILEOUT FROM PROD.         *OUTPUT PRO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GOTO LOOP.                       *LOOP FOR MORE</w:t>
      </w:r>
      <w:r>
        <w:rPr>
          <w:b w:val="false"/>
          <w:bCs w:val="false"/>
          <w:i w:val="false"/>
          <w:iCs w:val="false"/>
          <w:caps w:val="false"/>
          <w:smallCaps w:val="false"/>
          <w:strike w:val="false"/>
          <w:dstrike w:val="false"/>
          <w:outline w:val="false"/>
          <w:vanish w:val="false"/>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is sample demonstrates the automatic coordinating read facility of Eagle88/Workbench.  In function, it is identi</w:t>
        <w:softHyphen/>
        <w:t>cal to Less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report printed has several parts including before and after print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b)</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w:t>
        <w:tab/>
        <w:t xml:space="preserve">EAGLER06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is sample is a short cut to match multiple files.  The restrictions are the same as the manual technique we saw in lesson 4: the files must be in ascending order and a matching key must be given.   As we ex</w:t>
        <w:softHyphen/>
        <w:t xml:space="preserve">plain SYNC please refer to the internal chart on the following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SYNC, when issued for the first time, will read all files and store the first record in their staging areas (see items a &amp; c).  A search is then made in each staging area for the lowest key value.  When the lowest key is found, a second scan is made to copy the matching key's records into the active areas (see items b &amp; d).  Eagle88/Workbench will then mark in the control area's RECORDSW to be "P" indicating "present" (see item e) for those records that are available.  Those records that are not available are marked as an "E" indicating "empty" in their RECORD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You are assured upon return from a SYNC request that at least one record is present.  Possibly there is more than one, but they all have the same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re is one more feature of Eagle88/Workbench to note.  Every verb in Eagle88/Workbench checks before executing to see if the record specified in the operation is available.  This means that a PRINT or a WRITE request will be bypassed for records not available.  Should the operation be an IF statement, the IF statement and its related IF group will be skipped.  This means your commands will be more compact and will not require special bypass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verb DELETE also causes the same "empty" situation as the SYNC.  You can keep your code brief by DELETEing a record, and all subsequent commands which try to use that record will be skipped.  The record indicator is reset when another READ or SYNC i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ab/>
        <w:t xml:space="preserve">EAGLE88/WORKBENCH LOGICAL 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following chart is a logical overview of Eagle88/Workbench's internals.  Each section is identified and de</w:t>
        <w:softHyphen/>
        <w:t xml:space="preserve">scribed in the following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ab/>
        <w:t xml:space="preserve">       .....INPUT1      .....INPUT2     .....INPUT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ab/>
        <w:t xml:space="preserve">  ______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Staging =====&gt;  |   (a)   |     |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ab/>
        <w:t xml:space="preserve"> |______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___  _________    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Active ==&gt; |(e)||   (b)   |  |ctl||   (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___||_________|  |___||_________|..... 99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f)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_________    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command |  |  Eagle8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list   |  |  Process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read   |  | edits, I/O  |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if = 1 |  | handing     |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print|  | cmd routin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move |  |             |  | Literal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print|  |_____________|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xml:space="preserve">|  writ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  go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cs="Courier New" w:ascii="Courier New" w:hAnsi="Courier New"/>
          <w:b/>
          <w:bCs/>
          <w:i w:val="false"/>
          <w:iCs w:val="false"/>
          <w:caps w:val="false"/>
          <w:smallCaps w:val="false"/>
          <w:strike w:val="false"/>
          <w:dstrike w:val="false"/>
          <w:outline w:val="false"/>
          <w:vanish w:val="false"/>
          <w:color w:val="006600"/>
          <w:sz w:val="16"/>
        </w:rPr>
        <w:t>|_________|                                REPORTS R01 CMD E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R02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j)          (k)           (l)       (m)   R03 DUMP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R04 DUM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OUTPUT1  .....OUTPUT2  .....OUTPUT nn         R05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rPr>
        <w:t xml:space="preserve">R06 STA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 xml:space="preserve">Descri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w:t>
        <w:tab/>
        <w:t xml:space="preserve">Record staging area for SYNC requests.  One staging area for each input file. </w:t>
        <w:tab/>
        <w:t xml:space="preserve">Staging area is not accessible to task  commands.  Staging area size is equal to the </w:t>
        <w:tab/>
        <w:t>recor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b)</w:t>
        <w:tab/>
        <w:t xml:space="preserve">Record active area.  One active area for each input file is referenced by the file's </w:t>
        <w:tab/>
        <w:t xml:space="preserve">ddname.  Active area size is equal to the record size.  All process verbs use the </w:t>
        <w:tab/>
        <w:t>active  areas.  All data modifica</w:t>
        <w:softHyphen/>
        <w:t xml:space="preserve">tions are done in the active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c)</w:t>
        <w:tab/>
        <w:t xml:space="preserve">Additional input file staging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d)</w:t>
        <w:tab/>
        <w:t xml:space="preserve">Additional input file active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e)</w:t>
        <w:tab/>
        <w:t xml:space="preserve">Control area for the input file ddname containing record c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w:t>
        <w:tab/>
        <w:t xml:space="preserve">Command execute table which stores command statements in executable form.  </w:t>
        <w:tab/>
        <w:t xml:space="preserve">The command table will request space depending on the number of source </w:t>
        <w:tab/>
        <w:t>statements.  The number of com</w:t>
        <w:softHyphen/>
        <w:t xml:space="preserve">mands are unlimited other than task region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g)</w:t>
        <w:tab/>
        <w:t xml:space="preserve">Eagle88/Workbench processor which contains the editor, input/output module, </w:t>
        <w:tab/>
        <w:t xml:space="preserve">and command rout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w:t>
        <w:tab/>
        <w:t xml:space="preserve">Literal pool is a 4K area automatically built whenever a literal is used in the </w:t>
        <w:tab/>
        <w:t>command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j)</w:t>
        <w:tab/>
        <w:t xml:space="preserve">The output file is referenced by ddname.  Output records are built in input record </w:t>
        <w:tab/>
        <w:t xml:space="preserve">ddname-in".  Output records are not accessible.  An output file's characteristics are </w:t>
        <w:tab/>
        <w:t>defined by the JCL DCB.  There</w:t>
        <w:softHyphen/>
        <w:t xml:space="preserve">fore, regardless of the size of the input record, the </w:t>
        <w:tab/>
        <w:t>output file will only output the size specified by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k)</w:t>
        <w:tab/>
        <w:t xml:space="preserve">Additional output files.  Extra record counts, special messages, as well as the </w:t>
        <w:tab/>
        <w:t xml:space="preserve">normal file splits are common uses of the output ddna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l)</w:t>
        <w:tab/>
        <w:t>Additional outpu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m)</w:t>
        <w:tab/>
        <w:t>Reports as requested by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 xml:space="preserve">Lesson 6, File sca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b w:val="false"/>
          <w:bCs w:val="false"/>
          <w:i w:val="false"/>
          <w:iCs w:val="false"/>
          <w:caps w:val="false"/>
          <w:smallCaps w:val="false"/>
          <w:strike w:val="false"/>
          <w:dstrike w:val="false"/>
          <w:outline w:val="false"/>
          <w:vanish w:val="false"/>
          <w:sz w:val="24"/>
        </w:rPr>
        <w:t xml:space="preserve">Submit the following JCL from SYSTECH.V1TUTOR.CNTL(LESSON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LESSON6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PROD      DD DSN=SYSTECH.V3TUTOR.DATA(LSN006),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LOOP  READ PROD.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SCAN PROD FOR 'NEWYORK'.         *SCAN &amp; PRIN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val="false"/>
          <w:b w:val="false"/>
          <w:bCs w:val="false"/>
          <w:i w:val="false"/>
          <w:i w:val="false"/>
          <w:iCs w:val="false"/>
          <w:caps w:val="false"/>
          <w:smallCaps w:val="false"/>
          <w:strike w:val="false"/>
          <w:dstrike w:val="false"/>
          <w:outline w:val="false"/>
          <w:vanish w:val="false"/>
          <w:sz w:val="16"/>
        </w:rPr>
      </w:pPr>
      <w:r>
        <w:rPr>
          <w:b w:val="false"/>
          <w:bCs w:val="false"/>
          <w:i w:val="false"/>
          <w:iCs w:val="false"/>
          <w:caps w:val="false"/>
          <w:smallCaps w:val="false"/>
          <w:strike w:val="false"/>
          <w:dstrike w:val="false"/>
          <w:outline w:val="false"/>
          <w:vanish w:val="fals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is is a quick way to scan a file for a data value.  The verb SCAN combines a scan and print function for each record containing the value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e)</w:t>
        <w:tab/>
        <w:t>EAGLER02 PRINT LIST shows scan h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ab/>
        <w:t>f)</w:t>
        <w:tab/>
        <w:t xml:space="preserve">EAGLER06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 xml:space="preserve">Tutorial conclu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This completes your tutorial lessons.  We hope you feel comfortable with Eagle88/Workbench's syntax and proc</w:t>
        <w:softHyphen/>
        <w:t xml:space="preserve">ess concepts.   The user manual contains many samples collected over the past few years.  We are always looking for new approaches and solutions so please, send us your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both"/>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ind w:left="0" w:right="0" w:hanging="0"/>
        <w:jc w:val="center"/>
        <w:rPr>
          <w:b/>
          <w:b/>
          <w:bCs/>
          <w:sz w:val="32"/>
          <w:szCs w:val="32"/>
        </w:rPr>
      </w:pPr>
      <w:r>
        <w:rPr>
          <w:b/>
          <w:bCs/>
          <w:sz w:val="32"/>
          <w:szCs w:val="32"/>
        </w:rPr>
        <w:t>ERROR MESSAGES</w:t>
      </w:r>
    </w:p>
    <w:p>
      <w:pPr>
        <w:pStyle w:val="Normal"/>
        <w:rPr/>
      </w:pPr>
      <w:r>
        <w:rPr/>
      </w:r>
    </w:p>
    <w:p>
      <w:pPr>
        <w:pStyle w:val="Normal"/>
        <w:rPr/>
      </w:pPr>
      <w:r>
        <w:rPr/>
      </w:r>
    </w:p>
    <w:p>
      <w:pPr>
        <w:pStyle w:val="Normal"/>
        <w:rPr/>
      </w:pPr>
      <w:r>
        <w:rPr/>
        <w:t xml:space="preserve">EAG8000 - REQUEST ACCEPTED                        </w:t>
      </w:r>
    </w:p>
    <w:p>
      <w:pPr>
        <w:pStyle w:val="Normal"/>
        <w:rPr/>
      </w:pPr>
      <w:r>
        <w:rPr/>
        <w:t>EAG8010 - FILE DEFINED AS BOTH INPUT AND OUTPUT</w:t>
      </w:r>
    </w:p>
    <w:p>
      <w:pPr>
        <w:pStyle w:val="Normal"/>
        <w:rPr/>
      </w:pPr>
      <w:r>
        <w:rPr/>
        <w:t>EAG8011 - MAX FILE NUMBER IS 99 PER JOB</w:t>
      </w:r>
    </w:p>
    <w:p>
      <w:pPr>
        <w:pStyle w:val="Normal"/>
        <w:rPr/>
      </w:pPr>
      <w:r>
        <w:rPr/>
        <w:t>EAG8020 - OPERAND NOT NUMERIC</w:t>
      </w:r>
    </w:p>
    <w:p>
      <w:pPr>
        <w:pStyle w:val="Normal"/>
        <w:rPr/>
      </w:pPr>
      <w:r>
        <w:rPr/>
        <w:t>EAG8030 - LENGTH INVALID OR GREATER THAN 32760 LIMIT</w:t>
      </w:r>
    </w:p>
    <w:p>
      <w:pPr>
        <w:pStyle w:val="Normal"/>
        <w:rPr/>
      </w:pPr>
      <w:r>
        <w:rPr/>
        <w:t>EAG8031 - LENGTH OPERAND MAY NOT BE ZERO</w:t>
      </w:r>
    </w:p>
    <w:p>
      <w:pPr>
        <w:pStyle w:val="Normal"/>
        <w:rPr/>
      </w:pPr>
      <w:r>
        <w:rPr/>
        <w:t>EAG8040 - POSITION OPERAND GREATER THAN 32760 LIMIT</w:t>
      </w:r>
    </w:p>
    <w:p>
      <w:pPr>
        <w:pStyle w:val="Normal"/>
        <w:rPr/>
      </w:pPr>
      <w:r>
        <w:rPr/>
        <w:t>EAG8041 - POSITION OPERAND MAY NOT BE ZERO</w:t>
      </w:r>
    </w:p>
    <w:p>
      <w:pPr>
        <w:pStyle w:val="Normal"/>
        <w:rPr/>
      </w:pPr>
      <w:r>
        <w:rPr/>
        <w:t>EAG8050 - FILE NAME GREATER THAN 8 CHARACTERS</w:t>
      </w:r>
    </w:p>
    <w:p>
      <w:pPr>
        <w:pStyle w:val="Normal"/>
        <w:rPr/>
      </w:pPr>
      <w:r>
        <w:rPr/>
        <w:t>EAG8055 - ONLY ONE FILE REQUEST ALLOWED</w:t>
      </w:r>
    </w:p>
    <w:p>
      <w:pPr>
        <w:pStyle w:val="Normal"/>
        <w:rPr/>
      </w:pPr>
      <w:r>
        <w:rPr/>
        <w:t>EAG8060 - OPERAND KEYWORD OR PARENTHESIS MISSING</w:t>
      </w:r>
    </w:p>
    <w:p>
      <w:pPr>
        <w:pStyle w:val="Normal"/>
        <w:rPr/>
      </w:pPr>
      <w:r>
        <w:rPr/>
        <w:t>EAG8061 - PACKED NUMBER IS LIMITED TO 15 DIGITS</w:t>
      </w:r>
    </w:p>
    <w:p>
      <w:pPr>
        <w:pStyle w:val="Normal"/>
        <w:rPr/>
      </w:pPr>
      <w:r>
        <w:rPr/>
        <w:t>EAG8062 - HEX LITERAL MUST BE VALID AND FULL BYTES</w:t>
      </w:r>
    </w:p>
    <w:p>
      <w:pPr>
        <w:pStyle w:val="Normal"/>
        <w:rPr/>
      </w:pPr>
      <w:r>
        <w:rPr/>
        <w:t>EAG8063 - LABEL HAS NOT BEEN DEFINED</w:t>
      </w:r>
    </w:p>
    <w:p>
      <w:pPr>
        <w:pStyle w:val="Normal"/>
        <w:rPr/>
      </w:pPr>
      <w:r>
        <w:rPr/>
        <w:t>EAG8064 - LABEL WAS PREVIOUSLY DEFINED</w:t>
      </w:r>
    </w:p>
    <w:p>
      <w:pPr>
        <w:pStyle w:val="Normal"/>
        <w:rPr/>
      </w:pPr>
      <w:r>
        <w:rPr/>
        <w:t>EAG8065 - NO CONDITIONAL SYMBOL GIVEN</w:t>
      </w:r>
    </w:p>
    <w:p>
      <w:pPr>
        <w:pStyle w:val="Normal"/>
        <w:rPr/>
      </w:pPr>
      <w:r>
        <w:rPr/>
        <w:t>EAG8070 - NO COMMAND FILE FOUND</w:t>
      </w:r>
    </w:p>
    <w:p>
      <w:pPr>
        <w:pStyle w:val="Normal"/>
        <w:rPr/>
      </w:pPr>
      <w:r>
        <w:rPr/>
        <w:t>EAG8080 - COMMAND FILE EMPTY, PLEASE INPUT COMMAND</w:t>
      </w:r>
    </w:p>
    <w:p>
      <w:pPr>
        <w:pStyle w:val="Normal"/>
        <w:rPr/>
      </w:pPr>
      <w:r>
        <w:rPr/>
        <w:t xml:space="preserve">EAG8081 - PROCESS TAG HAS NOT BEEN DEFINED        </w:t>
      </w:r>
    </w:p>
    <w:p>
      <w:pPr>
        <w:pStyle w:val="Normal"/>
        <w:rPr/>
      </w:pPr>
      <w:r>
        <w:rPr/>
        <w:t>EAG8082 - FILE NAME REQUIRED FOR EXPLICIT FORMAT</w:t>
      </w:r>
    </w:p>
    <w:p>
      <w:pPr>
        <w:pStyle w:val="Normal"/>
        <w:rPr/>
      </w:pPr>
      <w:r>
        <w:rPr/>
        <w:t>EAG8090 - COMMAND VERB NOT RECOGNIZED</w:t>
      </w:r>
    </w:p>
    <w:p>
      <w:pPr>
        <w:pStyle w:val="Normal"/>
        <w:rPr/>
      </w:pPr>
      <w:r>
        <w:rPr/>
        <w:t>EAG8091 - COMMAND TABLE LIMIT REACHED</w:t>
      </w:r>
    </w:p>
    <w:p>
      <w:pPr>
        <w:pStyle w:val="Normal"/>
        <w:rPr/>
      </w:pPr>
      <w:r>
        <w:rPr/>
        <w:t>EAG8092 - LITERAL POOL SIZE LIMIT REACHED</w:t>
      </w:r>
    </w:p>
    <w:p>
      <w:pPr>
        <w:pStyle w:val="Normal"/>
        <w:rPr/>
      </w:pPr>
      <w:r>
        <w:rPr/>
        <w:t>EAG8093 - "DEFINES" LABEL TABLE LIMIT REACHED</w:t>
      </w:r>
    </w:p>
    <w:p>
      <w:pPr>
        <w:pStyle w:val="Normal"/>
        <w:rPr/>
      </w:pPr>
      <w:r>
        <w:rPr/>
        <w:t>EAG8110 - EAGLER01 DD IS MISSING, PLEASE USE STANDARD PROC</w:t>
      </w:r>
    </w:p>
    <w:p>
      <w:pPr>
        <w:pStyle w:val="Normal"/>
        <w:rPr/>
      </w:pPr>
      <w:r>
        <w:rPr/>
        <w:t>EAG8210 - EAGLER02 DDNAME IS MISSING, CHECK JCL</w:t>
      </w:r>
    </w:p>
    <w:p>
      <w:pPr>
        <w:pStyle w:val="Normal"/>
        <w:rPr/>
      </w:pPr>
      <w:r>
        <w:rPr/>
        <w:t>EAG8310 - EAGLER03 DDNAME IS MISSING, CHECK JCL</w:t>
      </w:r>
    </w:p>
    <w:p>
      <w:pPr>
        <w:pStyle w:val="Normal"/>
        <w:rPr/>
      </w:pPr>
      <w:r>
        <w:rPr/>
        <w:t>EAG8410 - EAGLER04 DDNAME IS MISSING, CHECK JCL</w:t>
      </w:r>
    </w:p>
    <w:p>
      <w:pPr>
        <w:pStyle w:val="Normal"/>
        <w:rPr/>
      </w:pPr>
      <w:r>
        <w:rPr/>
        <w:t>EAG8510 - EAGLER05 DDNAME IS MISSING, CHECK JCL</w:t>
      </w:r>
    </w:p>
    <w:p>
      <w:pPr>
        <w:pStyle w:val="Normal"/>
        <w:rPr/>
      </w:pPr>
      <w:r>
        <w:rPr/>
        <w:t>EAG8610 - EAGLER06 DDNAME IS MISSING, CHECK JCL</w:t>
      </w:r>
    </w:p>
    <w:p>
      <w:pPr>
        <w:pStyle w:val="Normal"/>
        <w:rPr/>
      </w:pPr>
      <w:r>
        <w:rPr/>
        <w:t>EAG8710 - FILE DDNAME FAILED TO OPEN, CHECK JCL</w:t>
      </w:r>
    </w:p>
    <w:p>
      <w:pPr>
        <w:pStyle w:val="Normal"/>
        <w:rPr/>
      </w:pPr>
      <w:r>
        <w:rPr/>
        <w:t>EAG8720 - SYNC ERROR, FILE MUST BE IN ASCENDING ORDER</w:t>
      </w:r>
    </w:p>
    <w:p>
      <w:pPr>
        <w:pStyle w:val="Normal"/>
        <w:rPr/>
      </w:pPr>
      <w:r>
        <w:rPr/>
        <w:t>EAG8810 - PROCESS LOGIC ERROR...PLEASE CHECK CMDS</w:t>
      </w:r>
    </w:p>
    <w:p>
      <w:pPr>
        <w:pStyle w:val="Normal"/>
        <w:rPr/>
      </w:pPr>
      <w:r>
        <w:rPr/>
        <w:t xml:space="preserve">EAG8820 - LEASE HAS EXPIRED.....JOB CANCELED </w:t>
      </w:r>
    </w:p>
    <w:p>
      <w:pPr>
        <w:pStyle w:val="Normal"/>
        <w:rPr/>
      </w:pPr>
      <w:r>
        <w:rPr/>
        <w:t>EAG8830 - WARNING LEASE TERM HAS EXPIRE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AG8000 - REQUEST ACCEPTED</w:t>
      </w:r>
    </w:p>
    <w:p>
      <w:pPr>
        <w:pStyle w:val="Normal"/>
        <w:rPr/>
      </w:pPr>
      <w:r>
        <w:rPr/>
      </w:r>
    </w:p>
    <w:p>
      <w:pPr>
        <w:pStyle w:val="Normal"/>
        <w:rPr/>
      </w:pPr>
      <w:r>
        <w:rPr/>
        <w:t>EXPLANATION:</w:t>
        <w:tab/>
        <w:tab/>
        <w:t xml:space="preserve">Editor compiled the command into the command table </w:t>
        <w:tab/>
        <w:tab/>
        <w:tab/>
        <w:tab/>
        <w:tab/>
        <w:tab/>
        <w:tab/>
        <w:t xml:space="preserve">ready for processing.  Edits were success </w:t>
      </w:r>
    </w:p>
    <w:p>
      <w:pPr>
        <w:pStyle w:val="Normal"/>
        <w:rPr/>
      </w:pPr>
      <w:r>
        <w:rPr/>
        <w:t>PROCESS RESULT:</w:t>
        <w:tab/>
        <w:tab/>
        <w:t>Next command will be edited.</w:t>
      </w:r>
    </w:p>
    <w:p>
      <w:pPr>
        <w:pStyle w:val="Normal"/>
        <w:rPr/>
      </w:pPr>
      <w:r>
        <w:rPr/>
        <w:t>PROGRAMMER ACTION:</w:t>
        <w:tab/>
        <w:t xml:space="preserve">Confirm all commands are accepted. </w:t>
      </w:r>
    </w:p>
    <w:p>
      <w:pPr>
        <w:pStyle w:val="Normal"/>
        <w:rPr/>
      </w:pPr>
      <w:r>
        <w:rPr/>
      </w:r>
    </w:p>
    <w:p>
      <w:pPr>
        <w:pStyle w:val="Normal"/>
        <w:rPr/>
      </w:pPr>
      <w:r>
        <w:rPr/>
      </w:r>
    </w:p>
    <w:p>
      <w:pPr>
        <w:pStyle w:val="Normal"/>
        <w:rPr>
          <w:b/>
          <w:b/>
          <w:bCs/>
        </w:rPr>
      </w:pPr>
      <w:r>
        <w:rPr>
          <w:b/>
          <w:bCs/>
        </w:rPr>
        <w:t>EAG8010 - FILE DEFINED AS BOTH INPUT AND OUTPUT</w:t>
      </w:r>
    </w:p>
    <w:p>
      <w:pPr>
        <w:pStyle w:val="Normal"/>
        <w:rPr/>
      </w:pPr>
      <w:r>
        <w:rPr/>
      </w:r>
    </w:p>
    <w:p>
      <w:pPr>
        <w:pStyle w:val="Normal"/>
        <w:rPr/>
      </w:pPr>
      <w:r>
        <w:rPr/>
        <w:t>EXPLANATION:</w:t>
        <w:tab/>
        <w:tab/>
        <w:t xml:space="preserve">Editor already marked the file name given as an input </w:t>
        <w:tab/>
        <w:tab/>
        <w:tab/>
        <w:tab/>
        <w:tab/>
        <w:tab/>
        <w:tab/>
        <w:t xml:space="preserve">or output file, but the command given is in conflict </w:t>
        <w:tab/>
        <w:tab/>
        <w:tab/>
        <w:tab/>
        <w:tab/>
      </w:r>
    </w:p>
    <w:p>
      <w:pPr>
        <w:pStyle w:val="Normal"/>
        <w:rPr/>
      </w:pPr>
      <w:r>
        <w:rPr/>
        <w:tab/>
        <w:tab/>
        <w:tab/>
        <w:tab/>
        <w:t>with the previous setting.</w:t>
      </w:r>
    </w:p>
    <w:p>
      <w:pPr>
        <w:pStyle w:val="Normal"/>
        <w:rPr/>
      </w:pPr>
      <w:r>
        <w:rPr/>
      </w:r>
    </w:p>
    <w:p>
      <w:pPr>
        <w:pStyle w:val="Normal"/>
        <w:rPr/>
      </w:pPr>
      <w:r>
        <w:rPr/>
        <w:t>PROCESS RESULT:</w:t>
        <w:tab/>
        <w:tab/>
        <w:t>Edits will continue but no processing will be done.</w:t>
      </w:r>
    </w:p>
    <w:p>
      <w:pPr>
        <w:pStyle w:val="Normal"/>
        <w:rPr/>
      </w:pPr>
      <w:r>
        <w:rPr/>
        <w:t>PROGRAMMER ACTION:</w:t>
        <w:tab/>
        <w:t xml:space="preserve">Review the commands given for all references of the </w:t>
        <w:tab/>
        <w:tab/>
        <w:tab/>
        <w:tab/>
        <w:tab/>
        <w:tab/>
        <w:tab/>
        <w:t xml:space="preserve">file name used in the command.  Common causes are </w:t>
        <w:tab/>
        <w:tab/>
        <w:tab/>
        <w:tab/>
      </w:r>
    </w:p>
    <w:p>
      <w:pPr>
        <w:pStyle w:val="Normal"/>
        <w:rPr/>
      </w:pPr>
      <w:r>
        <w:rPr/>
        <w:tab/>
        <w:tab/>
        <w:tab/>
        <w:tab/>
        <w:t>(1) using an output name on a MOVE, IF, PRINT,</w:t>
      </w:r>
    </w:p>
    <w:p>
      <w:pPr>
        <w:pStyle w:val="Normal"/>
        <w:numPr>
          <w:ilvl w:val="0"/>
          <w:numId w:val="0"/>
        </w:numPr>
        <w:ind w:left="0" w:hanging="0"/>
        <w:rPr/>
      </w:pPr>
      <w:r>
        <w:rPr/>
        <w:t xml:space="preserve">DUMP, DUMPH or COMPARE statement; </w:t>
        <w:tab/>
      </w:r>
    </w:p>
    <w:p>
      <w:pPr>
        <w:pStyle w:val="Normal"/>
        <w:numPr>
          <w:ilvl w:val="7"/>
          <w:numId w:val="2"/>
        </w:numPr>
        <w:rPr/>
      </w:pPr>
      <w:r>
        <w:rPr/>
        <w:t>WRITE statement has file names reversed.</w:t>
      </w:r>
    </w:p>
    <w:p>
      <w:pPr>
        <w:pStyle w:val="Normal"/>
        <w:rPr/>
      </w:pPr>
      <w:r>
        <w:rPr/>
      </w:r>
    </w:p>
    <w:p>
      <w:pPr>
        <w:pStyle w:val="Normal"/>
        <w:rPr/>
      </w:pPr>
      <w:r>
        <w:rPr/>
      </w:r>
    </w:p>
    <w:p>
      <w:pPr>
        <w:pStyle w:val="Normal"/>
        <w:rPr>
          <w:b/>
          <w:b/>
          <w:bCs/>
        </w:rPr>
      </w:pPr>
      <w:r>
        <w:rPr>
          <w:b/>
          <w:bCs/>
        </w:rPr>
        <w:t>EAG8011 - MAX FILE NUMBER IS 99 PER JOB</w:t>
      </w:r>
    </w:p>
    <w:p>
      <w:pPr>
        <w:pStyle w:val="Normal"/>
        <w:rPr>
          <w:b/>
          <w:b/>
          <w:bCs/>
        </w:rPr>
      </w:pPr>
      <w:r>
        <w:rPr>
          <w:b/>
          <w:bCs/>
        </w:rPr>
      </w:r>
    </w:p>
    <w:p>
      <w:pPr>
        <w:pStyle w:val="Normal"/>
        <w:rPr/>
      </w:pPr>
      <w:r>
        <w:rPr/>
        <w:t>EXPLANATION:</w:t>
        <w:tab/>
        <w:tab/>
        <w:t>Editor found over 99 files being defined.</w:t>
      </w:r>
    </w:p>
    <w:p>
      <w:pPr>
        <w:pStyle w:val="Normal"/>
        <w:rPr/>
      </w:pPr>
      <w:r>
        <w:rPr/>
        <w:t>PROCESS RESULT:</w:t>
        <w:tab/>
        <w:tab/>
        <w:t>Edits will continue but will not process.</w:t>
      </w:r>
    </w:p>
    <w:p>
      <w:pPr>
        <w:pStyle w:val="Normal"/>
        <w:rPr/>
      </w:pPr>
      <w:r>
        <w:rPr/>
        <w:t>PROGRAMMER ACTION:</w:t>
        <w:tab/>
        <w:t>Reduce files to 99 or less.</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b/>
          <w:b/>
          <w:bCs/>
        </w:rPr>
      </w:pPr>
      <w:r>
        <w:rPr>
          <w:b/>
          <w:bCs/>
        </w:rPr>
        <w:t>EAG8020 - OPERAND NOT NUMERIC</w:t>
      </w:r>
    </w:p>
    <w:p>
      <w:pPr>
        <w:pStyle w:val="Normal"/>
        <w:rPr/>
      </w:pPr>
      <w:r>
        <w:rPr/>
      </w:r>
    </w:p>
    <w:p>
      <w:pPr>
        <w:pStyle w:val="Normal"/>
        <w:rPr/>
      </w:pPr>
      <w:r>
        <w:rPr/>
        <w:t>EXPLANATION:</w:t>
        <w:tab/>
        <w:tab/>
        <w:t xml:space="preserve">Editor found non-numerics in either LENGTH or </w:t>
        <w:tab/>
        <w:tab/>
        <w:tab/>
        <w:tab/>
        <w:tab/>
        <w:tab/>
        <w:tab/>
        <w:tab/>
        <w:t>POSI</w:t>
        <w:softHyphen/>
        <w:t>TION operands.</w:t>
      </w:r>
    </w:p>
    <w:p>
      <w:pPr>
        <w:pStyle w:val="Normal"/>
        <w:rPr/>
      </w:pPr>
      <w:r>
        <w:rPr/>
        <w:t>PROCESS RESULT:</w:t>
        <w:tab/>
        <w:tab/>
        <w:t>Edits will continue but will not process.</w:t>
      </w:r>
    </w:p>
    <w:p>
      <w:pPr>
        <w:pStyle w:val="Normal"/>
        <w:rPr/>
      </w:pPr>
      <w:r>
        <w:rPr/>
        <w:t>PROGRAMMER ACTION:</w:t>
        <w:tab/>
        <w:t>Correct the numeric field.</w:t>
      </w:r>
    </w:p>
    <w:p>
      <w:pPr>
        <w:pStyle w:val="Normal"/>
        <w:rPr/>
      </w:pPr>
      <w:r>
        <w:rPr/>
      </w:r>
    </w:p>
    <w:p>
      <w:pPr>
        <w:pStyle w:val="Normal"/>
        <w:rPr/>
      </w:pPr>
      <w:r>
        <w:rPr/>
      </w:r>
    </w:p>
    <w:p>
      <w:pPr>
        <w:pStyle w:val="Normal"/>
        <w:rPr>
          <w:b/>
          <w:b/>
          <w:bCs/>
        </w:rPr>
      </w:pPr>
      <w:r>
        <w:rPr>
          <w:b/>
          <w:bCs/>
        </w:rPr>
        <w:t>EAG8030 - LENGTH OPERAND GREATER THAN 32760 LIMIT</w:t>
      </w:r>
    </w:p>
    <w:p>
      <w:pPr>
        <w:pStyle w:val="Normal"/>
        <w:rPr/>
      </w:pPr>
      <w:r>
        <w:rPr/>
      </w:r>
    </w:p>
    <w:p>
      <w:pPr>
        <w:pStyle w:val="Normal"/>
        <w:rPr/>
      </w:pPr>
      <w:r>
        <w:rPr/>
        <w:t>EXPLANATION:</w:t>
        <w:tab/>
        <w:tab/>
        <w:t xml:space="preserve">Editor found LENGTH operand value greater than </w:t>
        <w:tab/>
        <w:tab/>
        <w:tab/>
        <w:tab/>
        <w:tab/>
        <w:tab/>
        <w:tab/>
        <w:tab/>
        <w:t>32760.</w:t>
      </w:r>
    </w:p>
    <w:p>
      <w:pPr>
        <w:pStyle w:val="Normal"/>
        <w:rPr/>
      </w:pPr>
      <w:r>
        <w:rPr/>
        <w:t>PROCESS RESULT:</w:t>
        <w:tab/>
        <w:tab/>
        <w:t>Edits will continue but no process will be done.</w:t>
      </w:r>
    </w:p>
    <w:p>
      <w:pPr>
        <w:pStyle w:val="Normal"/>
        <w:rPr/>
      </w:pPr>
      <w:r>
        <w:rPr/>
        <w:t>PROGRAMMER ACTION:</w:t>
        <w:tab/>
        <w:t>Correct the numeric field.</w:t>
      </w:r>
    </w:p>
    <w:p>
      <w:pPr>
        <w:pStyle w:val="Normal"/>
        <w:rPr/>
      </w:pPr>
      <w:r>
        <w:rPr/>
      </w:r>
    </w:p>
    <w:p>
      <w:pPr>
        <w:pStyle w:val="Normal"/>
        <w:rPr/>
      </w:pPr>
      <w:r>
        <w:rPr/>
      </w:r>
    </w:p>
    <w:p>
      <w:pPr>
        <w:pStyle w:val="Normal"/>
        <w:rPr/>
      </w:pPr>
      <w:r>
        <w:rPr/>
      </w:r>
    </w:p>
    <w:p>
      <w:pPr>
        <w:pStyle w:val="Normal"/>
        <w:rPr>
          <w:b/>
          <w:b/>
          <w:bCs/>
        </w:rPr>
      </w:pPr>
      <w:r>
        <w:rPr>
          <w:b/>
          <w:bCs/>
        </w:rPr>
        <w:t>EAG8031 - LENGTH OPERAND MAY NOT BE ZERO</w:t>
      </w:r>
    </w:p>
    <w:p>
      <w:pPr>
        <w:pStyle w:val="Normal"/>
        <w:rPr/>
      </w:pPr>
      <w:r>
        <w:rPr/>
      </w:r>
    </w:p>
    <w:p>
      <w:pPr>
        <w:pStyle w:val="Normal"/>
        <w:rPr/>
      </w:pPr>
      <w:r>
        <w:rPr/>
        <w:t>EXPLANATION:</w:t>
        <w:tab/>
        <w:tab/>
        <w:t xml:space="preserve">Editor found LENGTH operand value was zero, which </w:t>
        <w:tab/>
        <w:tab/>
        <w:tab/>
        <w:tab/>
        <w:tab/>
        <w:tab/>
        <w:tab/>
        <w:t>is not allowed.</w:t>
      </w:r>
    </w:p>
    <w:p>
      <w:pPr>
        <w:pStyle w:val="Normal"/>
        <w:rPr/>
      </w:pPr>
      <w:r>
        <w:rPr/>
        <w:t>PROCESS RESULT:</w:t>
        <w:tab/>
        <w:tab/>
        <w:t>Edits will continue but will not process.</w:t>
      </w:r>
    </w:p>
    <w:p>
      <w:pPr>
        <w:pStyle w:val="Normal"/>
        <w:rPr/>
      </w:pPr>
      <w:r>
        <w:rPr/>
        <w:t>PROGRAMMER ACTION:</w:t>
        <w:tab/>
        <w:t>Correct the numeric fiel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AG8040 - POSITION OPERAND GREATER THAN 32760 LIMIT</w:t>
      </w:r>
    </w:p>
    <w:p>
      <w:pPr>
        <w:pStyle w:val="Normal"/>
        <w:rPr/>
      </w:pPr>
      <w:r>
        <w:rPr/>
      </w:r>
    </w:p>
    <w:p>
      <w:pPr>
        <w:pStyle w:val="Normal"/>
        <w:rPr/>
      </w:pPr>
      <w:r>
        <w:rPr/>
        <w:t>EXPLANATION:</w:t>
        <w:tab/>
        <w:tab/>
        <w:t xml:space="preserve">Editor found POSITION operand greater than 32760. </w:t>
      </w:r>
    </w:p>
    <w:p>
      <w:pPr>
        <w:pStyle w:val="Normal"/>
        <w:rPr/>
      </w:pPr>
      <w:r>
        <w:rPr/>
        <w:t>PROCESS RESULT:</w:t>
        <w:tab/>
        <w:tab/>
        <w:t>Edits will continue but will not process.</w:t>
      </w:r>
    </w:p>
    <w:p>
      <w:pPr>
        <w:pStyle w:val="Normal"/>
        <w:rPr/>
      </w:pPr>
      <w:r>
        <w:rPr/>
        <w:t>PROGRAMMER ACTION:</w:t>
        <w:tab/>
        <w:t>Correct the numeric field.</w:t>
      </w:r>
    </w:p>
    <w:p>
      <w:pPr>
        <w:pStyle w:val="Normal"/>
        <w:rPr/>
      </w:pPr>
      <w:r>
        <w:rPr/>
      </w:r>
    </w:p>
    <w:p>
      <w:pPr>
        <w:pStyle w:val="Normal"/>
        <w:rPr/>
      </w:pPr>
      <w:r>
        <w:rPr/>
      </w:r>
    </w:p>
    <w:p>
      <w:pPr>
        <w:pStyle w:val="Normal"/>
        <w:rPr/>
      </w:pPr>
      <w:r>
        <w:rPr/>
      </w:r>
    </w:p>
    <w:p>
      <w:pPr>
        <w:pStyle w:val="Normal"/>
        <w:rPr>
          <w:b/>
          <w:b/>
          <w:bCs/>
        </w:rPr>
      </w:pPr>
      <w:r>
        <w:rPr>
          <w:b/>
          <w:bCs/>
        </w:rPr>
        <w:t>EAG8041 - POSITION OPERAND MAY NOT BE ZERO</w:t>
      </w:r>
    </w:p>
    <w:p>
      <w:pPr>
        <w:pStyle w:val="Normal"/>
        <w:rPr/>
      </w:pPr>
      <w:r>
        <w:rPr/>
      </w:r>
    </w:p>
    <w:p>
      <w:pPr>
        <w:pStyle w:val="Normal"/>
        <w:rPr/>
      </w:pPr>
      <w:r>
        <w:rPr/>
        <w:t>EXPLANATION:</w:t>
        <w:tab/>
        <w:tab/>
        <w:t xml:space="preserve">Editor found POSITION operand equal to zero. </w:t>
      </w:r>
    </w:p>
    <w:p>
      <w:pPr>
        <w:pStyle w:val="Normal"/>
        <w:rPr/>
      </w:pPr>
      <w:r>
        <w:rPr/>
        <w:t>PROCESS RESULT:</w:t>
        <w:tab/>
        <w:tab/>
        <w:t>Edits will continue but will not process.</w:t>
      </w:r>
    </w:p>
    <w:p>
      <w:pPr>
        <w:pStyle w:val="Normal"/>
        <w:rPr/>
      </w:pPr>
      <w:r>
        <w:rPr/>
        <w:t>PROGRAMMER ACTION:</w:t>
        <w:tab/>
        <w:t>Correct the numeric fiel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AG8050 - FILE NAME GREATER THAN 8 CHARACTERS</w:t>
      </w:r>
    </w:p>
    <w:p>
      <w:pPr>
        <w:pStyle w:val="Normal"/>
        <w:rPr/>
      </w:pPr>
      <w:r>
        <w:rPr/>
      </w:r>
    </w:p>
    <w:p>
      <w:pPr>
        <w:pStyle w:val="Normal"/>
        <w:rPr/>
      </w:pPr>
      <w:r>
        <w:rPr/>
        <w:t>EXPLANATION:</w:t>
        <w:tab/>
        <w:tab/>
        <w:t xml:space="preserve">Editor found a file name that was greater than 8 </w:t>
        <w:tab/>
        <w:tab/>
        <w:tab/>
        <w:tab/>
        <w:tab/>
        <w:tab/>
        <w:tab/>
        <w:tab/>
        <w:t>charac</w:t>
        <w:softHyphen/>
        <w:t>ter limit.</w:t>
      </w:r>
    </w:p>
    <w:p>
      <w:pPr>
        <w:pStyle w:val="Normal"/>
        <w:rPr/>
      </w:pPr>
      <w:r>
        <w:rPr/>
        <w:t>PROCESS RESULT:</w:t>
        <w:tab/>
        <w:tab/>
        <w:t>Edits will continue but will not process.</w:t>
      </w:r>
    </w:p>
    <w:p>
      <w:pPr>
        <w:pStyle w:val="Normal"/>
        <w:rPr/>
      </w:pPr>
      <w:r>
        <w:rPr/>
        <w:t>PROGRAMMER ACTION:</w:t>
        <w:tab/>
        <w:t xml:space="preserve">Reduce the file name size.  It must match the JCL </w:t>
        <w:tab/>
        <w:tab/>
        <w:tab/>
        <w:tab/>
        <w:tab/>
        <w:tab/>
        <w:tab/>
        <w:tab/>
        <w:t>ddname used which also is limited to 8 characters.</w:t>
      </w:r>
    </w:p>
    <w:p>
      <w:pPr>
        <w:pStyle w:val="Normal"/>
        <w:rPr/>
      </w:pPr>
      <w:r>
        <w:rPr/>
      </w:r>
    </w:p>
    <w:p>
      <w:pPr>
        <w:pStyle w:val="Normal"/>
        <w:rPr/>
      </w:pPr>
      <w:r>
        <w:rPr/>
      </w:r>
    </w:p>
    <w:p>
      <w:pPr>
        <w:pStyle w:val="Normal"/>
        <w:rPr>
          <w:b/>
          <w:b/>
          <w:bCs/>
        </w:rPr>
      </w:pPr>
      <w:r>
        <w:rPr>
          <w:b/>
          <w:bCs/>
        </w:rPr>
        <w:t>EAG8055 - ONLY ONE FILE REQUEST ALLOWED</w:t>
      </w:r>
    </w:p>
    <w:p>
      <w:pPr>
        <w:pStyle w:val="Normal"/>
        <w:rPr/>
      </w:pPr>
      <w:r>
        <w:rPr/>
      </w:r>
    </w:p>
    <w:p>
      <w:pPr>
        <w:pStyle w:val="Normal"/>
        <w:rPr/>
      </w:pPr>
      <w:r>
        <w:rPr/>
        <w:t>EXPLANATION:</w:t>
        <w:tab/>
        <w:tab/>
        <w:t xml:space="preserve">Editor found a READ verb requesting more than one </w:t>
        <w:tab/>
        <w:tab/>
        <w:tab/>
        <w:tab/>
        <w:tab/>
        <w:tab/>
        <w:tab/>
        <w:t>file name.</w:t>
      </w:r>
    </w:p>
    <w:p>
      <w:pPr>
        <w:pStyle w:val="Normal"/>
        <w:rPr/>
      </w:pPr>
      <w:r>
        <w:rPr/>
        <w:t>PROCESS RESULT:</w:t>
        <w:tab/>
        <w:tab/>
        <w:t>Edits will continue but will not process.</w:t>
      </w:r>
    </w:p>
    <w:p>
      <w:pPr>
        <w:pStyle w:val="Normal"/>
        <w:rPr/>
      </w:pPr>
      <w:r>
        <w:rPr/>
        <w:t>PROGRAMMER ACTION:</w:t>
        <w:tab/>
        <w:t>Change the command statement to use only one file.</w:t>
      </w:r>
    </w:p>
    <w:p>
      <w:pPr>
        <w:pStyle w:val="Normal"/>
        <w:rPr/>
      </w:pPr>
      <w:r>
        <w:rPr/>
      </w:r>
    </w:p>
    <w:p>
      <w:pPr>
        <w:pStyle w:val="Normal"/>
        <w:rPr/>
      </w:pPr>
      <w:r>
        <w:rPr/>
      </w:r>
    </w:p>
    <w:p>
      <w:pPr>
        <w:pStyle w:val="Normal"/>
        <w:rPr>
          <w:b/>
          <w:b/>
          <w:bCs/>
        </w:rPr>
      </w:pPr>
      <w:r>
        <w:rPr>
          <w:b/>
          <w:bCs/>
        </w:rPr>
        <w:t>EAG8060 - OPERAND KEYWORD OR PARENTHESIS MISSING</w:t>
      </w:r>
    </w:p>
    <w:p>
      <w:pPr>
        <w:pStyle w:val="Normal"/>
        <w:rPr/>
      </w:pPr>
      <w:r>
        <w:rPr/>
      </w:r>
    </w:p>
    <w:p>
      <w:pPr>
        <w:pStyle w:val="Normal"/>
        <w:rPr/>
      </w:pPr>
      <w:r>
        <w:rPr/>
        <w:t>EXPLANATION:</w:t>
        <w:tab/>
        <w:tab/>
        <w:t xml:space="preserve">Editor could not determine the next keyword to </w:t>
        <w:tab/>
        <w:tab/>
        <w:tab/>
        <w:tab/>
        <w:tab/>
        <w:tab/>
        <w:tab/>
        <w:tab/>
        <w:t>process in the explicit syntax given.</w:t>
      </w:r>
    </w:p>
    <w:p>
      <w:pPr>
        <w:pStyle w:val="Normal"/>
        <w:rPr/>
      </w:pPr>
      <w:r>
        <w:rPr/>
        <w:t>PROCESS RESULT:</w:t>
        <w:tab/>
        <w:tab/>
        <w:t>Edits will continue but will not process.</w:t>
      </w:r>
    </w:p>
    <w:p>
      <w:pPr>
        <w:pStyle w:val="Normal"/>
        <w:rPr/>
      </w:pPr>
      <w:r>
        <w:rPr/>
        <w:t>PROGRAMMER ACTION:</w:t>
        <w:tab/>
        <w:t xml:space="preserve">Look for incorrect spelling or syntax in the explicit </w:t>
        <w:tab/>
        <w:tab/>
        <w:tab/>
        <w:tab/>
        <w:tab/>
        <w:tab/>
        <w:tab/>
        <w:t xml:space="preserve">format used.  Correct and reprocess.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b/>
          <w:b/>
          <w:bCs/>
        </w:rPr>
      </w:pPr>
      <w:r>
        <w:rPr>
          <w:b/>
          <w:bCs/>
        </w:rPr>
        <w:t>EAG8061 - PACKED NUMBER IS LIMITED TO 15 DIGITS</w:t>
      </w:r>
    </w:p>
    <w:p>
      <w:pPr>
        <w:pStyle w:val="Normal"/>
        <w:rPr/>
      </w:pPr>
      <w:r>
        <w:rPr/>
      </w:r>
    </w:p>
    <w:p>
      <w:pPr>
        <w:pStyle w:val="Normal"/>
        <w:rPr/>
      </w:pPr>
      <w:r>
        <w:rPr/>
        <w:t>EXPLANATION:</w:t>
        <w:tab/>
        <w:tab/>
        <w:t xml:space="preserve">Editor found more than the 15 digit limit in the </w:t>
        <w:tab/>
        <w:tab/>
        <w:tab/>
        <w:tab/>
        <w:tab/>
        <w:tab/>
        <w:tab/>
        <w:tab/>
        <w:t>packed field being used.</w:t>
      </w:r>
    </w:p>
    <w:p>
      <w:pPr>
        <w:pStyle w:val="Normal"/>
        <w:rPr/>
      </w:pPr>
      <w:r>
        <w:rPr/>
        <w:t>PROCESS RESULT:</w:t>
        <w:tab/>
        <w:tab/>
        <w:t>Edits will continue but will not process.</w:t>
      </w:r>
    </w:p>
    <w:p>
      <w:pPr>
        <w:pStyle w:val="Normal"/>
        <w:rPr/>
      </w:pPr>
      <w:r>
        <w:rPr/>
        <w:t>PROGRAMMER ACTION:</w:t>
        <w:tab/>
        <w:t xml:space="preserve">Reduce the digit count to 15 or less and reprocess.  If </w:t>
        <w:tab/>
        <w:tab/>
        <w:tab/>
        <w:tab/>
        <w:tab/>
        <w:tab/>
        <w:tab/>
        <w:t xml:space="preserve">more than 15 digits are required, use Hex format </w:t>
        <w:tab/>
        <w:tab/>
        <w:tab/>
        <w:tab/>
        <w:tab/>
      </w:r>
    </w:p>
    <w:p>
      <w:pPr>
        <w:pStyle w:val="Normal"/>
        <w:rPr/>
      </w:pPr>
      <w:r>
        <w:rPr/>
        <w:tab/>
        <w:tab/>
        <w:tab/>
        <w:tab/>
        <w:t xml:space="preserve">which has no limits except card size. </w:t>
      </w:r>
    </w:p>
    <w:p>
      <w:pPr>
        <w:pStyle w:val="Normal"/>
        <w:rPr/>
      </w:pPr>
      <w:r>
        <w:rPr/>
      </w:r>
    </w:p>
    <w:p>
      <w:pPr>
        <w:pStyle w:val="Normal"/>
        <w:rPr/>
      </w:pPr>
      <w:r>
        <w:rPr/>
      </w:r>
    </w:p>
    <w:p>
      <w:pPr>
        <w:pStyle w:val="Normal"/>
        <w:rPr/>
      </w:pPr>
      <w:r>
        <w:rPr/>
      </w:r>
    </w:p>
    <w:p>
      <w:pPr>
        <w:pStyle w:val="Normal"/>
        <w:rPr>
          <w:b/>
          <w:b/>
          <w:bCs/>
        </w:rPr>
      </w:pPr>
      <w:r>
        <w:rPr>
          <w:b/>
          <w:bCs/>
        </w:rPr>
        <w:t>EAG8062 - HEX LITERAL MUST BE VALID AND FULL BYTES</w:t>
      </w:r>
    </w:p>
    <w:p>
      <w:pPr>
        <w:pStyle w:val="Normal"/>
        <w:rPr/>
      </w:pPr>
      <w:r>
        <w:rPr/>
      </w:r>
    </w:p>
    <w:p>
      <w:pPr>
        <w:pStyle w:val="Normal"/>
        <w:rPr/>
      </w:pPr>
      <w:r>
        <w:rPr/>
        <w:t>EXPLANATION:</w:t>
        <w:tab/>
        <w:tab/>
        <w:t xml:space="preserve">Editor found a Hex field being defined with a non-hex </w:t>
        <w:tab/>
        <w:tab/>
        <w:tab/>
        <w:tab/>
        <w:tab/>
        <w:tab/>
        <w:tab/>
        <w:t>character or not defined in full bytes.</w:t>
      </w:r>
    </w:p>
    <w:p>
      <w:pPr>
        <w:pStyle w:val="Normal"/>
        <w:rPr/>
      </w:pPr>
      <w:r>
        <w:rPr/>
        <w:t>PROCESS RESULT:</w:t>
        <w:tab/>
        <w:tab/>
        <w:t>Edits will continue but will not process.</w:t>
      </w:r>
    </w:p>
    <w:p>
      <w:pPr>
        <w:pStyle w:val="Normal"/>
        <w:rPr/>
      </w:pPr>
      <w:r>
        <w:rPr/>
        <w:t>PROGRAMMER ACTION:</w:t>
        <w:tab/>
        <w:t xml:space="preserve">Review the hex characters and correct. See DEFINES </w:t>
        <w:tab/>
        <w:tab/>
        <w:tab/>
        <w:tab/>
        <w:tab/>
        <w:tab/>
        <w:tab/>
        <w:t xml:space="preserve">verb in the Command Section for rules and </w:t>
        <w:tab/>
        <w:tab/>
        <w:tab/>
        <w:tab/>
        <w:tab/>
        <w:tab/>
      </w:r>
    </w:p>
    <w:p>
      <w:pPr>
        <w:pStyle w:val="Normal"/>
        <w:rPr/>
      </w:pPr>
      <w:r>
        <w:rPr/>
        <w:tab/>
        <w:tab/>
        <w:tab/>
        <w:tab/>
        <w:t>restrictions.</w:t>
      </w:r>
    </w:p>
    <w:p>
      <w:pPr>
        <w:pStyle w:val="Normal"/>
        <w:rPr/>
      </w:pPr>
      <w:r>
        <w:rPr/>
      </w:r>
    </w:p>
    <w:p>
      <w:pPr>
        <w:pStyle w:val="Normal"/>
        <w:rPr/>
      </w:pPr>
      <w:r>
        <w:rPr/>
      </w:r>
    </w:p>
    <w:p>
      <w:pPr>
        <w:pStyle w:val="Normal"/>
        <w:rPr>
          <w:b/>
          <w:b/>
          <w:bCs/>
        </w:rPr>
      </w:pPr>
      <w:r>
        <w:rPr>
          <w:b/>
          <w:bCs/>
        </w:rPr>
        <w:t>EAG8063 - LABEL HAS NOT BEEN DEFINED</w:t>
      </w:r>
    </w:p>
    <w:p>
      <w:pPr>
        <w:pStyle w:val="Normal"/>
        <w:rPr/>
      </w:pPr>
      <w:r>
        <w:rPr/>
      </w:r>
    </w:p>
    <w:p>
      <w:pPr>
        <w:pStyle w:val="Normal"/>
        <w:rPr/>
      </w:pPr>
      <w:r>
        <w:rPr/>
        <w:t>EXPLANATION:</w:t>
        <w:tab/>
        <w:tab/>
        <w:t xml:space="preserve">Editor could not find the label referenced. Labels must </w:t>
        <w:tab/>
        <w:tab/>
        <w:tab/>
        <w:tab/>
        <w:tab/>
        <w:tab/>
        <w:tab/>
        <w:t>be specified before their use.  Syntax may be incorrect.</w:t>
      </w:r>
    </w:p>
    <w:p>
      <w:pPr>
        <w:pStyle w:val="Normal"/>
        <w:rPr/>
      </w:pPr>
      <w:r>
        <w:rPr/>
        <w:t>PROCESS RESULT:</w:t>
        <w:tab/>
        <w:tab/>
        <w:t>Edits will continue but will not process.</w:t>
      </w:r>
    </w:p>
    <w:p>
      <w:pPr>
        <w:pStyle w:val="Normal"/>
        <w:rPr/>
      </w:pPr>
      <w:r>
        <w:rPr/>
        <w:t>PROGRAMMER ACTION:</w:t>
        <w:tab/>
        <w:t xml:space="preserve">Check any spelling errors, define the label used, or </w:t>
        <w:tab/>
        <w:tab/>
        <w:tab/>
        <w:tab/>
        <w:tab/>
        <w:tab/>
        <w:tab/>
        <w:tab/>
        <w:t xml:space="preserve">correct the syntax.  Labels must start in column 1.  See </w:t>
        <w:tab/>
        <w:tab/>
        <w:tab/>
        <w:tab/>
      </w:r>
    </w:p>
    <w:p>
      <w:pPr>
        <w:pStyle w:val="Normal"/>
        <w:rPr/>
      </w:pPr>
      <w:r>
        <w:rPr/>
        <w:tab/>
        <w:tab/>
        <w:tab/>
        <w:tab/>
        <w:t xml:space="preserve">DEFINES verb. </w:t>
      </w:r>
    </w:p>
    <w:p>
      <w:pPr>
        <w:pStyle w:val="Normal"/>
        <w:rPr/>
      </w:pPr>
      <w:r>
        <w:rPr/>
      </w:r>
    </w:p>
    <w:p>
      <w:pPr>
        <w:pStyle w:val="Normal"/>
        <w:rPr/>
      </w:pPr>
      <w:r>
        <w:rPr/>
      </w:r>
    </w:p>
    <w:p>
      <w:pPr>
        <w:pStyle w:val="Normal"/>
        <w:rPr/>
      </w:pPr>
      <w:r>
        <w:rPr/>
      </w:r>
    </w:p>
    <w:p>
      <w:pPr>
        <w:pStyle w:val="Normal"/>
        <w:rPr>
          <w:b/>
          <w:b/>
          <w:bCs/>
        </w:rPr>
      </w:pPr>
      <w:r>
        <w:rPr>
          <w:b/>
          <w:bCs/>
        </w:rPr>
        <w:t>EAG8064 - LABEL WAS PREVIOUSLY DEFINED</w:t>
      </w:r>
    </w:p>
    <w:p>
      <w:pPr>
        <w:pStyle w:val="Normal"/>
        <w:rPr/>
      </w:pPr>
      <w:r>
        <w:rPr/>
      </w:r>
    </w:p>
    <w:p>
      <w:pPr>
        <w:pStyle w:val="Normal"/>
        <w:rPr/>
      </w:pPr>
      <w:r>
        <w:rPr/>
        <w:t>EXPLANATION:</w:t>
        <w:tab/>
        <w:tab/>
        <w:t xml:space="preserve">Editor found label being defined has already been  </w:t>
        <w:tab/>
        <w:tab/>
        <w:tab/>
        <w:tab/>
        <w:tab/>
        <w:tab/>
        <w:tab/>
        <w:tab/>
        <w:t>accepted.</w:t>
      </w:r>
    </w:p>
    <w:p>
      <w:pPr>
        <w:pStyle w:val="Normal"/>
        <w:rPr/>
      </w:pPr>
      <w:r>
        <w:rPr/>
        <w:t>PROCESS RESULT:</w:t>
        <w:tab/>
        <w:tab/>
        <w:t>Edits will continue but will not process.</w:t>
      </w:r>
    </w:p>
    <w:p>
      <w:pPr>
        <w:pStyle w:val="Normal"/>
        <w:rPr/>
      </w:pPr>
      <w:r>
        <w:rPr/>
        <w:t>PROGRAMMER ACTION:</w:t>
        <w:tab/>
        <w:t>Remove duplicate "DEFINES" statements.</w:t>
      </w:r>
    </w:p>
    <w:p>
      <w:pPr>
        <w:pStyle w:val="Normal"/>
        <w:rPr/>
      </w:pPr>
      <w:r>
        <w:rPr/>
      </w:r>
    </w:p>
    <w:p>
      <w:pPr>
        <w:pStyle w:val="Normal"/>
        <w:rPr/>
      </w:pPr>
      <w:r>
        <w:rPr/>
      </w:r>
    </w:p>
    <w:p>
      <w:pPr>
        <w:pStyle w:val="Normal"/>
        <w:rPr/>
      </w:pPr>
      <w:r>
        <w:rPr/>
      </w:r>
    </w:p>
    <w:p>
      <w:pPr>
        <w:pStyle w:val="Normal"/>
        <w:rPr>
          <w:b/>
          <w:b/>
          <w:bCs/>
        </w:rPr>
      </w:pPr>
      <w:r>
        <w:rPr>
          <w:b/>
          <w:bCs/>
        </w:rPr>
        <w:t>EAG8065 - NO CONDITIONAL SYMBOL GIVEN</w:t>
      </w:r>
    </w:p>
    <w:p>
      <w:pPr>
        <w:pStyle w:val="Normal"/>
        <w:rPr/>
      </w:pPr>
      <w:r>
        <w:rPr/>
      </w:r>
    </w:p>
    <w:p>
      <w:pPr>
        <w:pStyle w:val="Normal"/>
        <w:rPr/>
      </w:pPr>
      <w:r>
        <w:rPr/>
        <w:t>EXPLANATION:</w:t>
        <w:tab/>
        <w:tab/>
        <w:t>"IF" statement had no conditional verb or symbol.</w:t>
      </w:r>
    </w:p>
    <w:p>
      <w:pPr>
        <w:pStyle w:val="Normal"/>
        <w:rPr/>
      </w:pPr>
      <w:r>
        <w:rPr/>
        <w:t>PROCESS RESULT:</w:t>
        <w:tab/>
        <w:tab/>
        <w:t>Edits will continue but will not process.</w:t>
      </w:r>
    </w:p>
    <w:p>
      <w:pPr>
        <w:pStyle w:val="Normal"/>
        <w:rPr/>
      </w:pPr>
      <w:r>
        <w:rPr/>
        <w:t>PROGRAMMER ACTION:</w:t>
        <w:tab/>
        <w:t>Review syntax of the "IF" statement and correct.</w:t>
      </w:r>
    </w:p>
    <w:p>
      <w:pPr>
        <w:pStyle w:val="Normal"/>
        <w:rPr/>
      </w:pPr>
      <w:r>
        <w:rPr/>
      </w:r>
    </w:p>
    <w:p>
      <w:pPr>
        <w:pStyle w:val="Normal"/>
        <w:rPr/>
      </w:pPr>
      <w:r>
        <w:rPr/>
      </w:r>
    </w:p>
    <w:p>
      <w:pPr>
        <w:pStyle w:val="Normal"/>
        <w:rPr/>
      </w:pPr>
      <w:r>
        <w:rPr/>
      </w:r>
    </w:p>
    <w:p>
      <w:pPr>
        <w:pStyle w:val="Normal"/>
        <w:rPr>
          <w:b/>
          <w:b/>
          <w:bCs/>
        </w:rPr>
      </w:pPr>
      <w:r>
        <w:rPr>
          <w:b/>
          <w:bCs/>
        </w:rPr>
        <w:t>EAG8070 - NO COMMAND FILE FOUND</w:t>
      </w:r>
    </w:p>
    <w:p>
      <w:pPr>
        <w:pStyle w:val="Normal"/>
        <w:rPr/>
      </w:pPr>
      <w:r>
        <w:rPr/>
      </w:r>
    </w:p>
    <w:p>
      <w:pPr>
        <w:pStyle w:val="Normal"/>
        <w:rPr/>
      </w:pPr>
      <w:r>
        <w:rPr/>
        <w:t>EXPLANATION:</w:t>
        <w:tab/>
        <w:tab/>
        <w:t xml:space="preserve">EAGLECMD file failed to open.  Check JCL for </w:t>
        <w:tab/>
        <w:tab/>
        <w:tab/>
        <w:tab/>
        <w:tab/>
        <w:tab/>
        <w:tab/>
        <w:tab/>
        <w:t>missing file.</w:t>
      </w:r>
    </w:p>
    <w:p>
      <w:pPr>
        <w:pStyle w:val="Normal"/>
        <w:rPr/>
      </w:pPr>
      <w:r>
        <w:rPr/>
        <w:t>PROCESS RESULT:</w:t>
        <w:tab/>
        <w:tab/>
        <w:t>Edits will continue but will not process.</w:t>
      </w:r>
    </w:p>
    <w:p>
      <w:pPr>
        <w:pStyle w:val="Normal"/>
        <w:rPr/>
      </w:pPr>
      <w:r>
        <w:rPr/>
        <w:t>PROGRAMMER ACTION:</w:t>
        <w:tab/>
        <w:t>Review JCL or use the standard JCL proc.</w:t>
      </w:r>
    </w:p>
    <w:p>
      <w:pPr>
        <w:pStyle w:val="Normal"/>
        <w:rPr/>
      </w:pPr>
      <w:r>
        <w:rPr/>
      </w:r>
    </w:p>
    <w:p>
      <w:pPr>
        <w:pStyle w:val="Normal"/>
        <w:rPr/>
      </w:pPr>
      <w:r>
        <w:rPr/>
      </w:r>
    </w:p>
    <w:p>
      <w:pPr>
        <w:pStyle w:val="Normal"/>
        <w:rPr/>
      </w:pPr>
      <w:r>
        <w:rPr/>
      </w:r>
    </w:p>
    <w:p>
      <w:pPr>
        <w:pStyle w:val="Normal"/>
        <w:rPr>
          <w:b/>
          <w:b/>
          <w:bCs/>
        </w:rPr>
      </w:pPr>
      <w:r>
        <w:rPr>
          <w:b/>
          <w:bCs/>
        </w:rPr>
        <w:t>EAG8080 - COMMAND FILE EMPTY, PLEASE INPUT COMMAND</w:t>
      </w:r>
    </w:p>
    <w:p>
      <w:pPr>
        <w:pStyle w:val="Normal"/>
        <w:rPr/>
      </w:pPr>
      <w:r>
        <w:rPr/>
      </w:r>
    </w:p>
    <w:p>
      <w:pPr>
        <w:pStyle w:val="Normal"/>
        <w:rPr/>
      </w:pPr>
      <w:r>
        <w:rPr/>
        <w:t>EXPLANATION:</w:t>
        <w:tab/>
        <w:tab/>
        <w:t>EAGLECMD file was empty.  Process requests are re</w:t>
        <w:softHyphen/>
        <w:tab/>
        <w:tab/>
        <w:tab/>
        <w:tab/>
        <w:tab/>
        <w:tab/>
        <w:tab/>
        <w:t>quired and will not default.</w:t>
      </w:r>
    </w:p>
    <w:p>
      <w:pPr>
        <w:pStyle w:val="Normal"/>
        <w:rPr/>
      </w:pPr>
      <w:r>
        <w:rPr/>
        <w:t>PROCESS RESULT:</w:t>
        <w:tab/>
        <w:tab/>
        <w:t>Edits will continue but will not process.</w:t>
      </w:r>
    </w:p>
    <w:p>
      <w:pPr>
        <w:pStyle w:val="Normal"/>
        <w:rPr/>
      </w:pPr>
      <w:r>
        <w:rPr/>
        <w:t>PROGRAMMER ACTION:</w:t>
        <w:tab/>
        <w:t>Input commands for processing.</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b/>
          <w:b/>
          <w:bCs/>
        </w:rPr>
      </w:pPr>
      <w:r>
        <w:rPr>
          <w:b/>
          <w:bCs/>
        </w:rPr>
        <w:t>EAG8081 - PROCESS TAG HAS NOT BEEN DEFINED</w:t>
      </w:r>
    </w:p>
    <w:p>
      <w:pPr>
        <w:pStyle w:val="Normal"/>
        <w:rPr/>
      </w:pPr>
      <w:r>
        <w:rPr/>
      </w:r>
    </w:p>
    <w:p>
      <w:pPr>
        <w:pStyle w:val="Normal"/>
        <w:rPr/>
      </w:pPr>
      <w:r>
        <w:rPr/>
        <w:t>EXPLANATION:</w:t>
        <w:tab/>
        <w:tab/>
        <w:t xml:space="preserve">A GOTO verb was used and referenced a process tag </w:t>
        <w:tab/>
        <w:tab/>
        <w:tab/>
        <w:tab/>
        <w:tab/>
        <w:tab/>
        <w:tab/>
        <w:t>but it could not resolve the reference.</w:t>
      </w:r>
    </w:p>
    <w:p>
      <w:pPr>
        <w:pStyle w:val="Normal"/>
        <w:rPr/>
      </w:pPr>
      <w:r>
        <w:rPr/>
        <w:t>PROCESS RESULT:</w:t>
        <w:tab/>
        <w:tab/>
        <w:t>Edits will continue but will not process.</w:t>
      </w:r>
    </w:p>
    <w:p>
      <w:pPr>
        <w:pStyle w:val="Normal"/>
        <w:rPr/>
      </w:pPr>
      <w:r>
        <w:rPr/>
        <w:t>PROGRAMMER ACTION:</w:t>
        <w:tab/>
        <w:t>Define the label</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b/>
          <w:b/>
          <w:bCs/>
        </w:rPr>
      </w:pPr>
      <w:r>
        <w:rPr>
          <w:b/>
          <w:bCs/>
        </w:rPr>
        <w:t>EAG8082 - FILE NAME REQUIARED FOR EXPLICIT FORMAT</w:t>
      </w:r>
    </w:p>
    <w:p>
      <w:pPr>
        <w:pStyle w:val="Normal"/>
        <w:rPr/>
      </w:pPr>
      <w:r>
        <w:rPr/>
      </w:r>
    </w:p>
    <w:p>
      <w:pPr>
        <w:pStyle w:val="Normal"/>
        <w:rPr/>
      </w:pPr>
      <w:r>
        <w:rPr/>
        <w:t>EXPLANATION:</w:t>
        <w:tab/>
        <w:tab/>
        <w:t xml:space="preserve">A GOTO verb was used and referenced a process tag </w:t>
        <w:tab/>
        <w:tab/>
        <w:tab/>
        <w:tab/>
        <w:tab/>
        <w:tab/>
        <w:tab/>
        <w:t>but it could not resolve the reference.</w:t>
      </w:r>
    </w:p>
    <w:p>
      <w:pPr>
        <w:pStyle w:val="Normal"/>
        <w:rPr/>
      </w:pPr>
      <w:r>
        <w:rPr/>
        <w:t>PROCESS RESULT:</w:t>
        <w:tab/>
        <w:tab/>
        <w:t>Edits will continue but will not process.</w:t>
      </w:r>
    </w:p>
    <w:p>
      <w:pPr>
        <w:pStyle w:val="Normal"/>
        <w:rPr/>
      </w:pPr>
      <w:r>
        <w:rPr/>
        <w:t>PROGRAMMER ACTION:</w:t>
        <w:tab/>
        <w:t>Define the label</w:t>
      </w:r>
    </w:p>
    <w:p>
      <w:pPr>
        <w:pStyle w:val="Normal"/>
        <w:rPr/>
      </w:pPr>
      <w:r>
        <w:rPr/>
      </w:r>
    </w:p>
    <w:p>
      <w:pPr>
        <w:pStyle w:val="Normal"/>
        <w:rPr/>
      </w:pPr>
      <w:r>
        <w:rPr/>
      </w:r>
    </w:p>
    <w:p>
      <w:pPr>
        <w:pStyle w:val="Normal"/>
        <w:rPr/>
      </w:pPr>
      <w:r>
        <w:rPr/>
      </w:r>
    </w:p>
    <w:p>
      <w:pPr>
        <w:pStyle w:val="Normal"/>
        <w:rPr>
          <w:b/>
          <w:b/>
          <w:bCs/>
        </w:rPr>
      </w:pPr>
      <w:r>
        <w:rPr>
          <w:b/>
          <w:bCs/>
        </w:rPr>
        <w:t>EAG8090 - COMMAND VERB NOT RECOGNIZED</w:t>
      </w:r>
    </w:p>
    <w:p>
      <w:pPr>
        <w:pStyle w:val="Normal"/>
        <w:rPr/>
      </w:pPr>
      <w:r>
        <w:rPr/>
      </w:r>
    </w:p>
    <w:p>
      <w:pPr>
        <w:pStyle w:val="Normal"/>
        <w:rPr/>
      </w:pPr>
      <w:r>
        <w:rPr/>
        <w:t>EXPLANATION:</w:t>
        <w:tab/>
        <w:tab/>
        <w:t>Editor could not determine process verb that was re</w:t>
        <w:softHyphen/>
        <w:tab/>
        <w:tab/>
        <w:tab/>
        <w:tab/>
        <w:tab/>
        <w:tab/>
        <w:tab/>
        <w:tab/>
        <w:t>quested.</w:t>
      </w:r>
    </w:p>
    <w:p>
      <w:pPr>
        <w:pStyle w:val="Normal"/>
        <w:rPr/>
      </w:pPr>
      <w:r>
        <w:rPr/>
        <w:t>PROCESS RESULT:</w:t>
        <w:tab/>
        <w:tab/>
        <w:t>Edits will continue but will not process.</w:t>
      </w:r>
    </w:p>
    <w:p>
      <w:pPr>
        <w:pStyle w:val="Normal"/>
        <w:rPr/>
      </w:pPr>
      <w:r>
        <w:rPr/>
        <w:t>PROGRAMMER ACTION:</w:t>
        <w:tab/>
        <w:t>Check syntax and spelling for the indicated statement.</w:t>
      </w:r>
    </w:p>
    <w:p>
      <w:pPr>
        <w:pStyle w:val="Normal"/>
        <w:rPr/>
      </w:pPr>
      <w:r>
        <w:rPr/>
      </w:r>
    </w:p>
    <w:p>
      <w:pPr>
        <w:pStyle w:val="Normal"/>
        <w:rPr/>
      </w:pPr>
      <w:r>
        <w:rPr/>
      </w:r>
    </w:p>
    <w:p>
      <w:pPr>
        <w:pStyle w:val="Normal"/>
        <w:rPr/>
      </w:pPr>
      <w:r>
        <w:rPr/>
      </w:r>
    </w:p>
    <w:p>
      <w:pPr>
        <w:pStyle w:val="Normal"/>
        <w:rPr>
          <w:b/>
          <w:b/>
          <w:bCs/>
        </w:rPr>
      </w:pPr>
      <w:r>
        <w:rPr>
          <w:b/>
          <w:bCs/>
        </w:rPr>
        <w:t>EAG8091 - COMMAND TABLE LIMIT REACHED</w:t>
      </w:r>
    </w:p>
    <w:p>
      <w:pPr>
        <w:pStyle w:val="Normal"/>
        <w:rPr/>
      </w:pPr>
      <w:r>
        <w:rPr/>
      </w:r>
    </w:p>
    <w:p>
      <w:pPr>
        <w:pStyle w:val="Normal"/>
        <w:rPr/>
      </w:pPr>
      <w:r>
        <w:rPr/>
        <w:t>EXPLANATION:</w:t>
        <w:tab/>
        <w:tab/>
        <w:t xml:space="preserve">Editor could not build any more commands into the </w:t>
        <w:tab/>
        <w:tab/>
        <w:tab/>
        <w:tab/>
        <w:tab/>
        <w:tab/>
        <w:tab/>
        <w:t xml:space="preserve">command table.  See system representative for limit </w:t>
        <w:tab/>
        <w:tab/>
        <w:tab/>
        <w:tab/>
      </w:r>
    </w:p>
    <w:p>
      <w:pPr>
        <w:pStyle w:val="Normal"/>
        <w:rPr/>
      </w:pPr>
      <w:r>
        <w:rPr/>
        <w:tab/>
        <w:tab/>
        <w:tab/>
        <w:tab/>
        <w:t>details.</w:t>
      </w:r>
    </w:p>
    <w:p>
      <w:pPr>
        <w:pStyle w:val="Normal"/>
        <w:rPr/>
      </w:pPr>
      <w:r>
        <w:rPr/>
        <w:t>PROCESS RESULT:</w:t>
        <w:tab/>
        <w:tab/>
        <w:t>Edits will continue but will not process.</w:t>
      </w:r>
    </w:p>
    <w:p>
      <w:pPr>
        <w:pStyle w:val="Normal"/>
        <w:rPr/>
      </w:pPr>
      <w:r>
        <w:rPr/>
        <w:t>PROGRAMMER ACTION:</w:t>
        <w:tab/>
        <w:t xml:space="preserve">Reduce command statement size.  Removing periods </w:t>
        <w:tab/>
        <w:tab/>
        <w:tab/>
        <w:tab/>
        <w:tab/>
        <w:tab/>
        <w:tab/>
        <w:t>"." will save command entries in the table.</w:t>
      </w:r>
    </w:p>
    <w:p>
      <w:pPr>
        <w:pStyle w:val="Normal"/>
        <w:rPr/>
      </w:pPr>
      <w:r>
        <w:rPr/>
      </w:r>
    </w:p>
    <w:p>
      <w:pPr>
        <w:pStyle w:val="Normal"/>
        <w:rPr/>
      </w:pPr>
      <w:r>
        <w:rPr/>
      </w:r>
    </w:p>
    <w:p>
      <w:pPr>
        <w:pStyle w:val="Normal"/>
        <w:rPr/>
      </w:pPr>
      <w:r>
        <w:rPr/>
      </w:r>
    </w:p>
    <w:p>
      <w:pPr>
        <w:pStyle w:val="Normal"/>
        <w:rPr>
          <w:b/>
          <w:b/>
          <w:bCs/>
        </w:rPr>
      </w:pPr>
      <w:r>
        <w:rPr>
          <w:b/>
          <w:bCs/>
        </w:rPr>
        <w:t>EAG8092 - LITERAL POOL SIZE LIMIT REACHED</w:t>
      </w:r>
    </w:p>
    <w:p>
      <w:pPr>
        <w:pStyle w:val="Normal"/>
        <w:rPr/>
      </w:pPr>
      <w:r>
        <w:rPr/>
      </w:r>
    </w:p>
    <w:p>
      <w:pPr>
        <w:pStyle w:val="Normal"/>
        <w:rPr/>
      </w:pPr>
      <w:r>
        <w:rPr/>
        <w:t>EXPLANATION:</w:t>
        <w:tab/>
        <w:tab/>
        <w:t xml:space="preserve">Editor could not build any more literals into the literal </w:t>
        <w:tab/>
        <w:tab/>
        <w:tab/>
        <w:tab/>
        <w:tab/>
        <w:tab/>
        <w:tab/>
        <w:t>table.  See system representative for limit details.</w:t>
      </w:r>
    </w:p>
    <w:p>
      <w:pPr>
        <w:pStyle w:val="Normal"/>
        <w:rPr/>
      </w:pPr>
      <w:r>
        <w:rPr/>
        <w:t>PROCESS RESULT:</w:t>
        <w:tab/>
        <w:tab/>
        <w:t>Edits will continue but will not process.</w:t>
      </w:r>
    </w:p>
    <w:p>
      <w:pPr>
        <w:pStyle w:val="Normal"/>
        <w:rPr/>
      </w:pPr>
      <w:r>
        <w:rPr/>
        <w:t>PROGRAMMER ACTION:</w:t>
        <w:tab/>
        <w:t>Reduce literals used in the command stmts.</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b/>
          <w:b/>
          <w:bCs/>
        </w:rPr>
      </w:pPr>
      <w:r>
        <w:rPr>
          <w:b/>
          <w:bCs/>
        </w:rPr>
        <w:t>EAG8093 - "DEFINES" LABEL TABLE LIMIT REACHED</w:t>
      </w:r>
    </w:p>
    <w:p>
      <w:pPr>
        <w:pStyle w:val="Normal"/>
        <w:rPr/>
      </w:pPr>
      <w:r>
        <w:rPr/>
      </w:r>
    </w:p>
    <w:p>
      <w:pPr>
        <w:pStyle w:val="Normal"/>
        <w:rPr/>
      </w:pPr>
      <w:r>
        <w:rPr/>
        <w:t>EXPLANATION:</w:t>
        <w:tab/>
        <w:tab/>
        <w:t xml:space="preserve">Editor could not build any more labels into the label </w:t>
        <w:tab/>
        <w:tab/>
        <w:tab/>
        <w:tab/>
        <w:tab/>
        <w:tab/>
        <w:tab/>
        <w:t>table.  See system representative for limit details.</w:t>
      </w:r>
    </w:p>
    <w:p>
      <w:pPr>
        <w:pStyle w:val="Normal"/>
        <w:rPr/>
      </w:pPr>
      <w:r>
        <w:rPr/>
        <w:t>PROCESS RESULT:</w:t>
        <w:tab/>
        <w:tab/>
        <w:t xml:space="preserve">Edits will continue but will not process. </w:t>
        <w:tab/>
      </w:r>
    </w:p>
    <w:p>
      <w:pPr>
        <w:pStyle w:val="Normal"/>
        <w:rPr/>
      </w:pPr>
      <w:r>
        <w:rPr/>
        <w:t>PROGRAMMER ACTION:</w:t>
        <w:tab/>
        <w:t>Reduce labels used in the "DEFINES" stmt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AG8110 - EAGLER01 DD IS MISSING, PLEASE USE STANDARD PROC</w:t>
      </w:r>
    </w:p>
    <w:p>
      <w:pPr>
        <w:pStyle w:val="Normal"/>
        <w:rPr/>
      </w:pPr>
      <w:r>
        <w:rPr/>
      </w:r>
    </w:p>
    <w:p>
      <w:pPr>
        <w:pStyle w:val="Normal"/>
        <w:rPr/>
      </w:pPr>
      <w:r>
        <w:rPr/>
        <w:t>EXPLANATION:</w:t>
        <w:tab/>
        <w:tab/>
        <w:t xml:space="preserve">EAGLER01 output print file failed to open.  Message </w:t>
        <w:tab/>
        <w:tab/>
        <w:tab/>
        <w:tab/>
        <w:tab/>
        <w:tab/>
        <w:tab/>
        <w:t>will display on the JES log.</w:t>
      </w:r>
    </w:p>
    <w:p>
      <w:pPr>
        <w:pStyle w:val="Normal"/>
        <w:rPr/>
      </w:pPr>
      <w:r>
        <w:rPr/>
        <w:t>PROCESS RESULT:</w:t>
        <w:tab/>
        <w:tab/>
        <w:t>Edits will not continue.  Job will stop.</w:t>
      </w:r>
    </w:p>
    <w:p>
      <w:pPr>
        <w:pStyle w:val="Normal"/>
        <w:rPr/>
      </w:pPr>
      <w:r>
        <w:rPr/>
        <w:t>PROGRAMMER ACTION:</w:t>
        <w:tab/>
        <w:t>Correct the JCL by adding EAGLER01 ddname.</w:t>
      </w:r>
    </w:p>
    <w:p>
      <w:pPr>
        <w:pStyle w:val="Normal"/>
        <w:rPr>
          <w:b/>
          <w:b/>
          <w:bCs/>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AG8210 - EAGLER02 DDNAME IS MISSING, CHECK JCL</w:t>
      </w:r>
    </w:p>
    <w:p>
      <w:pPr>
        <w:pStyle w:val="Normal"/>
        <w:rPr/>
      </w:pPr>
      <w:r>
        <w:rPr/>
      </w:r>
    </w:p>
    <w:p>
      <w:pPr>
        <w:pStyle w:val="Normal"/>
        <w:rPr/>
      </w:pPr>
      <w:r>
        <w:rPr/>
        <w:t>EXPLANATION:</w:t>
        <w:tab/>
        <w:tab/>
        <w:t xml:space="preserve">Output print file failed to open. </w:t>
      </w:r>
    </w:p>
    <w:p>
      <w:pPr>
        <w:pStyle w:val="Normal"/>
        <w:rPr/>
      </w:pPr>
      <w:r>
        <w:rPr/>
        <w:t>PROCESS RESULT:</w:t>
        <w:tab/>
        <w:tab/>
        <w:t xml:space="preserve">Partial processing may have occurred prior to the </w:t>
        <w:tab/>
        <w:tab/>
        <w:tab/>
        <w:tab/>
        <w:tab/>
        <w:tab/>
        <w:tab/>
        <w:tab/>
        <w:t xml:space="preserve">output request.  Processing will stop with a return code </w:t>
        <w:tab/>
        <w:tab/>
        <w:tab/>
        <w:tab/>
      </w:r>
    </w:p>
    <w:p>
      <w:pPr>
        <w:pStyle w:val="Normal"/>
        <w:rPr/>
      </w:pPr>
      <w:r>
        <w:rPr/>
        <w:tab/>
        <w:tab/>
        <w:tab/>
        <w:tab/>
        <w:t>of cc=8.</w:t>
      </w:r>
    </w:p>
    <w:p>
      <w:pPr>
        <w:pStyle w:val="Normal"/>
        <w:rPr/>
      </w:pPr>
      <w:r>
        <w:rPr/>
        <w:t>PROGRAMMER ACTION:</w:t>
        <w:tab/>
        <w:t>Correct the JCL and rerun job.</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b/>
          <w:b/>
          <w:bCs/>
        </w:rPr>
      </w:pPr>
      <w:r>
        <w:rPr>
          <w:b/>
          <w:bCs/>
        </w:rPr>
        <w:t>EAG8310 - EAGLER03 DDNAME IS MISSING, CHECK JCL</w:t>
      </w:r>
    </w:p>
    <w:p>
      <w:pPr>
        <w:pStyle w:val="Normal"/>
        <w:rPr/>
      </w:pPr>
      <w:r>
        <w:rPr/>
      </w:r>
    </w:p>
    <w:p>
      <w:pPr>
        <w:pStyle w:val="Normal"/>
        <w:rPr/>
      </w:pPr>
      <w:r>
        <w:rPr/>
        <w:t>EXPLANATION:</w:t>
        <w:tab/>
        <w:tab/>
        <w:t xml:space="preserve">Output print file failed to open. </w:t>
      </w:r>
    </w:p>
    <w:p>
      <w:pPr>
        <w:pStyle w:val="Normal"/>
        <w:rPr/>
      </w:pPr>
      <w:r>
        <w:rPr/>
        <w:t>PROCESS RESULT:</w:t>
        <w:tab/>
        <w:tab/>
        <w:t xml:space="preserve">Partial processing may have occurred prior to the </w:t>
        <w:tab/>
        <w:tab/>
        <w:tab/>
        <w:tab/>
        <w:tab/>
        <w:tab/>
        <w:tab/>
        <w:tab/>
        <w:t xml:space="preserve">output request. Processing will stop with a return code </w:t>
        <w:tab/>
        <w:tab/>
        <w:tab/>
        <w:tab/>
      </w:r>
    </w:p>
    <w:p>
      <w:pPr>
        <w:pStyle w:val="Normal"/>
        <w:rPr/>
      </w:pPr>
      <w:r>
        <w:rPr/>
        <w:tab/>
        <w:tab/>
        <w:tab/>
        <w:tab/>
        <w:t>of cc=8.</w:t>
      </w:r>
    </w:p>
    <w:p>
      <w:pPr>
        <w:pStyle w:val="Normal"/>
        <w:rPr/>
      </w:pPr>
      <w:r>
        <w:rPr/>
        <w:t>PROGRAMMER ACTION:</w:t>
        <w:tab/>
        <w:t>Correct the JCL and rerun job.</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b/>
          <w:b/>
          <w:bCs/>
        </w:rPr>
      </w:pPr>
      <w:r>
        <w:rPr>
          <w:b/>
          <w:bCs/>
        </w:rPr>
        <w:t>EAG8410 - EAGLER04 DDNAME IS MISSING, CHECK JCL</w:t>
      </w:r>
    </w:p>
    <w:p>
      <w:pPr>
        <w:pStyle w:val="Normal"/>
        <w:rPr/>
      </w:pPr>
      <w:r>
        <w:rPr/>
      </w:r>
    </w:p>
    <w:p>
      <w:pPr>
        <w:pStyle w:val="Normal"/>
        <w:rPr/>
      </w:pPr>
      <w:r>
        <w:rPr/>
        <w:t>EXPLANATION:</w:t>
        <w:tab/>
        <w:tab/>
        <w:t xml:space="preserve">Output print file failed to open. </w:t>
      </w:r>
    </w:p>
    <w:p>
      <w:pPr>
        <w:pStyle w:val="Normal"/>
        <w:rPr/>
      </w:pPr>
      <w:r>
        <w:rPr/>
        <w:t>PROCESS RESULT:</w:t>
        <w:tab/>
        <w:tab/>
        <w:t xml:space="preserve">Partial processing may have occurred prior to the </w:t>
        <w:tab/>
        <w:tab/>
        <w:tab/>
        <w:tab/>
        <w:tab/>
        <w:tab/>
        <w:tab/>
        <w:tab/>
        <w:t xml:space="preserve">output request. Processing will stop with a return code </w:t>
        <w:tab/>
        <w:tab/>
        <w:tab/>
        <w:tab/>
      </w:r>
    </w:p>
    <w:p>
      <w:pPr>
        <w:pStyle w:val="Normal"/>
        <w:rPr/>
      </w:pPr>
      <w:r>
        <w:rPr/>
        <w:tab/>
        <w:tab/>
        <w:tab/>
        <w:tab/>
        <w:t>of cc=8.</w:t>
      </w:r>
    </w:p>
    <w:p>
      <w:pPr>
        <w:pStyle w:val="Normal"/>
        <w:rPr/>
      </w:pPr>
      <w:r>
        <w:rPr/>
        <w:t>PROGRAMMER ACTION:</w:t>
        <w:tab/>
        <w:t>Correct the JCL and rerun jo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AG8510 - EAGLER05 DDNAME IS MISSING, CHECK JCL</w:t>
      </w:r>
    </w:p>
    <w:p>
      <w:pPr>
        <w:pStyle w:val="Normal"/>
        <w:rPr/>
      </w:pPr>
      <w:r>
        <w:rPr/>
      </w:r>
    </w:p>
    <w:p>
      <w:pPr>
        <w:pStyle w:val="Normal"/>
        <w:rPr/>
      </w:pPr>
      <w:r>
        <w:rPr/>
        <w:t>EXPLANATION:</w:t>
        <w:tab/>
        <w:tab/>
        <w:t xml:space="preserve">Output print file failed to open. </w:t>
      </w:r>
    </w:p>
    <w:p>
      <w:pPr>
        <w:pStyle w:val="Normal"/>
        <w:rPr/>
      </w:pPr>
      <w:r>
        <w:rPr/>
        <w:t>PROCESS RESULT:</w:t>
        <w:tab/>
        <w:tab/>
        <w:t xml:space="preserve">Partial processing may have occurred prior to the </w:t>
        <w:tab/>
        <w:tab/>
        <w:tab/>
        <w:tab/>
        <w:tab/>
        <w:tab/>
        <w:tab/>
        <w:tab/>
        <w:t xml:space="preserve">output request. Processing will stop with a return code </w:t>
        <w:tab/>
        <w:tab/>
        <w:tab/>
        <w:tab/>
      </w:r>
    </w:p>
    <w:p>
      <w:pPr>
        <w:pStyle w:val="Normal"/>
        <w:rPr/>
      </w:pPr>
      <w:r>
        <w:rPr/>
        <w:tab/>
        <w:tab/>
        <w:tab/>
        <w:tab/>
        <w:t>of cc=8.</w:t>
      </w:r>
    </w:p>
    <w:p>
      <w:pPr>
        <w:pStyle w:val="Normal"/>
        <w:rPr/>
      </w:pPr>
      <w:r>
        <w:rPr/>
        <w:t>PROGRAMMER ACTION:</w:t>
        <w:tab/>
        <w:t>Correct the JCL and rerun jo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AG8610 - EAGLER06 DDNAME IS MISSING, CHECK JCL</w:t>
      </w:r>
    </w:p>
    <w:p>
      <w:pPr>
        <w:pStyle w:val="Normal"/>
        <w:rPr/>
      </w:pPr>
      <w:r>
        <w:rPr/>
      </w:r>
    </w:p>
    <w:p>
      <w:pPr>
        <w:pStyle w:val="Normal"/>
        <w:rPr/>
      </w:pPr>
      <w:r>
        <w:rPr/>
        <w:t>EXPLANATION:</w:t>
        <w:tab/>
        <w:tab/>
        <w:t xml:space="preserve">Output print file failed to open. </w:t>
      </w:r>
    </w:p>
    <w:p>
      <w:pPr>
        <w:pStyle w:val="Normal"/>
        <w:rPr/>
      </w:pPr>
      <w:r>
        <w:rPr/>
        <w:t>PROCESS RESULT:</w:t>
        <w:tab/>
        <w:tab/>
        <w:t xml:space="preserve">Partial processing may have occurred prior to the </w:t>
        <w:tab/>
        <w:tab/>
        <w:tab/>
        <w:tab/>
        <w:tab/>
        <w:tab/>
        <w:tab/>
        <w:tab/>
        <w:t xml:space="preserve">output request. Processing will stop with a return code </w:t>
        <w:tab/>
        <w:tab/>
        <w:tab/>
        <w:tab/>
      </w:r>
    </w:p>
    <w:p>
      <w:pPr>
        <w:pStyle w:val="Normal"/>
        <w:rPr/>
      </w:pPr>
      <w:r>
        <w:rPr/>
        <w:tab/>
        <w:tab/>
        <w:tab/>
        <w:tab/>
        <w:t>of cc=8.</w:t>
      </w:r>
    </w:p>
    <w:p>
      <w:pPr>
        <w:pStyle w:val="Normal"/>
        <w:rPr/>
      </w:pPr>
      <w:r>
        <w:rPr/>
        <w:t>PROGRAMMER ACTION:</w:t>
        <w:tab/>
        <w:t>Correct the JCL and rerun job.</w:t>
      </w:r>
    </w:p>
    <w:p>
      <w:pPr>
        <w:pStyle w:val="Normal"/>
        <w:rPr/>
      </w:pPr>
      <w:r>
        <w:rPr/>
      </w:r>
    </w:p>
    <w:p>
      <w:pPr>
        <w:pStyle w:val="Normal"/>
        <w:rPr/>
      </w:pPr>
      <w:r>
        <w:rPr/>
      </w:r>
    </w:p>
    <w:p>
      <w:pPr>
        <w:pStyle w:val="Normal"/>
        <w:rPr/>
      </w:pPr>
      <w:r>
        <w:rPr/>
      </w:r>
    </w:p>
    <w:p>
      <w:pPr>
        <w:pStyle w:val="Normal"/>
        <w:rPr>
          <w:b/>
          <w:b/>
          <w:bCs/>
        </w:rPr>
      </w:pPr>
      <w:r>
        <w:rPr>
          <w:rFonts w:eastAsia="Times New Roman" w:cs="Times New Roman"/>
          <w:b/>
          <w:bCs/>
        </w:rPr>
        <w:t xml:space="preserve"> </w:t>
      </w:r>
    </w:p>
    <w:p>
      <w:pPr>
        <w:pStyle w:val="Normal"/>
        <w:rPr>
          <w:b/>
          <w:b/>
          <w:bCs/>
        </w:rPr>
      </w:pPr>
      <w:r>
        <w:rPr>
          <w:b/>
          <w:bCs/>
        </w:rPr>
        <w:t>EAG8710 - FILE DDNAME FAILED TO OPEN, CHECK JCL</w:t>
      </w:r>
    </w:p>
    <w:p>
      <w:pPr>
        <w:pStyle w:val="Normal"/>
        <w:rPr/>
      </w:pPr>
      <w:r>
        <w:rPr/>
      </w:r>
    </w:p>
    <w:p>
      <w:pPr>
        <w:pStyle w:val="Normal"/>
        <w:rPr/>
      </w:pPr>
      <w:r>
        <w:rPr/>
        <w:t>EXPLANATION:</w:t>
        <w:tab/>
        <w:tab/>
        <w:t xml:space="preserve">Input or output file failed to open. </w:t>
      </w:r>
    </w:p>
    <w:p>
      <w:pPr>
        <w:pStyle w:val="Normal"/>
        <w:rPr/>
      </w:pPr>
      <w:r>
        <w:rPr/>
        <w:t>PROCESS RESULT:</w:t>
        <w:tab/>
        <w:tab/>
        <w:t xml:space="preserve">No processing will occur; job will stop with a return </w:t>
        <w:tab/>
        <w:tab/>
        <w:tab/>
        <w:tab/>
        <w:tab/>
        <w:tab/>
        <w:tab/>
        <w:t>code of cc=8.</w:t>
      </w:r>
    </w:p>
    <w:p>
      <w:pPr>
        <w:pStyle w:val="Normal"/>
        <w:rPr/>
      </w:pPr>
      <w:r>
        <w:rPr/>
        <w:t>PROGRAMMER ACTION:</w:t>
        <w:tab/>
        <w:t>Correct the JCL and rerun jo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AG8720 - SYNC ERROR, FILE MUST BE IN ASCENDING ORDER</w:t>
      </w:r>
    </w:p>
    <w:p>
      <w:pPr>
        <w:pStyle w:val="Normal"/>
        <w:rPr/>
      </w:pPr>
      <w:r>
        <w:rPr/>
      </w:r>
    </w:p>
    <w:p>
      <w:pPr>
        <w:pStyle w:val="Normal"/>
        <w:rPr/>
      </w:pPr>
      <w:r>
        <w:rPr/>
        <w:t>EXPLANATION:</w:t>
        <w:tab/>
        <w:tab/>
        <w:t xml:space="preserve">Input files using in the SYNC process was found to be </w:t>
        <w:tab/>
        <w:tab/>
        <w:tab/>
        <w:tab/>
        <w:tab/>
        <w:tab/>
        <w:tab/>
        <w:t xml:space="preserve">not ascending.  </w:t>
      </w:r>
    </w:p>
    <w:p>
      <w:pPr>
        <w:pStyle w:val="Normal"/>
        <w:rPr/>
      </w:pPr>
      <w:r>
        <w:rPr/>
        <w:t>PROCESS RESULT:</w:t>
        <w:tab/>
        <w:tab/>
        <w:t xml:space="preserve">Partial processing may have occurred.  Job will stop </w:t>
        <w:tab/>
        <w:tab/>
        <w:tab/>
        <w:tab/>
        <w:tab/>
        <w:tab/>
        <w:tab/>
        <w:t>with a return code of cc=8.</w:t>
      </w:r>
    </w:p>
    <w:p>
      <w:pPr>
        <w:pStyle w:val="Normal"/>
        <w:rPr/>
      </w:pPr>
      <w:r>
        <w:rPr/>
        <w:t>PROGRAMMER ACTION:</w:t>
        <w:tab/>
        <w:t xml:space="preserve">Make sure the input files are sorted ascending and </w:t>
        <w:tab/>
        <w:tab/>
        <w:tab/>
        <w:tab/>
        <w:tab/>
        <w:tab/>
        <w:tab/>
        <w:tab/>
        <w:t>rerun job.</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b/>
          <w:b/>
          <w:bCs/>
        </w:rPr>
      </w:pPr>
      <w:r>
        <w:rPr>
          <w:b/>
          <w:bCs/>
        </w:rPr>
        <w:t>EAG8810 - PROCESS LOGIC ERROR...PLEASE CHECK CMDS</w:t>
      </w:r>
    </w:p>
    <w:p>
      <w:pPr>
        <w:pStyle w:val="Normal"/>
        <w:rPr/>
      </w:pPr>
      <w:r>
        <w:rPr/>
      </w:r>
    </w:p>
    <w:p>
      <w:pPr>
        <w:pStyle w:val="Normal"/>
        <w:rPr/>
      </w:pPr>
      <w:r>
        <w:rPr/>
        <w:t>EXPLANATION:</w:t>
        <w:tab/>
        <w:tab/>
        <w:t xml:space="preserve">During the processing of this run, the next instruction </w:t>
        <w:tab/>
        <w:tab/>
        <w:tab/>
        <w:tab/>
        <w:tab/>
        <w:tab/>
        <w:tab/>
        <w:t xml:space="preserve">to execute was at the end of the command list.  </w:t>
        <w:tab/>
        <w:tab/>
        <w:tab/>
        <w:tab/>
        <w:tab/>
      </w:r>
    </w:p>
    <w:p>
      <w:pPr>
        <w:pStyle w:val="Normal"/>
        <w:rPr/>
      </w:pPr>
      <w:r>
        <w:rPr/>
        <w:tab/>
        <w:tab/>
        <w:tab/>
        <w:tab/>
        <w:t xml:space="preserve">Eagle88/Workbench expects a process loop handling </w:t>
        <w:tab/>
        <w:tab/>
        <w:tab/>
        <w:tab/>
      </w:r>
    </w:p>
    <w:p>
      <w:pPr>
        <w:pStyle w:val="Normal"/>
        <w:rPr/>
      </w:pPr>
      <w:r>
        <w:rPr/>
        <w:tab/>
        <w:tab/>
        <w:tab/>
        <w:tab/>
        <w:t xml:space="preserve">normal end-of-job when all records have been </w:t>
        <w:tab/>
        <w:tab/>
        <w:tab/>
        <w:tab/>
        <w:tab/>
      </w:r>
    </w:p>
    <w:p>
      <w:pPr>
        <w:pStyle w:val="Normal"/>
        <w:rPr/>
      </w:pPr>
      <w:r>
        <w:rPr/>
        <w:tab/>
        <w:tab/>
        <w:tab/>
        <w:tab/>
        <w:t xml:space="preserve">processed.  Use "GOTO EOJ" if you wish to stop </w:t>
        <w:tab/>
        <w:tab/>
        <w:tab/>
        <w:tab/>
        <w:tab/>
      </w:r>
    </w:p>
    <w:p>
      <w:pPr>
        <w:pStyle w:val="Normal"/>
        <w:rPr/>
      </w:pPr>
      <w:r>
        <w:rPr/>
        <w:tab/>
        <w:tab/>
        <w:tab/>
        <w:tab/>
        <w:t>processing at the end of the command statements.</w:t>
      </w:r>
    </w:p>
    <w:p>
      <w:pPr>
        <w:pStyle w:val="Normal"/>
        <w:rPr/>
      </w:pPr>
      <w:r>
        <w:rPr/>
        <w:t>PROCESS RESULT:</w:t>
        <w:tab/>
        <w:tab/>
        <w:t xml:space="preserve">All processing up to this point would have been </w:t>
        <w:tab/>
        <w:tab/>
        <w:tab/>
        <w:tab/>
        <w:tab/>
        <w:tab/>
        <w:tab/>
        <w:tab/>
        <w:t>success</w:t>
        <w:softHyphen/>
        <w:t xml:space="preserve">fully done. Return code of cc=4 will be set to </w:t>
        <w:tab/>
        <w:tab/>
        <w:tab/>
        <w:tab/>
      </w:r>
    </w:p>
    <w:p>
      <w:pPr>
        <w:pStyle w:val="Normal"/>
        <w:rPr/>
      </w:pPr>
      <w:r>
        <w:rPr/>
        <w:tab/>
        <w:tab/>
        <w:tab/>
        <w:tab/>
        <w:t xml:space="preserve">warn of a possible error.  </w:t>
      </w:r>
    </w:p>
    <w:p>
      <w:pPr>
        <w:pStyle w:val="Normal"/>
        <w:rPr/>
      </w:pPr>
      <w:r>
        <w:rPr/>
        <w:t>PROGRAMMER ACTION:</w:t>
        <w:tab/>
        <w:t xml:space="preserve">Check your input commands for logic errors looking </w:t>
        <w:tab/>
        <w:tab/>
        <w:tab/>
        <w:tab/>
        <w:tab/>
        <w:tab/>
        <w:tab/>
        <w:t xml:space="preserve">for a fall out at the end of the command list.  To avoid </w:t>
        <w:tab/>
        <w:tab/>
        <w:tab/>
        <w:tab/>
      </w:r>
    </w:p>
    <w:p>
      <w:pPr>
        <w:pStyle w:val="Normal"/>
        <w:rPr/>
      </w:pPr>
      <w:r>
        <w:rPr/>
        <w:tab/>
        <w:tab/>
        <w:tab/>
        <w:tab/>
        <w:t xml:space="preserve">the error message, at the end of your command list </w:t>
        <w:tab/>
        <w:tab/>
        <w:tab/>
        <w:tab/>
        <w:tab/>
      </w:r>
    </w:p>
    <w:p>
      <w:pPr>
        <w:pStyle w:val="Normal"/>
        <w:rPr/>
      </w:pPr>
      <w:r>
        <w:rPr/>
        <w:tab/>
        <w:tab/>
        <w:tab/>
        <w:tab/>
        <w:t xml:space="preserve">code a GOTO EOJ which is equivalent to a fall out </w:t>
        <w:tab/>
        <w:tab/>
        <w:tab/>
        <w:tab/>
      </w:r>
    </w:p>
    <w:p>
      <w:pPr>
        <w:pStyle w:val="Normal"/>
        <w:rPr/>
      </w:pPr>
      <w:r>
        <w:rPr/>
        <w:tab/>
        <w:tab/>
        <w:tab/>
        <w:tab/>
        <w:t xml:space="preserve">condition.  </w:t>
      </w:r>
    </w:p>
    <w:p>
      <w:pPr>
        <w:pStyle w:val="Normal"/>
        <w:rPr/>
      </w:pPr>
      <w:r>
        <w:rPr/>
      </w:r>
    </w:p>
    <w:p>
      <w:pPr>
        <w:pStyle w:val="Normal"/>
        <w:rPr/>
      </w:pPr>
      <w:r>
        <w:rPr/>
      </w:r>
    </w:p>
    <w:p>
      <w:pPr>
        <w:pStyle w:val="Normal"/>
        <w:rPr/>
      </w:pPr>
      <w:r>
        <w:rPr/>
      </w:r>
    </w:p>
    <w:p>
      <w:pPr>
        <w:pStyle w:val="Normal"/>
        <w:rPr>
          <w:b/>
          <w:b/>
          <w:bCs/>
        </w:rPr>
      </w:pPr>
      <w:r>
        <w:rPr>
          <w:b/>
          <w:bCs/>
        </w:rPr>
        <w:t>EAG8820 - LEASE HAS EXPIRED.....JOB CANCELED</w:t>
      </w:r>
    </w:p>
    <w:p>
      <w:pPr>
        <w:pStyle w:val="Normal"/>
        <w:rPr>
          <w:b/>
          <w:b/>
          <w:bCs/>
        </w:rPr>
      </w:pPr>
      <w:r>
        <w:rPr>
          <w:b/>
          <w:bCs/>
        </w:rPr>
      </w:r>
    </w:p>
    <w:p>
      <w:pPr>
        <w:pStyle w:val="Normal"/>
        <w:rPr/>
      </w:pPr>
      <w:r>
        <w:rPr/>
        <w:t>EXPLANATION:</w:t>
        <w:tab/>
        <w:tab/>
        <w:t xml:space="preserve">The lease period has expired.  Eagle88/Workbench </w:t>
        <w:tab/>
        <w:tab/>
        <w:tab/>
        <w:tab/>
        <w:tab/>
        <w:tab/>
        <w:tab/>
        <w:tab/>
        <w:t>will not process any requests.</w:t>
      </w:r>
    </w:p>
    <w:p>
      <w:pPr>
        <w:pStyle w:val="Normal"/>
        <w:rPr/>
      </w:pPr>
      <w:r>
        <w:rPr/>
        <w:t>PROCESS RESULT:</w:t>
        <w:tab/>
        <w:tab/>
        <w:t>Job will stop with a condition code cc=8.</w:t>
      </w:r>
    </w:p>
    <w:p>
      <w:pPr>
        <w:pStyle w:val="Normal"/>
        <w:rPr/>
      </w:pPr>
      <w:r>
        <w:rPr/>
        <w:t>PROGRAMMER ACTION:</w:t>
        <w:tab/>
        <w:t>Check with your system representative.</w:t>
      </w:r>
    </w:p>
    <w:p>
      <w:pPr>
        <w:pStyle w:val="Normal"/>
        <w:rPr/>
      </w:pPr>
      <w:r>
        <w:rPr/>
      </w:r>
    </w:p>
    <w:p>
      <w:pPr>
        <w:pStyle w:val="Normal"/>
        <w:rPr/>
      </w:pPr>
      <w:r>
        <w:rPr/>
      </w:r>
    </w:p>
    <w:p>
      <w:pPr>
        <w:pStyle w:val="Normal"/>
        <w:rPr/>
      </w:pPr>
      <w:r>
        <w:rPr/>
      </w:r>
    </w:p>
    <w:p>
      <w:pPr>
        <w:pStyle w:val="Normal"/>
        <w:rPr/>
      </w:pPr>
      <w:r>
        <w:rPr>
          <w:b/>
          <w:bCs/>
        </w:rPr>
        <w:t>EAG8830 - WARNING LEASE TERM HAS EXPIRED........</w:t>
      </w:r>
      <w:r>
        <w:rPr/>
        <w:t>..</w:t>
      </w:r>
    </w:p>
    <w:p>
      <w:pPr>
        <w:pStyle w:val="Normal"/>
        <w:rPr/>
      </w:pPr>
      <w:r>
        <w:rPr/>
      </w:r>
    </w:p>
    <w:p>
      <w:pPr>
        <w:pStyle w:val="Normal"/>
        <w:rPr/>
      </w:pPr>
      <w:r>
        <w:rPr/>
        <w:t>EXPLANATION:</w:t>
        <w:tab/>
        <w:tab/>
        <w:t xml:space="preserve">This a warning that Eagle88/Workbench will stop </w:t>
        <w:tab/>
        <w:tab/>
        <w:tab/>
        <w:tab/>
        <w:tab/>
        <w:tab/>
        <w:tab/>
        <w:tab/>
        <w:t>processing in a few days.</w:t>
      </w:r>
    </w:p>
    <w:p>
      <w:pPr>
        <w:pStyle w:val="Normal"/>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t>PROCESS RESULT:</w:t>
        <w:tab/>
        <w:tab/>
        <w:t>Job will process with a cond code cc=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eastAsia="Courier New" w:cs="Courier New" w:ascii="Courier New" w:hAnsi="Courier New"/>
          <w:b w:val="false"/>
          <w:bCs w:val="false"/>
          <w:i w:val="false"/>
          <w:iCs w:val="false"/>
          <w:caps w:val="false"/>
          <w:smallCaps w:val="false"/>
          <w:strike w:val="false"/>
          <w:dstrike w:val="false"/>
          <w:outline w:val="false"/>
          <w:vanish w:val="false"/>
          <w:color w:val="0066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32"/>
        </w:rPr>
        <w:t>INSTALLATION GUIDE FOR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1.</w:t>
        <w:tab/>
      </w:r>
      <w:r>
        <w:rPr>
          <w:b w:val="false"/>
          <w:bCs w:val="false"/>
          <w:i w:val="false"/>
          <w:iCs w:val="false"/>
          <w:caps w:val="false"/>
          <w:smallCaps w:val="false"/>
          <w:strike w:val="false"/>
          <w:dstrike w:val="false"/>
          <w:outline w:val="false"/>
          <w:vanish w:val="false"/>
          <w:sz w:val="24"/>
        </w:rPr>
        <w:tab/>
        <w:t xml:space="preserve">Download Eagle88 v1.02 zip file from the website www.eagle88.com   Either Windows or Apple Mac, expand the zip file to download 7 files.  They are labeled F1- through F7- .  Any order is fine.  Leave the M8- User Manual on your PC.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Unzippe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t>A1-ReadMe.tx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t>F1-SYSTECH-V1EAG-CNTL-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t>F2-SYSTECH-V1EAG-LOADLIB-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t>F3-SYSTECH-V1EAG-OBJLIB-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t>F4-SYSTECH-V1EAG-PROCLIB-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t>F5-SYSTECH-V1EAG-TUTDATA-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t>F6-SYSTECH-V1EAG-TUTJCL-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t>F7-SYSTECH-V1EAG-REPORTS-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b/>
          <w:bCs/>
          <w:i w:val="false"/>
          <w:i w:val="false"/>
          <w:iCs w:val="false"/>
          <w:caps w:val="false"/>
          <w:smallCaps w:val="false"/>
          <w:strike w:val="false"/>
          <w:dstrike w:val="false"/>
          <w:outline w:val="false"/>
          <w:vanish w:val="false"/>
          <w:color w:val="006600"/>
          <w:sz w:val="20"/>
          <w:szCs w:val="20"/>
        </w:rPr>
      </w:pPr>
      <w:r>
        <w:rPr>
          <w:b/>
          <w:bCs/>
          <w:i w:val="false"/>
          <w:iCs w:val="false"/>
          <w:caps w:val="false"/>
          <w:smallCaps w:val="false"/>
          <w:strike w:val="false"/>
          <w:dstrike w:val="false"/>
          <w:outline w:val="false"/>
          <w:vanish w:val="false"/>
          <w:color w:val="006600"/>
          <w:sz w:val="20"/>
          <w:szCs w:val="20"/>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val="false"/>
          <w:b w:val="false"/>
          <w:bCs w:val="false"/>
          <w:i w:val="false"/>
          <w:i w:val="false"/>
          <w:iCs w:val="false"/>
          <w:caps w:val="false"/>
          <w:smallCaps w:val="false"/>
          <w:strike w:val="false"/>
          <w:dstrike w:val="false"/>
          <w:outline w:val="false"/>
          <w:vanish w:val="false"/>
          <w:sz w:val="18"/>
        </w:rPr>
      </w:pPr>
      <w:r>
        <w:rPr>
          <w:b/>
          <w:bCs/>
          <w:i w:val="false"/>
          <w:iCs w:val="false"/>
          <w:caps w:val="false"/>
          <w:smallCaps w:val="false"/>
          <w:strike w:val="false"/>
          <w:dstrike w:val="false"/>
          <w:outline w:val="false"/>
          <w:vanish w:val="false"/>
          <w:color w:val="006600"/>
          <w:sz w:val="20"/>
          <w:szCs w:val="20"/>
        </w:rPr>
        <w:t>M8-Eagle88V1.02UserManual.Doc</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val="false"/>
          <w:b w:val="false"/>
          <w:bCs w:val="false"/>
          <w:i w:val="false"/>
          <w:i w:val="false"/>
          <w:iCs w:val="false"/>
          <w:caps w:val="false"/>
          <w:smallCaps w:val="false"/>
          <w:strike w:val="false"/>
          <w:dstrike w:val="false"/>
          <w:outline w:val="false"/>
          <w:vanish w:val="false"/>
          <w:sz w:val="18"/>
        </w:rPr>
      </w:pPr>
      <w:r>
        <w:rPr>
          <w:b w:val="false"/>
          <w:bCs w:val="false"/>
          <w:i w:val="false"/>
          <w:iCs w:val="false"/>
          <w:caps w:val="false"/>
          <w:smallCaps w:val="false"/>
          <w:strike w:val="false"/>
          <w:dstrike w:val="false"/>
          <w:outline w:val="false"/>
          <w:vanish w:val="false"/>
          <w:sz w:val="18"/>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val="false"/>
          <w:b w:val="false"/>
          <w:bCs w:val="false"/>
          <w:i w:val="false"/>
          <w:i w:val="false"/>
          <w:iCs w:val="false"/>
          <w:caps w:val="false"/>
          <w:smallCaps w:val="false"/>
          <w:strike w:val="false"/>
          <w:dstrike w:val="false"/>
          <w:outline w:val="false"/>
          <w:vanish w:val="false"/>
          <w:sz w:val="18"/>
        </w:rPr>
      </w:pPr>
      <w:r>
        <w:rPr>
          <w:b w:val="false"/>
          <w:bCs w:val="false"/>
          <w:i w:val="false"/>
          <w:iCs w:val="false"/>
          <w:caps w:val="false"/>
          <w:smallCaps w:val="false"/>
          <w:strike w:val="false"/>
          <w:dstrike w:val="false"/>
          <w:outline w:val="false"/>
          <w:vanish w:val="false"/>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These files are binary image.  Upload them back to the mainframe also as binary.  We are using the XMIT / RECEIVE method to rebuild the PD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As an example, the original name for F1 is SYSTECH.V1EAG.CNTL. The dash (-) is replacing the dot (.) naming schem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2.</w:t>
        <w:tab/>
      </w:r>
      <w:r>
        <w:rPr>
          <w:b w:val="false"/>
          <w:bCs w:val="false"/>
          <w:i w:val="false"/>
          <w:iCs w:val="false"/>
          <w:caps w:val="false"/>
          <w:smallCaps w:val="false"/>
          <w:strike w:val="false"/>
          <w:dstrike w:val="false"/>
          <w:outline w:val="false"/>
          <w:vanish w:val="false"/>
          <w:sz w:val="24"/>
        </w:rPr>
        <w:tab/>
        <w:t>Pre-allocate the 7 XMIT files.  To bring F1 file back, you need to pre-allocate SYSTECH.V1EAG.CNTL.XMIT as a lrecl=80, blksize=3120, DSORG=PS.  Must be this block size and lrecl or the RECEIVE command will fail.</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Example JCL below. Change the SYSTECH name to your company/project/userid nam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ECHA JOB (123),'SYSTECH',CLASS=A,MSGCLASS=T,MSGLEVEL=(1,1),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NOTIFY=SYSTECH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PREALLOCATE 7 FILES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ALLOCATE 7 FILES AS 80/3120/PS F OR THE BINARY FILE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ELETE   EXEC PGM=IEFBR14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1      DD DSN=SYSTECH.V1EAG.CNTL.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2      DD DSN=SYSTECH.V1EAG.LOADLIB.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UNIT=SYSDA,SPACE=(TRK,(50,10),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3      DD DSN=SYSTECH.V1EAG.OBJLIB.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4      DD DSN=SYSTECH.V1EAG.PROCLIB.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5      DD DSN=SYSTECH.V1EAG.TUTDATA.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6      DD DSN=SYSTECH.V1EAG.TUTJCL.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7      DD DSN=SYSTECH.V1EAG.REPORTS.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ALLOCATE 9 FILES AS 80/3120/PS FOR THE BINARY FILES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ALLOC1   EXEC PGM=IEFBR14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1      DD DSN=SYSTECH.V1EAG.CNTL.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NEW,CATLG,CATLG),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2      DD DSN=SYSTECH.V1EAG.LOADLIB.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NEW,CATLG,CATLG),UNIT=SYSDA,SPACE=(TRK,(50,10),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3      DD DSN=SYSTECH.V1EAG.OBJLIB.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NEW,CATLG,CATLG),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4      DD DSN=SYSTECH.V1EAG.PROCLIB.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NEW,CATLG,CATLG),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5      DD DSN=SYSTECH.V1EAG.TUTDATA.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NEW,CATLG,CATLG),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6      DD DSN=SYSTECH.V1EAG.TUTJCL.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NEW,CATLG,CATLG),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7      DD DSN=SYSTECH.V1EAG.REPORTS.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NEW,CATLG,CATLG),UNIT=SYSDA,SPACE=(TRK,(5,1),RLS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3120,DSORG=P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3.</w:t>
        <w:tab/>
      </w:r>
      <w:r>
        <w:rPr>
          <w:b w:val="false"/>
          <w:bCs w:val="false"/>
          <w:i w:val="false"/>
          <w:iCs w:val="false"/>
          <w:caps w:val="false"/>
          <w:smallCaps w:val="false"/>
          <w:strike w:val="false"/>
          <w:dstrike w:val="false"/>
          <w:outline w:val="false"/>
          <w:vanish w:val="false"/>
          <w:sz w:val="24"/>
        </w:rPr>
        <w:tab/>
        <w:t>FTP the 7 files to the pre-allocate the XMIT files you just buil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 11.234.5.789        &lt;&lt;==your ftp IP addres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gt; USERID</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gt; PW</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TP&gt; BIN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FTP&gt; put F1-SYSTECH-V1EAG-CNTL-XMIT      'SYSTECH.V1EAG.CNTL.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gt; put F2-SYSTECH-V1EAG-LOADLIB-XMIT   'SYSTECH.V1EAG.LOADLIB.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gt; put F3-SYSTECH-V1EAG-OBJLIB-XMIT    'SYSTECH.V1EAG.OBJLIB.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gt; put F4-SYSTECH-V1EAG-PROCLIB-XMIT   'SYSTECH.V1EAG.PROCLIB.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gt; put F5-SYSTECH-V1EAG-TUTDATA-XMIT   'SYSTECH.V1EAG.TUTDATA.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gt; put F6-SYSTECH-V1EAG-TUTJCL-XMIT    'SYSTECH.V1EAG.TUTJCL.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FTP&gt; put F7-SYSTECH-V1EAG-REPORTS-XMIT   'SYSTECH.V1EAG.REPORTS.XMI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Browse each file sent on the mainframe and see if the allocations are still correct and the transmit did fill in the file.</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What is in each file, you ask?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1 is typical test jcl, just misc eagle88 runs.  In the User manual under file M8- there are many examples with explanations that are better.  Also there are tutorial lessons to better help learn the Eagle88 produc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2 contains the EAGLE88C load module we execute to perform command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3 contains the OBJLIB that builds the EAGLE88C load module.  A link step is later performed using this file.</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4 contains PROCLIB the EAGLE88 proc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5 contains Tutorial data for test cas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6 Contains Tutorial jcl for lessons.   Later you will update the JCL for a valid job card and the company file naming scheme.</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F7 contains Sample report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4.</w:t>
        <w:tab/>
      </w:r>
      <w:r>
        <w:rPr>
          <w:b w:val="false"/>
          <w:bCs w:val="false"/>
          <w:i w:val="false"/>
          <w:iCs w:val="false"/>
          <w:caps w:val="false"/>
          <w:smallCaps w:val="false"/>
          <w:strike w:val="false"/>
          <w:dstrike w:val="false"/>
          <w:outline w:val="false"/>
          <w:vanish w:val="false"/>
          <w:sz w:val="24"/>
        </w:rPr>
        <w:tab/>
        <w:t xml:space="preserve">Rebuild the 7 PDS files using the RECEIVE command.  Change the output files to match the company naming schem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Example to change on each job step:</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sz w:val="16"/>
          <w:szCs w:val="16"/>
        </w:rPr>
        <w:t xml:space="preserve">RECVDSN DD DISP=SHR,DSN=SYSTECH.V1EAG.CNTL.XMI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16"/>
          <w:szCs w:val="16"/>
        </w:rPr>
      </w:pPr>
      <w:r>
        <w:rPr>
          <w:rFonts w:eastAsia="Times New Roman" w:cs="Times New Roman"/>
          <w:b w:val="false"/>
          <w:bCs w:val="false"/>
          <w:i w:val="false"/>
          <w:iCs w:val="false"/>
          <w:caps w:val="false"/>
          <w:smallCaps w:val="false"/>
          <w:strike w:val="false"/>
          <w:dstrike w:val="false"/>
          <w:outline w:val="false"/>
          <w:vanish w:val="false"/>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YSTSIN  DD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16"/>
          <w:szCs w:val="16"/>
        </w:rPr>
      </w:pPr>
      <w:r>
        <w:rPr>
          <w:rFonts w:eastAsia="Times New Roman" w:cs="Times New Roman"/>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RECEIVE  INDDNAME(RECVDSN)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SNAME('SYSTECH.V1EAG.CNTL')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ECHD JOB (123),'SYSTECH',CLASS=A,MSGCLASS=T,MSGLEVEL=(1,1),       000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NOTIFY=SYSTECH                                           000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PLIB    JCLLIB ORDER=(SYSTECH.V1EAG.PROCLIB)                          000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0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0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RELOAD THE XMIT FILE TO WHICH EVER COMPANY NAME NEEDED              000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0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1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1-SYSTECH.V1EAG.CNTL                                               001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2-SYSTECH.V1EAG.LOADLIB                                            001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3-SYSTECH.V1EAG.OBJLIB                                             001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4-SYSTECH.V1EAG.PROCLIB                                            001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5-SYSTECH.V1EAG.TUTDATA                                            001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7-SYSTECH.V1EAG.TUTJCL                                             001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8-SYSTECH.V1EAG.REPORTS                                            001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2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CRATCH XMIT WORK FILE                                               002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2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ELF1    EXEC PGM=IEFBR14                                             002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DS     DD DSN=SYSTECH.V1EAG.CNTL,                                 002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                                   002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UNIT=SYSDA,SPACE=(TRK,(50,20,20),RLSE),                     002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800)                         002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2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1 RELOAD XMIT CNTL  RECEIVED                                      003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3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F1   EXEC PGM=IKJEFT01                                            003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PRINT   DD SYSOUT=*                                                003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PRT DD  SYSOUT=*                                                 003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VDSN DD DISP=SHR,DSN=SYSTECH.V1EAG.CNTL.XMIT                       003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IN  DD  *                                                        003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EIVE  INDDNAME(RECVDSN)                                         003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SNAME('SYSTECH.V1EAG.CNTL')                          003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3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5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CRATCH XMIT WORK FILE                                               005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6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ELF2    EXEC PGM=IEFBR14                                             006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DS     DD DSN=SYSTECH.V1EAG.LOADLIB,                              006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                                   006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UNIT=SYSDA,SPACE=(TRK,(50,20,20),RLSE),                     006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800)                         006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6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2 RELOAD XMIT LOADLIB RECEIVED                                    006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6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F2   EXEC PGM=IKJEFT01                                            006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PRINT   DD SYSOUT=*                                                007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PRT DD  SYSOUT=*                                                 007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VDSN DD DISP=SHR,DSN=SYSTECH.V1EAG.LOADLIB.XMIT                    007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IN  DD  *                                                        007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EIVE  INDDNAME(RECVDSN)                                         007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SNAME('SYSTECH.V1EAG.LOADLIB')                       007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7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CRATCH XMIT WORK FILE                                               007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7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ELF3    EXEC PGM=IEFBR14                                             007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DS     DD DSN=SYSTECH.V1EAG.OBJLIB,                               008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                                   008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UNIT=SYSDA,SPACE=(TRK,(50,20,20),RLSE),                     008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800)                         008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8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3 RELOAD XMIT OBJLIB RECEIVED                                     008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8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F3   EXEC PGM=IKJEFT01                                            008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PRINT   DD SYSOUT=*                                                008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PRT DD  SYSOUT=*                                                 008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VDSN DD DISP=SHR,DSN=SYSTECH.V1EAG.OBJLIB.XMIT                     009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IN  DD  *                                                        009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EIVE  INDDNAME(RECVDSN)                                         009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SNAME('SYSTECH.V1EAG.OBJLIB')                        009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9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CRATCH XMIT WORK FILE                                               009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09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ELF4    EXEC PGM=IEFBR14                                             009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DS     DD DSN=SYSTECH.V1EAG.PROCLIB,                              009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                                   009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UNIT=SYSDA,SPACE=(TRK,(50,20,20),RLSE),                     010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800)                         010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0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4 RELOAD XMIT PROCLIB RECEIVED                                    010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0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F4   EXEC PGM=IKJEFT01                                            010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PRINT   DD SYSOUT=*                                                010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PRT DD  SYSOUT=*                                                 010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VDSN DD DISP=SHR,DSN=SYSTECH.V1EAG.PROCLIB.XMIT                    010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IN  DD  *                                                        010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EIVE  INDDNAME(RECVDSN)                                         011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SNAME('SYSTECH.V1EAG.PROCLIB')                       011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CRATCH XMIT WORK FILE                                               011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1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ELF5    EXEC PGM=IEFBR14                                             011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DS     DD DSN=SYSTECH.V1EAG.TUTDATA,                              011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                                   011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UNIT=SYSDA,SPACE=(TRK,(50,20,20),RLSE),                     011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800)                         011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1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5 RELOAD XMIT TUTORIAL DATA RECEIVED                              012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2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F5   EXEC PGM=IKJEFT01                                            012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PRINT   DD SYSOUT=*                                                012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PRT DD  SYSOUT=*                                                 012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VDSN DD DISP=SHR,DSN=SYSTECH.V1EAG.TUTDATA.XMIT                    012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IN  DD  *                                                        012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EIVE  INDDNAME(RECVDSN)                                         012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SNAME('SYSTECH.V1EAG.TUTDATA')                       012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2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3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CRATCH XMIT WORK FILE                                               013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3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ELF6    EXEC PGM=IEFBR14                                             013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DS     DD DSN=SYSTECH.V1EAG.TUTJCL,                               013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                                   013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UNIT=SYSDA,SPACE=(TRK,(50,20,20),RLSE),                     013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800)                         013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3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6 RELOAD XMIT TUTORIAL CTLCARD1 RECEIVED                          013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4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F6   EXEC PGM=IKJEFT01                                            014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PRINT   DD SYSOUT=*                                                014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PRT DD  SYSOUT=*                                                 014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VDSN DD DISP=SHR,DSN=SYSTECH.V1EAG.TUTJCL.XMIT                     014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IN  DD  *                                                        014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EIVE  INDDNAME(RECVDSN)                                         014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SNAME('SYSTECH.V1EAG.TUTJCL')                        014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4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CRATCH XMIT WORK FILE                                               014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5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ELF6    EXEC PGM=IEFBR14                                             015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DS     DD DSN=SYSTECH.V1EAG.REPORTS,                              015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ISP=(MOD,DELETE,DELETE),                                   015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UNIT=SYSDA,SPACE=(TRK,(50,20,20),RLSE),                     015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DCB=(LRECL=80,RECFM=FB,BLKSIZE=800)                         015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56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F7 RELOAD XMIT REPORTS RECEIVED                                    0157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58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XMITF7   EXEC PGM=IKJEFT01                                            0159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PRINT   DD SYSOUT=*                                                0160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PRT DD  SYSOUT=*                                                 0161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VDSN DD DISP=SHR,DSN=SYSTECH.V1EAG.REPORTS.XMIT                    0162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SIN  DD  *                                                        0163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EIVE  INDDNAME(RECVDSN)                                         016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SNAME('SYSTECH.V1EAG.REPORTS')                       0165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01840000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5.</w:t>
        <w:tab/>
      </w:r>
      <w:r>
        <w:rPr>
          <w:b w:val="false"/>
          <w:bCs w:val="false"/>
          <w:i w:val="false"/>
          <w:iCs w:val="false"/>
          <w:caps w:val="false"/>
          <w:smallCaps w:val="false"/>
          <w:strike w:val="false"/>
          <w:dstrike w:val="false"/>
          <w:outline w:val="false"/>
          <w:vanish w:val="false"/>
          <w:sz w:val="24"/>
        </w:rPr>
        <w:tab/>
        <w:t xml:space="preserve">Browse each of the 7 PDSs just built to see if they have content.  If the RECEIVE commands, fails, you will get messages in the job.  Problems occur if the XMIT file sent down was not pre-allocated to 80/3120/PS.  Or possibly the binary ftp was not correc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6.</w:t>
        <w:tab/>
      </w:r>
      <w:r>
        <w:rPr>
          <w:b w:val="false"/>
          <w:bCs w:val="false"/>
          <w:i w:val="false"/>
          <w:iCs w:val="false"/>
          <w:caps w:val="false"/>
          <w:smallCaps w:val="false"/>
          <w:strike w:val="false"/>
          <w:dstrike w:val="false"/>
          <w:outline w:val="false"/>
          <w:vanish w:val="false"/>
          <w:sz w:val="24"/>
        </w:rPr>
        <w:tab/>
        <w:t xml:space="preserve">Link the executable EAGLE88C composite modul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Locate the main link job in 'SYSTECH.V1EAG.CNTL(LINK88C). Change the file names to match your scheme.  Save it the changed name for later use with your name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CC=4 is acceptable.  It indicates a warning on the DB2 overrides.  That is normal and correc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If LINK fails badly, check the OBJLIB for damaged members, call if you have issues.  I am guessing your FTP didn't come in clean, or I sent you a bad file, or gremlins. Email jrmull@eagle88.com with question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LINK THE EAGLE88 LOAD MODULE TO A STANDARD LINKL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LINK1  EXEC PGM=HEWL,PARM='LIST,LET,XREF,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LIB   DD DSN=COMPANY.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UT1   DD UNIT=SYSDA,SPACE=(1024,(10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PRIN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LMOD  DD DSN=COMPANY.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LIN   DD DSN=COMPANY.EAGLE88.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SN=COMPANY.EAGLE87.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SN=COMPANY.EAGLE86.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SN=COMPANY.EAGLE85.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SN=COMPANY.EAGLE84.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SN=COMPANY.EAGLE83.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SN=COMPANY.EAGLE82.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SN=COMPANY.EAGLE81.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SN=COMPANY.EAGLE80.OBJ,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DD DDNAME=SY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ENTRY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NAME EAGLE88C(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7.</w:t>
        <w:tab/>
        <w:t xml:space="preserve">  </w:t>
      </w:r>
      <w:r>
        <w:rPr>
          <w:b w:val="false"/>
          <w:bCs w:val="false"/>
          <w:i w:val="false"/>
          <w:iCs w:val="false"/>
          <w:caps w:val="false"/>
          <w:smallCaps w:val="false"/>
          <w:strike w:val="false"/>
          <w:dstrike w:val="false"/>
          <w:outline w:val="false"/>
          <w:vanish w:val="false"/>
          <w:sz w:val="24"/>
        </w:rPr>
        <w:t xml:space="preserve"> PROCLIB changes.  Review each member in 'SYSTECH.V1EAG.PROCLIB' and change the LOADLIB name to match your company naming scheme.</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EAGLE88 PROC RGN=4M,ERROR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EXEC EAGLE88 UTILITY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UNEAGL EXEC PGM=EAGLE88C,PARM=&amp;ERRORS,REGION=&amp;RGN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TEPLIB   DD DSN=SYSTECH.V1EAG.LOADLIB,DISP=SHR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EAGLER01  DD SYSOUT=*,DCB=(BLKSIZE=133,LRECL=133,RECFM=FBA)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EAGLER02  DD SYSOUT=*,DCB=(BLKSIZE=133,LRECL=133,RECFM=FBA)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EAGLER03  DD SYSOUT=*,DCB=(BLKSIZE=133,LRECL=133,RECFM=FBA)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EAGLER04  DD SYSOUT=*,DCB=(BLKSIZE=133,LRECL=133,RECFM=FBA)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EAGLER05  DD SYSOUT=*,DCB=(BLKSIZE=133,LRECL=133,RECFM=FBA)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EAGLER06  DD SYSOUT=*,DCB=(BLKSIZE=133,LRECL=133,RECFM=FBA)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EAGLECMD  DD DDNAME=SYSIN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szCs w:val="16"/>
        </w:rPr>
        <w:t>//*       PEND</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8.</w:t>
        <w:tab/>
      </w:r>
      <w:r>
        <w:rPr>
          <w:b w:val="false"/>
          <w:bCs w:val="false"/>
          <w:i w:val="false"/>
          <w:iCs w:val="false"/>
          <w:caps w:val="false"/>
          <w:smallCaps w:val="false"/>
          <w:strike w:val="false"/>
          <w:dstrike w:val="false"/>
          <w:outline w:val="false"/>
          <w:vanish w:val="false"/>
          <w:sz w:val="24"/>
        </w:rPr>
        <w:tab/>
        <w:t xml:space="preserve">Run TESTPRT from the provided JCL lib.  Return code = 0 should occur.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b w:val="false"/>
          <w:bCs w:val="false"/>
          <w:i w:val="false"/>
          <w:iCs w:val="false"/>
          <w:caps w:val="false"/>
          <w:smallCaps w:val="false"/>
          <w:strike w:val="false"/>
          <w:dstrike w:val="false"/>
          <w:outline w:val="false"/>
          <w:vanish w:val="false"/>
          <w:sz w:val="24"/>
        </w:rPr>
        <w:t>SYSTECH.V1EAG.CNTL(TESTPR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TECH1 JOB (123),'SYSTECH',CLASS=A,MSGCLASS=T,MSGLEVEL=(1,1),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NOTIFY=SYSTECH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PLIB    JCLLIB ORDER=(COMPANY.EAGVL102.PROCLIB)    &lt;&lt;&lt;change to match your nam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TEP001 EXEC EAGLE88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IN  DD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1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2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REC3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SYSIN     DD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EAGLE88 COMMANDS     *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LOOP  READ  IN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PRINT IN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UMP  IN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DUMPH IN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eastAsia="Courier New" w:cs="Courier New" w:ascii="Courier New" w:hAnsi="Courier New"/>
          <w:b/>
          <w:bCs/>
          <w:i w:val="false"/>
          <w:iCs w:val="false"/>
          <w:caps w:val="false"/>
          <w:smallCaps w:val="false"/>
          <w:strike w:val="false"/>
          <w:dstrike w:val="false"/>
          <w:outline w:val="false"/>
          <w:vanish w:val="false"/>
          <w:color w:val="006600"/>
          <w:sz w:val="16"/>
          <w:szCs w:val="16"/>
        </w:rPr>
        <w:t xml:space="preserve">      </w:t>
      </w: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GOTO  LOOP.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i w:val="false"/>
          <w:i w:val="false"/>
          <w:iCs w:val="false"/>
          <w:caps w:val="false"/>
          <w:smallCaps w:val="false"/>
          <w:strike w:val="false"/>
          <w:dstrike w:val="false"/>
          <w:outline w:val="false"/>
          <w:vanish w:val="false"/>
          <w:color w:val="006600"/>
          <w:sz w:val="16"/>
          <w:szCs w:val="16"/>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cs="Courier New" w:ascii="Courier New" w:hAnsi="Courier New"/>
          <w:b/>
          <w:bCs/>
          <w:i w:val="false"/>
          <w:iCs w:val="false"/>
          <w:caps w:val="false"/>
          <w:smallCaps w:val="false"/>
          <w:strike w:val="false"/>
          <w:dstrike w:val="false"/>
          <w:outline w:val="false"/>
          <w:vanish w:val="false"/>
          <w:color w:val="006600"/>
          <w:sz w:val="16"/>
          <w:szCs w:val="16"/>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Step 9.</w:t>
        <w:tab/>
      </w:r>
      <w:r>
        <w:rPr>
          <w:b w:val="false"/>
          <w:bCs w:val="false"/>
          <w:i w:val="false"/>
          <w:iCs w:val="false"/>
          <w:caps w:val="false"/>
          <w:smallCaps w:val="false"/>
          <w:strike w:val="false"/>
          <w:dstrike w:val="false"/>
          <w:outline w:val="false"/>
          <w:vanish w:val="false"/>
          <w:sz w:val="24"/>
        </w:rPr>
        <w:tab/>
        <w:t xml:space="preserve">The User manual has a Tutorial section with six lessons.  The test data and JCL are prebuilt and stored in the "Tutorial" file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A valid job card needs to be pasted in and file names matching your company naming scheme is needed.  Each job will execute with cc=0 and provide useful reports for the student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bCs w:val="false"/>
          <w:i w:val="false"/>
          <w:iCs w:val="false"/>
          <w:caps w:val="false"/>
          <w:smallCaps w:val="false"/>
          <w:strike w:val="false"/>
          <w:dstrike w:val="false"/>
          <w:outline w:val="false"/>
          <w:vanish w:val="false"/>
          <w:sz w:val="24"/>
        </w:rPr>
        <w:t>Wrap up.</w:t>
        <w:tab/>
      </w:r>
      <w:r>
        <w:rPr>
          <w:b w:val="false"/>
          <w:bCs w:val="false"/>
          <w:i w:val="false"/>
          <w:iCs w:val="false"/>
          <w:caps w:val="false"/>
          <w:smallCaps w:val="false"/>
          <w:strike w:val="false"/>
          <w:dstrike w:val="false"/>
          <w:outline w:val="false"/>
          <w:vanish w:val="false"/>
          <w:sz w:val="24"/>
        </w:rPr>
        <w:tab/>
        <w:t>Your comments and corrections are welcome to make this install easier.  Feel free to email a specific business task you would like to perform.  I will return with a possible solution using Eagle88.</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 xml:space="preserve">Regards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John Mull</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t>630-759-4805</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hyperlink r:id="rId12">
        <w:r>
          <w:rPr>
            <w:rStyle w:val="InternetLink"/>
            <w:b w:val="false"/>
            <w:bCs w:val="false"/>
            <w:i w:val="false"/>
            <w:iCs w:val="false"/>
            <w:caps w:val="false"/>
            <w:smallCaps w:val="false"/>
            <w:strike w:val="false"/>
            <w:dstrike w:val="false"/>
            <w:outline w:val="false"/>
            <w:vanish w:val="false"/>
            <w:sz w:val="24"/>
          </w:rPr>
          <w:t>jrmull@eagle88.com</w:t>
        </w:r>
      </w:hyperlink>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val="false"/>
          <w:i w:val="false"/>
          <w:i w:val="false"/>
          <w:iCs w:val="false"/>
          <w:caps w:val="false"/>
          <w:smallCaps w:val="false"/>
          <w:strike w:val="false"/>
          <w:dstrike w:val="false"/>
          <w:outline w:val="false"/>
          <w:vanish w:val="false"/>
          <w:sz w:val="24"/>
        </w:rPr>
      </w:pPr>
      <w:r>
        <w:rPr>
          <w:b w:val="false"/>
          <w:bCs w:val="false"/>
          <w:i w:val="false"/>
          <w:iCs w:val="false"/>
          <w:caps w:val="false"/>
          <w:smallCaps w:val="false"/>
          <w:strike w:val="false"/>
          <w:dstrike w:val="false"/>
          <w:outline w:val="false"/>
          <w:vanish w:val="false"/>
          <w:sz w:val="24"/>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jc w:val="both"/>
        <w:rPr>
          <w:rFonts w:ascii="Courier New" w:hAnsi="Courier New" w:cs="Courier New"/>
          <w:b w:val="false"/>
          <w:b w:val="false"/>
          <w:bCs w:val="false"/>
          <w:i w:val="false"/>
          <w:i w:val="false"/>
          <w:iCs w:val="false"/>
          <w:caps w:val="false"/>
          <w:smallCaps w:val="false"/>
          <w:strike w:val="false"/>
          <w:dstrike w:val="false"/>
          <w:outline w:val="false"/>
          <w:vanish w:val="false"/>
          <w:color w:val="006600"/>
          <w:sz w:val="24"/>
        </w:rPr>
      </w:pPr>
      <w:r>
        <w:rPr>
          <w:rFonts w:cs="Courier New" w:ascii="Courier New" w:hAnsi="Courier New"/>
          <w:b w:val="false"/>
          <w:bCs w:val="false"/>
          <w:i w:val="false"/>
          <w:iCs w:val="false"/>
          <w:caps w:val="false"/>
          <w:smallCaps w:val="false"/>
          <w:strike w:val="false"/>
          <w:dstrike w:val="false"/>
          <w:outline w:val="false"/>
          <w:vanish w:val="false"/>
          <w:color w:val="006600"/>
          <w:sz w:val="24"/>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ab/>
      <w:tab/>
      <w:tab/>
      <w:tab/>
      <w:tab/>
      <w:tab/>
      <w:tab/>
      <w:tab/>
      <w:tab/>
      <w:tab/>
      <w:tab/>
      <w:t xml:space="preserve">           </w:t>
      <w:tab/>
      <w:tab/>
      <w:tab/>
      <w:tab/>
      <w:tab/>
      <w:tab/>
      <w:tab/>
      <w:tab/>
      <w:tab/>
      <w:tab/>
      <w:tab/>
    </w:r>
    <w:r>
      <w:rPr>
        <w:b w:val="false"/>
        <w:bCs w:val="false"/>
        <w:i w:val="false"/>
        <w:iCs w:val="false"/>
        <w:caps w:val="false"/>
        <w:smallCaps w:val="false"/>
        <w:strike w:val="false"/>
        <w:dstrike w:val="false"/>
        <w:outline w:val="false"/>
        <w:vanish w:val="false"/>
        <w:sz w:val="24"/>
      </w:rPr>
      <w:fldChar w:fldCharType="begin"/>
    </w:r>
    <w:r>
      <w:rPr>
        <w:smallCaps w:val="false"/>
        <w:caps w:val="false"/>
        <w:outline w:val="false"/>
        <w:dstrike w:val="false"/>
        <w:strike w:val="false"/>
        <w:sz w:val="24"/>
        <w:i w:val="false"/>
        <w:b w:val="false"/>
        <w:iCs w:val="false"/>
        <w:bCs w:val="false"/>
        <w:vanish w:val="false"/>
      </w:rPr>
      <w:instrText xml:space="preserve"> PAGE </w:instrText>
    </w:r>
    <w:r>
      <w:rPr>
        <w:smallCaps w:val="false"/>
        <w:caps w:val="false"/>
        <w:outline w:val="false"/>
        <w:dstrike w:val="false"/>
        <w:strike w:val="false"/>
        <w:sz w:val="24"/>
        <w:i w:val="false"/>
        <w:b w:val="false"/>
        <w:iCs w:val="false"/>
        <w:bCs w:val="false"/>
        <w:vanish w:val="false"/>
      </w:rPr>
      <w:fldChar w:fldCharType="separate"/>
    </w:r>
    <w:r>
      <w:rPr>
        <w:smallCaps w:val="false"/>
        <w:caps w:val="false"/>
        <w:outline w:val="false"/>
        <w:dstrike w:val="false"/>
        <w:strike w:val="false"/>
        <w:sz w:val="24"/>
        <w:i w:val="false"/>
        <w:b w:val="false"/>
        <w:iCs w:val="false"/>
        <w:bCs w:val="false"/>
        <w:vanish w:val="false"/>
      </w:rPr>
      <w:t>3</w:t>
    </w:r>
    <w:r>
      <w:rPr>
        <w:smallCaps w:val="false"/>
        <w:caps w:val="false"/>
        <w:outline w:val="false"/>
        <w:dstrike w:val="false"/>
        <w:strike w:val="false"/>
        <w:sz w:val="24"/>
        <w:i w:val="false"/>
        <w:b w:val="false"/>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18"/>
      </w:rPr>
      <w:t>Copyright (c) 2024 Systech Software Product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b w:val="false"/>
        <w:bCs w:val="false"/>
        <w:i w:val="false"/>
        <w:iCs w:val="false"/>
        <w:caps w:val="false"/>
        <w:smallCaps w:val="false"/>
        <w:strike w:val="false"/>
        <w:dstrike w:val="false"/>
        <w:outline w:val="false"/>
        <w:vanish w:val="false"/>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ab/>
      <w:tab/>
      <w:tab/>
      <w:tab/>
      <w:tab/>
      <w:tab/>
      <w:tab/>
      <w:tab/>
      <w:tab/>
      <w:tab/>
      <w:tab/>
      <w:t xml:space="preserve">           </w:t>
      <w:tab/>
      <w:tab/>
      <w:tab/>
      <w:tab/>
      <w:tab/>
      <w:tab/>
      <w:tab/>
      <w:tab/>
      <w:tab/>
      <w:tab/>
      <w:tab/>
    </w:r>
    <w:r>
      <w:rPr>
        <w:b w:val="false"/>
        <w:bCs w:val="false"/>
        <w:i w:val="false"/>
        <w:iCs w:val="false"/>
        <w:caps w:val="false"/>
        <w:smallCaps w:val="false"/>
        <w:strike w:val="false"/>
        <w:dstrike w:val="false"/>
        <w:outline w:val="false"/>
        <w:vanish w:val="false"/>
        <w:sz w:val="24"/>
      </w:rPr>
      <w:fldChar w:fldCharType="begin"/>
    </w:r>
    <w:r>
      <w:rPr>
        <w:smallCaps w:val="false"/>
        <w:caps w:val="false"/>
        <w:outline w:val="false"/>
        <w:dstrike w:val="false"/>
        <w:strike w:val="false"/>
        <w:sz w:val="24"/>
        <w:i w:val="false"/>
        <w:b w:val="false"/>
        <w:iCs w:val="false"/>
        <w:bCs w:val="false"/>
        <w:vanish w:val="false"/>
      </w:rPr>
      <w:instrText xml:space="preserve"> PAGE </w:instrText>
    </w:r>
    <w:r>
      <w:rPr>
        <w:smallCaps w:val="false"/>
        <w:caps w:val="false"/>
        <w:outline w:val="false"/>
        <w:dstrike w:val="false"/>
        <w:strike w:val="false"/>
        <w:sz w:val="24"/>
        <w:i w:val="false"/>
        <w:b w:val="false"/>
        <w:iCs w:val="false"/>
        <w:bCs w:val="false"/>
        <w:vanish w:val="false"/>
      </w:rPr>
      <w:fldChar w:fldCharType="separate"/>
    </w:r>
    <w:r>
      <w:rPr>
        <w:smallCaps w:val="false"/>
        <w:caps w:val="false"/>
        <w:outline w:val="false"/>
        <w:dstrike w:val="false"/>
        <w:strike w:val="false"/>
        <w:sz w:val="24"/>
        <w:i w:val="false"/>
        <w:b w:val="false"/>
        <w:iCs w:val="false"/>
        <w:bCs w:val="false"/>
        <w:vanish w:val="false"/>
      </w:rPr>
      <w:t>5</w:t>
    </w:r>
    <w:r>
      <w:rPr>
        <w:smallCaps w:val="false"/>
        <w:caps w:val="false"/>
        <w:outline w:val="false"/>
        <w:dstrike w:val="false"/>
        <w:strike w:val="false"/>
        <w:sz w:val="24"/>
        <w:i w:val="false"/>
        <w:b w:val="false"/>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18"/>
      </w:rPr>
      <w:t>Copyright (c) 2024 Systech Software Product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b w:val="false"/>
        <w:bCs w:val="false"/>
        <w:i w:val="false"/>
        <w:iCs w:val="false"/>
        <w:caps w:val="false"/>
        <w:smallCaps w:val="false"/>
        <w:strike w:val="false"/>
        <w:dstrike w:val="false"/>
        <w:outline w:val="false"/>
        <w:vanish w:val="false"/>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ab/>
      <w:tab/>
      <w:tab/>
      <w:tab/>
      <w:tab/>
      <w:tab/>
      <w:tab/>
      <w:tab/>
      <w:tab/>
      <w:tab/>
      <w:tab/>
      <w:t xml:space="preserve">           </w:t>
      <w:tab/>
      <w:tab/>
      <w:tab/>
      <w:tab/>
      <w:tab/>
      <w:tab/>
      <w:tab/>
      <w:tab/>
      <w:tab/>
      <w:tab/>
      <w:tab/>
    </w:r>
    <w:r>
      <w:rPr>
        <w:b w:val="false"/>
        <w:bCs w:val="false"/>
        <w:i w:val="false"/>
        <w:iCs w:val="false"/>
        <w:caps w:val="false"/>
        <w:smallCaps w:val="false"/>
        <w:strike w:val="false"/>
        <w:dstrike w:val="false"/>
        <w:outline w:val="false"/>
        <w:vanish w:val="false"/>
        <w:sz w:val="24"/>
      </w:rPr>
      <w:fldChar w:fldCharType="begin"/>
    </w:r>
    <w:r>
      <w:rPr>
        <w:smallCaps w:val="false"/>
        <w:caps w:val="false"/>
        <w:outline w:val="false"/>
        <w:dstrike w:val="false"/>
        <w:strike w:val="false"/>
        <w:sz w:val="24"/>
        <w:i w:val="false"/>
        <w:b w:val="false"/>
        <w:iCs w:val="false"/>
        <w:bCs w:val="false"/>
        <w:vanish w:val="false"/>
      </w:rPr>
      <w:instrText xml:space="preserve"> PAGE </w:instrText>
    </w:r>
    <w:r>
      <w:rPr>
        <w:smallCaps w:val="false"/>
        <w:caps w:val="false"/>
        <w:outline w:val="false"/>
        <w:dstrike w:val="false"/>
        <w:strike w:val="false"/>
        <w:sz w:val="24"/>
        <w:i w:val="false"/>
        <w:b w:val="false"/>
        <w:iCs w:val="false"/>
        <w:bCs w:val="false"/>
        <w:vanish w:val="false"/>
      </w:rPr>
      <w:fldChar w:fldCharType="separate"/>
    </w:r>
    <w:r>
      <w:rPr>
        <w:smallCaps w:val="false"/>
        <w:caps w:val="false"/>
        <w:outline w:val="false"/>
        <w:dstrike w:val="false"/>
        <w:strike w:val="false"/>
        <w:sz w:val="24"/>
        <w:i w:val="false"/>
        <w:b w:val="false"/>
        <w:iCs w:val="false"/>
        <w:bCs w:val="false"/>
        <w:vanish w:val="false"/>
      </w:rPr>
      <w:t>21</w:t>
    </w:r>
    <w:r>
      <w:rPr>
        <w:smallCaps w:val="false"/>
        <w:caps w:val="false"/>
        <w:outline w:val="false"/>
        <w:dstrike w:val="false"/>
        <w:strike w:val="false"/>
        <w:sz w:val="24"/>
        <w:i w:val="false"/>
        <w:b w:val="false"/>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18"/>
      </w:rPr>
      <w:t>Copyright (c) 2024 Systech Software Product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b w:val="false"/>
        <w:bCs w:val="false"/>
        <w:i w:val="false"/>
        <w:iCs w:val="false"/>
        <w:caps w:val="false"/>
        <w:smallCaps w:val="false"/>
        <w:strike w:val="false"/>
        <w:dstrike w:val="false"/>
        <w:outline w:val="false"/>
        <w:vanish w:val="false"/>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ab/>
      <w:tab/>
      <w:tab/>
      <w:tab/>
      <w:tab/>
      <w:tab/>
      <w:tab/>
      <w:tab/>
      <w:tab/>
      <w:tab/>
      <w:tab/>
      <w:t xml:space="preserve">           </w:t>
      <w:tab/>
      <w:tab/>
      <w:tab/>
      <w:tab/>
      <w:tab/>
      <w:tab/>
      <w:tab/>
      <w:tab/>
      <w:tab/>
      <w:tab/>
      <w:tab/>
    </w:r>
    <w:r>
      <w:rPr>
        <w:b w:val="false"/>
        <w:bCs w:val="false"/>
        <w:i w:val="false"/>
        <w:iCs w:val="false"/>
        <w:caps w:val="false"/>
        <w:smallCaps w:val="false"/>
        <w:strike w:val="false"/>
        <w:dstrike w:val="false"/>
        <w:outline w:val="false"/>
        <w:vanish w:val="false"/>
        <w:sz w:val="24"/>
      </w:rPr>
      <w:fldChar w:fldCharType="begin"/>
    </w:r>
    <w:r>
      <w:rPr>
        <w:smallCaps w:val="false"/>
        <w:caps w:val="false"/>
        <w:outline w:val="false"/>
        <w:dstrike w:val="false"/>
        <w:strike w:val="false"/>
        <w:sz w:val="24"/>
        <w:i w:val="false"/>
        <w:b w:val="false"/>
        <w:iCs w:val="false"/>
        <w:bCs w:val="false"/>
        <w:vanish w:val="false"/>
      </w:rPr>
      <w:instrText xml:space="preserve"> PAGE </w:instrText>
    </w:r>
    <w:r>
      <w:rPr>
        <w:smallCaps w:val="false"/>
        <w:caps w:val="false"/>
        <w:outline w:val="false"/>
        <w:dstrike w:val="false"/>
        <w:strike w:val="false"/>
        <w:sz w:val="24"/>
        <w:i w:val="false"/>
        <w:b w:val="false"/>
        <w:iCs w:val="false"/>
        <w:bCs w:val="false"/>
        <w:vanish w:val="false"/>
      </w:rPr>
      <w:fldChar w:fldCharType="separate"/>
    </w:r>
    <w:r>
      <w:rPr>
        <w:smallCaps w:val="false"/>
        <w:caps w:val="false"/>
        <w:outline w:val="false"/>
        <w:dstrike w:val="false"/>
        <w:strike w:val="false"/>
        <w:sz w:val="24"/>
        <w:i w:val="false"/>
        <w:b w:val="false"/>
        <w:iCs w:val="false"/>
        <w:bCs w:val="false"/>
        <w:vanish w:val="false"/>
      </w:rPr>
      <w:t>48</w:t>
    </w:r>
    <w:r>
      <w:rPr>
        <w:smallCaps w:val="false"/>
        <w:caps w:val="false"/>
        <w:outline w:val="false"/>
        <w:dstrike w:val="false"/>
        <w:strike w:val="false"/>
        <w:sz w:val="24"/>
        <w:i w:val="false"/>
        <w:b w:val="false"/>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18"/>
      </w:rPr>
      <w:t>Copyright (c) 2024 Systech Software Product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b w:val="false"/>
        <w:bCs w:val="false"/>
        <w:i w:val="false"/>
        <w:iCs w:val="false"/>
        <w:caps w:val="false"/>
        <w:smallCaps w:val="false"/>
        <w:strike w:val="false"/>
        <w:dstrike w:val="false"/>
        <w:outline w:val="false"/>
        <w:vanish w:val="false"/>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ab/>
      <w:tab/>
      <w:tab/>
      <w:tab/>
      <w:tab/>
      <w:tab/>
      <w:tab/>
      <w:tab/>
      <w:tab/>
      <w:tab/>
      <w:tab/>
      <w:t xml:space="preserve">           </w:t>
      <w:tab/>
      <w:tab/>
      <w:tab/>
      <w:tab/>
      <w:tab/>
      <w:tab/>
      <w:tab/>
      <w:tab/>
      <w:tab/>
      <w:tab/>
      <w:tab/>
    </w:r>
    <w:r>
      <w:rPr>
        <w:b w:val="false"/>
        <w:bCs w:val="false"/>
        <w:i w:val="false"/>
        <w:iCs w:val="false"/>
        <w:caps w:val="false"/>
        <w:smallCaps w:val="false"/>
        <w:strike w:val="false"/>
        <w:dstrike w:val="false"/>
        <w:outline w:val="false"/>
        <w:vanish w:val="false"/>
        <w:sz w:val="24"/>
      </w:rPr>
      <w:fldChar w:fldCharType="begin"/>
    </w:r>
    <w:r>
      <w:rPr>
        <w:smallCaps w:val="false"/>
        <w:caps w:val="false"/>
        <w:outline w:val="false"/>
        <w:dstrike w:val="false"/>
        <w:strike w:val="false"/>
        <w:sz w:val="24"/>
        <w:i w:val="false"/>
        <w:b w:val="false"/>
        <w:iCs w:val="false"/>
        <w:bCs w:val="false"/>
        <w:vanish w:val="false"/>
      </w:rPr>
      <w:instrText xml:space="preserve"> PAGE </w:instrText>
    </w:r>
    <w:r>
      <w:rPr>
        <w:smallCaps w:val="false"/>
        <w:caps w:val="false"/>
        <w:outline w:val="false"/>
        <w:dstrike w:val="false"/>
        <w:strike w:val="false"/>
        <w:sz w:val="24"/>
        <w:i w:val="false"/>
        <w:b w:val="false"/>
        <w:iCs w:val="false"/>
        <w:bCs w:val="false"/>
        <w:vanish w:val="false"/>
      </w:rPr>
      <w:fldChar w:fldCharType="separate"/>
    </w:r>
    <w:r>
      <w:rPr>
        <w:smallCaps w:val="false"/>
        <w:caps w:val="false"/>
        <w:outline w:val="false"/>
        <w:dstrike w:val="false"/>
        <w:strike w:val="false"/>
        <w:sz w:val="24"/>
        <w:i w:val="false"/>
        <w:b w:val="false"/>
        <w:iCs w:val="false"/>
        <w:bCs w:val="false"/>
        <w:vanish w:val="false"/>
      </w:rPr>
      <w:t>70</w:t>
    </w:r>
    <w:r>
      <w:rPr>
        <w:smallCaps w:val="false"/>
        <w:caps w:val="false"/>
        <w:outline w:val="false"/>
        <w:dstrike w:val="false"/>
        <w:strike w:val="false"/>
        <w:sz w:val="24"/>
        <w:i w:val="false"/>
        <w:b w:val="false"/>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18"/>
      </w:rPr>
      <w:t>Copyright (c) 2024 Systech Software Product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b w:val="false"/>
        <w:bCs w:val="false"/>
        <w:i w:val="false"/>
        <w:iCs w:val="false"/>
        <w:caps w:val="false"/>
        <w:smallCaps w:val="false"/>
        <w:strike w:val="false"/>
        <w:dstrike w:val="false"/>
        <w:outline w:val="false"/>
        <w:vanish w:val="false"/>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24"/>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24"/>
      </w:rPr>
      <w:tab/>
      <w:tab/>
      <w:tab/>
      <w:tab/>
      <w:tab/>
      <w:tab/>
      <w:tab/>
      <w:tab/>
      <w:tab/>
      <w:tab/>
      <w:tab/>
      <w:t xml:space="preserve">           </w:t>
      <w:tab/>
      <w:tab/>
      <w:tab/>
      <w:tab/>
      <w:tab/>
      <w:tab/>
      <w:tab/>
      <w:tab/>
      <w:tab/>
      <w:tab/>
      <w:tab/>
    </w:r>
    <w:r>
      <w:rPr>
        <w:b w:val="false"/>
        <w:bCs w:val="false"/>
        <w:i w:val="false"/>
        <w:iCs w:val="false"/>
        <w:caps w:val="false"/>
        <w:smallCaps w:val="false"/>
        <w:strike w:val="false"/>
        <w:dstrike w:val="false"/>
        <w:outline w:val="false"/>
        <w:vanish w:val="false"/>
        <w:sz w:val="24"/>
      </w:rPr>
      <w:fldChar w:fldCharType="begin"/>
    </w:r>
    <w:r>
      <w:rPr>
        <w:smallCaps w:val="false"/>
        <w:caps w:val="false"/>
        <w:outline w:val="false"/>
        <w:dstrike w:val="false"/>
        <w:strike w:val="false"/>
        <w:sz w:val="24"/>
        <w:i w:val="false"/>
        <w:b w:val="false"/>
        <w:iCs w:val="false"/>
        <w:bCs w:val="false"/>
        <w:vanish w:val="false"/>
      </w:rPr>
      <w:instrText xml:space="preserve"> PAGE </w:instrText>
    </w:r>
    <w:r>
      <w:rPr>
        <w:smallCaps w:val="false"/>
        <w:caps w:val="false"/>
        <w:outline w:val="false"/>
        <w:dstrike w:val="false"/>
        <w:strike w:val="false"/>
        <w:sz w:val="24"/>
        <w:i w:val="false"/>
        <w:b w:val="false"/>
        <w:iCs w:val="false"/>
        <w:bCs w:val="false"/>
        <w:vanish w:val="false"/>
      </w:rPr>
      <w:fldChar w:fldCharType="separate"/>
    </w:r>
    <w:r>
      <w:rPr>
        <w:smallCaps w:val="false"/>
        <w:caps w:val="false"/>
        <w:outline w:val="false"/>
        <w:dstrike w:val="false"/>
        <w:strike w:val="false"/>
        <w:sz w:val="24"/>
        <w:i w:val="false"/>
        <w:b w:val="false"/>
        <w:iCs w:val="false"/>
        <w:bCs w:val="false"/>
        <w:vanish w:val="false"/>
      </w:rPr>
      <w:t>77</w:t>
    </w:r>
    <w:r>
      <w:rPr>
        <w:smallCaps w:val="false"/>
        <w:caps w:val="false"/>
        <w:outline w:val="false"/>
        <w:dstrike w:val="false"/>
        <w:strike w:val="false"/>
        <w:sz w:val="24"/>
        <w:i w:val="false"/>
        <w:b w:val="false"/>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rFonts w:eastAsia="Times New Roman" w:cs="Times New Roman"/>
        <w:b w:val="false"/>
        <w:bCs w:val="false"/>
        <w:i w:val="false"/>
        <w:iCs w:val="false"/>
        <w:caps w:val="false"/>
        <w:smallCaps w:val="false"/>
        <w:strike w:val="false"/>
        <w:dstrike w:val="false"/>
        <w:outline w:val="false"/>
        <w:vanish w:val="false"/>
        <w:sz w:val="24"/>
      </w:rPr>
      <w:t xml:space="preserve"> </w:t>
    </w:r>
    <w:r>
      <w:rPr>
        <w:b w:val="false"/>
        <w:bCs w:val="false"/>
        <w:i w:val="false"/>
        <w:iCs w:val="false"/>
        <w:caps w:val="false"/>
        <w:smallCaps w:val="false"/>
        <w:strike w:val="false"/>
        <w:dstrike w:val="false"/>
        <w:outline w:val="false"/>
        <w:vanish w:val="false"/>
        <w:sz w:val="18"/>
      </w:rPr>
      <w:t>Copyright (c) 2024 Systech Software Product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val="false"/>
        <w:i w:val="false"/>
        <w:iCs w:val="false"/>
        <w:caps w:val="false"/>
        <w:smallCaps w:val="false"/>
        <w:strike w:val="false"/>
        <w:dstrike w:val="false"/>
        <w:outline w:val="false"/>
        <w:vanish w:val="false"/>
        <w:sz w:val="18"/>
      </w:rPr>
    </w:pPr>
    <w:r>
      <w:rPr>
        <w:b w:val="false"/>
        <w:bCs w:val="false"/>
        <w:i w:val="false"/>
        <w:iCs w:val="false"/>
        <w:caps w:val="false"/>
        <w:smallCaps w:val="false"/>
        <w:strike w:val="false"/>
        <w:dstrike w:val="false"/>
        <w:outline w:val="false"/>
        <w:vanish w:val="false"/>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gle88/Workbench(t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gle88/Workbench(tm)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gle88/Workbench(tm)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gle88/Workbench(tm) User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gle88/Workbench(tm)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gle88/Workbench(tm)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b w:val="false"/>
      <w:bCs w:val="false"/>
      <w:i w:val="false"/>
      <w:iCs w:val="false"/>
      <w:caps w:val="false"/>
      <w:smallCaps w:val="false"/>
      <w:strike w:val="false"/>
      <w:dstrike w:val="false"/>
      <w:outline w:val="false"/>
      <w:vanish w:val="false"/>
      <w:color w:val="auto"/>
      <w:sz w:val="20"/>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rPr>
  </w:style>
  <w:style w:type="paragraph" w:styleId="Heading3">
    <w:name w:val="Heading 3"/>
    <w:basedOn w:val="Heading"/>
    <w:next w:val="TextBody"/>
    <w:qFormat/>
    <w:pPr>
      <w:numPr>
        <w:ilvl w:val="2"/>
        <w:numId w:val="1"/>
      </w:numPr>
      <w:ind w:left="360" w:right="0" w:hanging="0"/>
      <w:outlineLvl w:val="2"/>
    </w:pPr>
    <w:rPr>
      <w:b/>
      <w:bCs w:val="false"/>
      <w:i w:val="false"/>
      <w:iCs w:val="false"/>
      <w:caps w:val="false"/>
      <w:smallCaps w:val="false"/>
      <w:strike w:val="false"/>
      <w:dstrike w:val="false"/>
      <w:outline w:val="false"/>
      <w:vanish w:val="false"/>
      <w:sz w:val="24"/>
    </w:rPr>
  </w:style>
  <w:style w:type="paragraph" w:styleId="Heading4">
    <w:name w:val="Heading 4"/>
    <w:basedOn w:val="Heading"/>
    <w:next w:val="TextBody"/>
    <w:qFormat/>
    <w:pPr>
      <w:numPr>
        <w:ilvl w:val="3"/>
        <w:numId w:val="1"/>
      </w:numPr>
      <w:ind w:left="360" w:right="0" w:hanging="0"/>
      <w:outlineLvl w:val="3"/>
    </w:pPr>
    <w:rPr>
      <w:b w:val="false"/>
      <w:bCs w:val="false"/>
      <w:i w:val="false"/>
      <w:iCs w:val="false"/>
      <w:caps w:val="false"/>
      <w:smallCaps w:val="false"/>
      <w:strike w:val="false"/>
      <w:dstrike w:val="false"/>
      <w:outline w:val="false"/>
      <w:vanish w:val="false"/>
      <w:sz w:val="24"/>
      <w:u w:val="single"/>
    </w:rPr>
  </w:style>
  <w:style w:type="paragraph" w:styleId="Heading5">
    <w:name w:val="Heading 5"/>
    <w:basedOn w:val="Heading"/>
    <w:next w:val="TextBody"/>
    <w:qFormat/>
    <w:pPr>
      <w:numPr>
        <w:ilvl w:val="4"/>
        <w:numId w:val="1"/>
      </w:numPr>
      <w:ind w:left="720" w:right="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right="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right="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right="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right="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Normal"/>
    <w:pPr>
      <w:tabs>
        <w:tab w:val="clear" w:pos="720"/>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suppressAutoHyphens w:val="true"/>
      <w:kinsoku w:val="true"/>
      <w:overflowPunct w:val="true"/>
      <w:autoSpaceDE w:val="true"/>
      <w:bidi w:val="0"/>
      <w:ind w:left="720" w:right="0" w:hanging="0"/>
    </w:pPr>
    <w:rPr>
      <w:rFonts w:ascii="Times New Roman" w:hAnsi="Times New Roman" w:eastAsia="Arial Unicode MS" w:cs="Arial Unicode MS"/>
      <w:b w:val="false"/>
      <w:bCs w:val="false"/>
      <w:i w:val="false"/>
      <w:iCs w:val="false"/>
      <w:caps w:val="false"/>
      <w:smallCaps w:val="false"/>
      <w:strike w:val="false"/>
      <w:dstrike w:val="false"/>
      <w:outline w:val="false"/>
      <w:vanish w:val="false"/>
      <w:color w:val="auto"/>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jrmull@eagle88.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ohn  Mull</cp:lastModifiedBy>
  <cp:lastPrinted>1996-11-01T21:21:00Z</cp:lastPrinted>
  <dcterms:modified xsi:type="dcterms:W3CDTF">2024-01-30T02:06:03Z</dcterms:modified>
  <cp:revision>4</cp:revision>
  <dc:subject/>
  <dc:title/>
</cp:coreProperties>
</file>