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Header"/>
        <w:widowControl/>
        <w:bidi w:val="0"/>
        <w:ind w:left="-537" w:right="0" w:hanging="0"/>
        <w:jc w:val="center"/>
        <w:rPr>
          <w:b/>
          <w:b/>
          <w:bCs/>
          <w:sz w:val="72"/>
          <w:szCs w:val="72"/>
        </w:rPr>
      </w:pPr>
      <w:r>
        <w:rPr/>
        <w:t xml:space="preserve">            </w:t>
      </w:r>
      <w:r>
        <w:rPr>
          <w:b/>
          <w:bCs/>
          <w:sz w:val="72"/>
          <w:szCs w:val="72"/>
        </w:rPr>
        <w:t>EAGLE88</w:t>
      </w:r>
      <w:r>
        <w:rPr>
          <w:b/>
          <w:bCs/>
          <w:sz w:val="48"/>
          <w:szCs w:val="48"/>
        </w:rPr>
        <w:t>(tm)</w:t>
      </w:r>
      <w:r>
        <w:rPr>
          <w:b/>
          <w:bCs/>
          <w:sz w:val="72"/>
          <w:szCs w:val="72"/>
        </w:rPr>
        <w:t xml:space="preserve"> </w:t>
      </w:r>
    </w:p>
    <w:p>
      <w:pPr>
        <w:pStyle w:val="Header"/>
        <w:jc w:val="center"/>
        <w:rPr>
          <w:b/>
          <w:b/>
          <w:bCs/>
          <w:sz w:val="72"/>
          <w:szCs w:val="72"/>
        </w:rPr>
      </w:pPr>
      <w:r>
        <w:rPr>
          <w:b/>
          <w:bCs/>
          <w:sz w:val="72"/>
          <w:szCs w:val="72"/>
        </w:rPr>
        <w:t>USER</w:t>
      </w:r>
    </w:p>
    <w:p>
      <w:pPr>
        <w:pStyle w:val="Header"/>
        <w:jc w:val="center"/>
        <w:rPr>
          <w:sz w:val="72"/>
        </w:rPr>
      </w:pPr>
      <w:r>
        <w:rPr>
          <w:b/>
          <w:bCs/>
          <w:sz w:val="72"/>
          <w:szCs w:val="72"/>
        </w:rPr>
        <w:t>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72"/>
        </w:rPr>
      </w:pPr>
      <w:r>
        <w:rPr>
          <w:sz w:val="7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56"/>
          <w:szCs w:val="56"/>
        </w:rPr>
      </w:pPr>
      <w:r>
        <w:rPr>
          <w:sz w:val="7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56"/>
          <w:szCs w:val="56"/>
        </w:rPr>
      </w:pPr>
      <w:r>
        <w:rPr>
          <w:sz w:val="56"/>
          <w:szCs w:val="56"/>
        </w:rPr>
        <w:t>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72"/>
        </w:rPr>
      </w:pPr>
      <w:r>
        <w:rPr>
          <w:sz w:val="56"/>
          <w:szCs w:val="56"/>
        </w:rPr>
        <w:t>7.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72"/>
        </w:rPr>
      </w:pPr>
      <w:r>
        <w:rPr>
          <w:sz w:val="72"/>
        </w:rPr>
      </w:r>
    </w:p>
    <w:p>
      <w:pPr>
        <w:pStyle w:val="Normal"/>
        <w:rPr>
          <w:sz w:val="24"/>
        </w:rPr>
      </w:pPr>
      <w:r>
        <w:rPr>
          <w:sz w:val="72"/>
        </w:rPr>
        <w:t xml:space="preserve"> </w:t>
      </w:r>
    </w:p>
    <w:p>
      <w:pPr>
        <w:sectPr>
          <w:footerReference w:type="default" r:id="rId2"/>
          <w:type w:val="nextPage"/>
          <w:pgSz w:w="12240" w:h="15840"/>
          <w:pgMar w:left="1073" w:right="1794" w:gutter="0" w:header="0" w:top="1440" w:footer="720" w:bottom="1440"/>
          <w:pgNumType w:fmt="decimal"/>
          <w:formProt w:val="false"/>
          <w:textDirection w:val="lrTb"/>
          <w:docGrid w:type="default" w:linePitch="600" w:charSpace="40960"/>
        </w:sectPr>
        <w:pStyle w:val="Normal"/>
        <w:rPr>
          <w:sz w:val="24"/>
        </w:rPr>
      </w:pPr>
      <w:r>
        <w:rPr>
          <w:sz w:val="24"/>
        </w:rPr>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tab/>
      </w:r>
      <w:r>
        <w:rPr>
          <w:b/>
          <w:sz w:val="28"/>
        </w:rPr>
        <w:t>COPYRIGHT NOTICE</w:t>
      </w:r>
      <w:r>
        <w:rPr>
          <w:sz w:val="28"/>
        </w:rPr>
        <w:t xml:space="preserve">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ll rights to this publication are reserved.  Readers are permitted to reproduce, store in a retrieval system, or transmit this document for internal company/personal use under the condition that it is not for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ny other usage requires prior permission from Systech Software Products, Inc., 256 Buli Lane Boling</w:t>
        <w:softHyphen/>
        <w:t>brook, Illinois 60490, (630) 759-48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Systech reserves the right to make changes or improvements to the software and documentation herein described at any time and without not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Heading1"/>
        <w:jc w:val="center"/>
        <w:rPr>
          <w:sz w:val="32"/>
          <w:szCs w:val="32"/>
        </w:rPr>
      </w:pPr>
      <w:r>
        <w:rPr>
          <w:sz w:val="32"/>
          <w:szCs w:val="32"/>
        </w:rPr>
        <w:t>Section A – TABLE OF CONTENTS</w:t>
      </w:r>
    </w:p>
    <w:p>
      <w:pPr>
        <w:pStyle w:val="Normal"/>
        <w:jc w:val="left"/>
        <w:rPr>
          <w:sz w:val="32"/>
          <w:szCs w:val="32"/>
        </w:rPr>
      </w:pPr>
      <w:r>
        <w:rPr>
          <w:sz w:val="32"/>
          <w:szCs w:val="32"/>
        </w:rPr>
      </w:r>
    </w:p>
    <w:p>
      <w:pPr>
        <w:pStyle w:val="Normal"/>
        <w:jc w:val="left"/>
        <w:rPr>
          <w:sz w:val="32"/>
          <w:szCs w:val="32"/>
        </w:rPr>
      </w:pPr>
      <w:r>
        <w:rPr>
          <w:sz w:val="32"/>
          <w:szCs w:val="32"/>
        </w:rPr>
      </w:r>
    </w:p>
    <w:p>
      <w:pPr>
        <w:pStyle w:val="Contents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instrText xml:space="preserve"> TOC \f \o "1-9" \o "1-9" </w:instrText>
          </w:r>
          <w:r>
            <w:rPr/>
            <w:fldChar w:fldCharType="separate"/>
          </w:r>
          <w:r>
            <w:rPr/>
            <w:t>Section A – TABLE OF CONTENTS</w:t>
            <w:tab/>
            <w:t>3</w:t>
          </w:r>
        </w:p>
        <w:p>
          <w:pPr>
            <w:pStyle w:val="Contents2"/>
            <w:tabs>
              <w:tab w:val="clear" w:pos="9090"/>
              <w:tab w:val="right" w:pos="9373" w:leader="dot"/>
            </w:tabs>
            <w:rPr/>
          </w:pPr>
          <w:r>
            <w:rPr/>
            <w:t>COMMAND CROSS REFERENCE</w:t>
            <w:tab/>
            <w:t>7</w:t>
          </w:r>
        </w:p>
        <w:p>
          <w:pPr>
            <w:pStyle w:val="Contents2"/>
            <w:tabs>
              <w:tab w:val="clear" w:pos="9090"/>
              <w:tab w:val="right" w:pos="9373" w:leader="dot"/>
            </w:tabs>
            <w:rPr/>
          </w:pPr>
          <w:r>
            <w:rPr/>
            <w:t>TOPIC CROSS REFERENCE (partial highlights)</w:t>
            <w:tab/>
            <w:t>8</w:t>
          </w:r>
        </w:p>
        <w:p>
          <w:pPr>
            <w:pStyle w:val="Contents2"/>
            <w:tabs>
              <w:tab w:val="clear" w:pos="9090"/>
              <w:tab w:val="right" w:pos="9373" w:leader="dot"/>
            </w:tabs>
            <w:rPr/>
          </w:pPr>
          <w:r>
            <w:rPr/>
            <w:t>RESERVED VARIABLES</w:t>
            <w:tab/>
            <w:t>9</w:t>
          </w:r>
        </w:p>
        <w:p>
          <w:pPr>
            <w:pStyle w:val="Contents2"/>
            <w:tabs>
              <w:tab w:val="clear" w:pos="9090"/>
              <w:tab w:val="right" w:pos="9373" w:leader="dot"/>
            </w:tabs>
            <w:rPr/>
          </w:pPr>
          <w:r>
            <w:rPr/>
            <w:t>PREFACE</w:t>
            <w:tab/>
            <w:t>10</w:t>
          </w:r>
        </w:p>
        <w:p>
          <w:pPr>
            <w:pStyle w:val="Contents1"/>
            <w:rPr/>
          </w:pPr>
          <w:r>
            <w:rPr/>
            <w:t xml:space="preserve">  </w:t>
          </w:r>
          <w:r>
            <w:rPr/>
            <w:tab/>
            <w:t>10</w:t>
          </w:r>
        </w:p>
        <w:p>
          <w:pPr>
            <w:pStyle w:val="Contents1"/>
            <w:rPr/>
          </w:pPr>
          <w:r>
            <w:rPr/>
            <w:t>Section B - INTRODUCTION</w:t>
            <w:tab/>
            <w:t>10</w:t>
          </w:r>
        </w:p>
        <w:p>
          <w:pPr>
            <w:pStyle w:val="Contents2"/>
            <w:tabs>
              <w:tab w:val="clear" w:pos="9090"/>
              <w:tab w:val="right" w:pos="9373" w:leader="dot"/>
            </w:tabs>
            <w:rPr/>
          </w:pPr>
          <w:r>
            <w:rPr/>
            <w:t xml:space="preserve">CONTROL:  </w:t>
            <w:tab/>
            <w:t>10</w:t>
          </w:r>
        </w:p>
        <w:p>
          <w:pPr>
            <w:pStyle w:val="Contents2"/>
            <w:tabs>
              <w:tab w:val="clear" w:pos="9090"/>
              <w:tab w:val="right" w:pos="9373" w:leader="dot"/>
            </w:tabs>
            <w:rPr/>
          </w:pPr>
          <w:r>
            <w:rPr/>
            <w:t>FILE/DATABASE ACCESS:</w:t>
            <w:tab/>
            <w:t>10</w:t>
          </w:r>
        </w:p>
        <w:p>
          <w:pPr>
            <w:pStyle w:val="Contents2"/>
            <w:tabs>
              <w:tab w:val="clear" w:pos="9090"/>
              <w:tab w:val="right" w:pos="9373" w:leader="dot"/>
            </w:tabs>
            <w:rPr/>
          </w:pPr>
          <w:r>
            <w:rPr/>
            <w:t>DATA MANIPULATION:</w:t>
            <w:tab/>
            <w:t>11</w:t>
          </w:r>
        </w:p>
        <w:p>
          <w:pPr>
            <w:pStyle w:val="Contents2"/>
            <w:tabs>
              <w:tab w:val="clear" w:pos="9090"/>
              <w:tab w:val="right" w:pos="9373" w:leader="dot"/>
            </w:tabs>
            <w:rPr/>
          </w:pPr>
          <w:r>
            <w:rPr/>
            <w:t>SPECIAL FEATURES/REPORT FORMATS:</w:t>
            <w:tab/>
            <w:t>11</w:t>
          </w:r>
        </w:p>
        <w:p>
          <w:pPr>
            <w:pStyle w:val="Contents2"/>
            <w:tabs>
              <w:tab w:val="clear" w:pos="9090"/>
              <w:tab w:val="right" w:pos="9373" w:leader="dot"/>
            </w:tabs>
            <w:rPr/>
          </w:pPr>
          <w:r>
            <w:rPr/>
            <w:t>PROCESSING RULES</w:t>
            <w:tab/>
            <w:t>12</w:t>
          </w:r>
        </w:p>
        <w:p>
          <w:pPr>
            <w:pStyle w:val="Contents2"/>
            <w:tabs>
              <w:tab w:val="clear" w:pos="9090"/>
              <w:tab w:val="right" w:pos="9373" w:leader="dot"/>
            </w:tabs>
            <w:rPr/>
          </w:pPr>
          <w:r>
            <w:rPr/>
            <w:t>SUMMARY OF VERBS</w:t>
            <w:tab/>
            <w:t>13</w:t>
          </w:r>
        </w:p>
        <w:p>
          <w:pPr>
            <w:pStyle w:val="Contents2"/>
            <w:tabs>
              <w:tab w:val="clear" w:pos="9090"/>
              <w:tab w:val="right" w:pos="9373" w:leader="dot"/>
            </w:tabs>
            <w:rPr/>
          </w:pPr>
          <w:r>
            <w:rPr/>
            <w:t>SUMMARY OF DB2 VERBS</w:t>
            <w:tab/>
            <w:t>15</w:t>
          </w:r>
        </w:p>
        <w:p>
          <w:pPr>
            <w:pStyle w:val="Contents2"/>
            <w:tabs>
              <w:tab w:val="clear" w:pos="9090"/>
              <w:tab w:val="right" w:pos="9373" w:leader="dot"/>
            </w:tabs>
            <w:rPr/>
          </w:pPr>
          <w:r>
            <w:rPr/>
            <w:t>SUMMARY OF IDMS VERBS</w:t>
            <w:tab/>
            <w:t>15</w:t>
          </w:r>
        </w:p>
        <w:p>
          <w:pPr>
            <w:pStyle w:val="Contents1"/>
            <w:rPr/>
          </w:pPr>
          <w:r>
            <w:rPr/>
            <w:t>Section C - EXPLANATION OF COMMANDS</w:t>
            <w:tab/>
            <w:t>16</w:t>
          </w:r>
        </w:p>
        <w:p>
          <w:pPr>
            <w:pStyle w:val="Contents2"/>
            <w:tabs>
              <w:tab w:val="clear" w:pos="9090"/>
              <w:tab w:val="right" w:pos="9373" w:leader="dot"/>
            </w:tabs>
            <w:rPr/>
          </w:pPr>
          <w:r>
            <w:rPr/>
            <w:t>SYNTAX EXPLANATION</w:t>
            <w:tab/>
            <w:t>16</w:t>
          </w:r>
        </w:p>
        <w:p>
          <w:pPr>
            <w:pStyle w:val="Contents2"/>
            <w:tabs>
              <w:tab w:val="clear" w:pos="9090"/>
              <w:tab w:val="right" w:pos="9373" w:leader="dot"/>
            </w:tabs>
            <w:rPr/>
          </w:pPr>
          <w:r>
            <w:rPr/>
            <w:t>SUMMARY OF COMMANDS AVAILABLE</w:t>
            <w:tab/>
            <w:t>17</w:t>
          </w:r>
        </w:p>
        <w:p>
          <w:pPr>
            <w:pStyle w:val="Contents2"/>
            <w:tabs>
              <w:tab w:val="clear" w:pos="9090"/>
              <w:tab w:val="right" w:pos="9373" w:leader="dot"/>
            </w:tabs>
            <w:rPr/>
          </w:pPr>
          <w:r>
            <w:rPr/>
            <w:t>RESERVED VARIABLE LIST</w:t>
            <w:tab/>
            <w:t>23</w:t>
          </w:r>
        </w:p>
        <w:p>
          <w:pPr>
            <w:pStyle w:val="Contents2"/>
            <w:tabs>
              <w:tab w:val="clear" w:pos="9090"/>
              <w:tab w:val="right" w:pos="9373" w:leader="dot"/>
            </w:tabs>
            <w:rPr/>
          </w:pPr>
          <w:r>
            <w:rPr/>
            <w:t>ACCEPT</w:t>
            <w:tab/>
            <w:t>24</w:t>
          </w:r>
        </w:p>
        <w:p>
          <w:pPr>
            <w:pStyle w:val="Contents2"/>
            <w:tabs>
              <w:tab w:val="clear" w:pos="9090"/>
              <w:tab w:val="right" w:pos="9373" w:leader="dot"/>
            </w:tabs>
            <w:rPr/>
          </w:pPr>
          <w:r>
            <w:rPr/>
            <w:t>ADD</w:t>
            <w:tab/>
            <w:t>25</w:t>
          </w:r>
        </w:p>
        <w:p>
          <w:pPr>
            <w:pStyle w:val="Contents2"/>
            <w:tabs>
              <w:tab w:val="clear" w:pos="9090"/>
              <w:tab w:val="right" w:pos="9373" w:leader="dot"/>
            </w:tabs>
            <w:rPr/>
          </w:pPr>
          <w:r>
            <w:rPr/>
            <w:t>CALL</w:t>
            <w:tab/>
            <w:t>27</w:t>
          </w:r>
        </w:p>
        <w:p>
          <w:pPr>
            <w:pStyle w:val="Contents2"/>
            <w:tabs>
              <w:tab w:val="clear" w:pos="9090"/>
              <w:tab w:val="right" w:pos="9373" w:leader="dot"/>
            </w:tabs>
            <w:rPr/>
          </w:pPr>
          <w:r>
            <w:rPr/>
            <w:t xml:space="preserve">COMMENT CARDS </w:t>
            <w:tab/>
            <w:t>28</w:t>
          </w:r>
        </w:p>
        <w:p>
          <w:pPr>
            <w:pStyle w:val="Contents2"/>
            <w:tabs>
              <w:tab w:val="clear" w:pos="9090"/>
              <w:tab w:val="right" w:pos="9373" w:leader="dot"/>
            </w:tabs>
            <w:rPr/>
          </w:pPr>
          <w:r>
            <w:rPr/>
            <w:t>COMMIT</w:t>
            <w:tab/>
            <w:t>29</w:t>
          </w:r>
        </w:p>
        <w:p>
          <w:pPr>
            <w:pStyle w:val="Contents2"/>
            <w:tabs>
              <w:tab w:val="clear" w:pos="9090"/>
              <w:tab w:val="right" w:pos="9373" w:leader="dot"/>
            </w:tabs>
            <w:rPr/>
          </w:pPr>
          <w:r>
            <w:rPr/>
            <w:t>COMPARE</w:t>
            <w:tab/>
            <w:t>30</w:t>
          </w:r>
        </w:p>
        <w:p>
          <w:pPr>
            <w:pStyle w:val="Contents2"/>
            <w:tabs>
              <w:tab w:val="clear" w:pos="9090"/>
              <w:tab w:val="right" w:pos="9373" w:leader="dot"/>
            </w:tabs>
            <w:rPr/>
          </w:pPr>
          <w:r>
            <w:rPr/>
            <w:t>COMPRESS</w:t>
            <w:tab/>
            <w:t>31</w:t>
          </w:r>
        </w:p>
        <w:p>
          <w:pPr>
            <w:pStyle w:val="Contents2"/>
            <w:tabs>
              <w:tab w:val="clear" w:pos="9090"/>
              <w:tab w:val="right" w:pos="9373" w:leader="dot"/>
            </w:tabs>
            <w:rPr/>
          </w:pPr>
          <w:r>
            <w:rPr/>
            <w:t>COMPSRC</w:t>
            <w:tab/>
            <w:t>32</w:t>
          </w:r>
        </w:p>
        <w:p>
          <w:pPr>
            <w:pStyle w:val="Contents2"/>
            <w:tabs>
              <w:tab w:val="clear" w:pos="9090"/>
              <w:tab w:val="right" w:pos="9373" w:leader="dot"/>
            </w:tabs>
            <w:rPr/>
          </w:pPr>
          <w:r>
            <w:rPr/>
            <w:t>CVTBIN</w:t>
            <w:tab/>
            <w:t>34</w:t>
          </w:r>
        </w:p>
        <w:p>
          <w:pPr>
            <w:pStyle w:val="Contents2"/>
            <w:tabs>
              <w:tab w:val="clear" w:pos="9090"/>
              <w:tab w:val="right" w:pos="9373" w:leader="dot"/>
            </w:tabs>
            <w:rPr/>
          </w:pPr>
          <w:r>
            <w:rPr/>
            <w:t>CVTCHAR</w:t>
            <w:tab/>
            <w:t>35</w:t>
          </w:r>
        </w:p>
        <w:p>
          <w:pPr>
            <w:pStyle w:val="Contents2"/>
            <w:tabs>
              <w:tab w:val="clear" w:pos="9090"/>
              <w:tab w:val="right" w:pos="9373" w:leader="dot"/>
            </w:tabs>
            <w:rPr/>
          </w:pPr>
          <w:r>
            <w:rPr/>
            <w:t>CVTDEC</w:t>
            <w:tab/>
            <w:t>36</w:t>
          </w:r>
        </w:p>
        <w:p>
          <w:pPr>
            <w:pStyle w:val="Contents2"/>
            <w:tabs>
              <w:tab w:val="clear" w:pos="9090"/>
              <w:tab w:val="right" w:pos="9373" w:leader="dot"/>
            </w:tabs>
            <w:rPr/>
          </w:pPr>
          <w:r>
            <w:rPr/>
            <w:t>DB2-CONNECT</w:t>
            <w:tab/>
            <w:t>37</w:t>
          </w:r>
        </w:p>
        <w:p>
          <w:pPr>
            <w:pStyle w:val="Contents2"/>
            <w:tabs>
              <w:tab w:val="clear" w:pos="9090"/>
              <w:tab w:val="right" w:pos="9373" w:leader="dot"/>
            </w:tabs>
            <w:rPr/>
          </w:pPr>
          <w:r>
            <w:rPr/>
            <w:t>DB2-DISCONNECT</w:t>
            <w:tab/>
            <w:t>38</w:t>
          </w:r>
        </w:p>
        <w:p>
          <w:pPr>
            <w:pStyle w:val="Contents2"/>
            <w:tabs>
              <w:tab w:val="clear" w:pos="9090"/>
              <w:tab w:val="right" w:pos="9373" w:leader="dot"/>
            </w:tabs>
            <w:rPr/>
          </w:pPr>
          <w:r>
            <w:rPr/>
            <w:t>DECODE</w:t>
            <w:tab/>
            <w:t>39</w:t>
          </w:r>
        </w:p>
        <w:p>
          <w:pPr>
            <w:pStyle w:val="Contents2"/>
            <w:tabs>
              <w:tab w:val="clear" w:pos="9090"/>
              <w:tab w:val="right" w:pos="9373" w:leader="dot"/>
            </w:tabs>
            <w:rPr/>
          </w:pPr>
          <w:r>
            <w:rPr/>
            <w:t>DECOMPRESS</w:t>
            <w:tab/>
            <w:t>40</w:t>
          </w:r>
        </w:p>
        <w:p>
          <w:pPr>
            <w:pStyle w:val="Contents2"/>
            <w:tabs>
              <w:tab w:val="clear" w:pos="9090"/>
              <w:tab w:val="right" w:pos="9373" w:leader="dot"/>
            </w:tabs>
            <w:rPr/>
          </w:pPr>
          <w:r>
            <w:rPr/>
            <w:t>DEFAREA</w:t>
            <w:tab/>
            <w:t>41</w:t>
          </w:r>
        </w:p>
        <w:p>
          <w:pPr>
            <w:pStyle w:val="Contents2"/>
            <w:tabs>
              <w:tab w:val="clear" w:pos="9090"/>
              <w:tab w:val="right" w:pos="9373" w:leader="dot"/>
            </w:tabs>
            <w:rPr/>
          </w:pPr>
          <w:r>
            <w:rPr/>
            <w:t>DEFINES</w:t>
            <w:tab/>
            <w:t>42</w:t>
          </w:r>
        </w:p>
        <w:p>
          <w:pPr>
            <w:pStyle w:val="Contents2"/>
            <w:tabs>
              <w:tab w:val="clear" w:pos="9090"/>
              <w:tab w:val="right" w:pos="9373" w:leader="dot"/>
            </w:tabs>
            <w:rPr/>
          </w:pPr>
          <w:r>
            <w:rPr/>
            <w:t>DELETE</w:t>
            <w:tab/>
            <w:t>44</w:t>
          </w:r>
        </w:p>
        <w:p>
          <w:pPr>
            <w:pStyle w:val="Contents2"/>
            <w:tabs>
              <w:tab w:val="clear" w:pos="9090"/>
              <w:tab w:val="right" w:pos="9373" w:leader="dot"/>
            </w:tabs>
            <w:rPr/>
          </w:pPr>
          <w:r>
            <w:rPr/>
            <w:t>DIVIDE</w:t>
            <w:tab/>
            <w:t>45</w:t>
          </w:r>
        </w:p>
        <w:p>
          <w:pPr>
            <w:pStyle w:val="Contents2"/>
            <w:tabs>
              <w:tab w:val="clear" w:pos="9090"/>
              <w:tab w:val="right" w:pos="9373" w:leader="dot"/>
            </w:tabs>
            <w:rPr/>
          </w:pPr>
          <w:r>
            <w:rPr/>
            <w:t xml:space="preserve">DLILINK / ENTRY </w:t>
            <w:tab/>
            <w:t>46</w:t>
          </w:r>
        </w:p>
        <w:p>
          <w:pPr>
            <w:pStyle w:val="Contents2"/>
            <w:tabs>
              <w:tab w:val="clear" w:pos="9090"/>
              <w:tab w:val="right" w:pos="9373" w:leader="dot"/>
            </w:tabs>
            <w:rPr/>
          </w:pPr>
          <w:r>
            <w:rPr/>
            <w:t>DUMPV  and  DUMP</w:t>
            <w:tab/>
            <w:t>48</w:t>
          </w:r>
        </w:p>
        <w:p>
          <w:pPr>
            <w:pStyle w:val="Contents2"/>
            <w:tabs>
              <w:tab w:val="clear" w:pos="9090"/>
              <w:tab w:val="right" w:pos="9373" w:leader="dot"/>
            </w:tabs>
            <w:rPr/>
          </w:pPr>
          <w:r>
            <w:rPr/>
            <w:t>DUMPH</w:t>
            <w:tab/>
            <w:t>49</w:t>
          </w:r>
        </w:p>
        <w:p>
          <w:pPr>
            <w:pStyle w:val="Contents2"/>
            <w:tabs>
              <w:tab w:val="clear" w:pos="9090"/>
              <w:tab w:val="right" w:pos="9373" w:leader="dot"/>
            </w:tabs>
            <w:rPr/>
          </w:pPr>
          <w:r>
            <w:rPr/>
            <w:t>DYNALLOC</w:t>
            <w:tab/>
            <w:t>50</w:t>
          </w:r>
        </w:p>
        <w:p>
          <w:pPr>
            <w:pStyle w:val="Contents2"/>
            <w:tabs>
              <w:tab w:val="clear" w:pos="9090"/>
              <w:tab w:val="right" w:pos="9373" w:leader="dot"/>
            </w:tabs>
            <w:rPr/>
          </w:pPr>
          <w:r>
            <w:rPr/>
            <w:t>DYNCLOSE</w:t>
            <w:tab/>
            <w:t>55</w:t>
          </w:r>
        </w:p>
        <w:p>
          <w:pPr>
            <w:pStyle w:val="Contents2"/>
            <w:tabs>
              <w:tab w:val="clear" w:pos="9090"/>
              <w:tab w:val="right" w:pos="9373" w:leader="dot"/>
            </w:tabs>
            <w:rPr/>
          </w:pPr>
          <w:r>
            <w:rPr/>
            <w:t>DYNOPEN</w:t>
            <w:tab/>
            <w:t>56</w:t>
          </w:r>
        </w:p>
        <w:p>
          <w:pPr>
            <w:pStyle w:val="Contents2"/>
            <w:tabs>
              <w:tab w:val="clear" w:pos="9090"/>
              <w:tab w:val="right" w:pos="9373" w:leader="dot"/>
            </w:tabs>
            <w:rPr/>
          </w:pPr>
          <w:r>
            <w:rPr/>
            <w:t>EDIT</w:t>
            <w:tab/>
            <w:t>57</w:t>
          </w:r>
        </w:p>
        <w:p>
          <w:pPr>
            <w:pStyle w:val="Contents2"/>
            <w:tabs>
              <w:tab w:val="clear" w:pos="9090"/>
              <w:tab w:val="right" w:pos="9373" w:leader="dot"/>
            </w:tabs>
            <w:rPr/>
          </w:pPr>
          <w:r>
            <w:rPr/>
            <w:t>ENCODE</w:t>
            <w:tab/>
            <w:t>58</w:t>
          </w:r>
        </w:p>
        <w:p>
          <w:pPr>
            <w:pStyle w:val="Contents2"/>
            <w:tabs>
              <w:tab w:val="clear" w:pos="9090"/>
              <w:tab w:val="right" w:pos="9373" w:leader="dot"/>
            </w:tabs>
            <w:rPr/>
          </w:pPr>
          <w:r>
            <w:rPr/>
            <w:t>ERASE</w:t>
            <w:tab/>
            <w:t>59</w:t>
          </w:r>
        </w:p>
        <w:p>
          <w:pPr>
            <w:pStyle w:val="Contents2"/>
            <w:tabs>
              <w:tab w:val="clear" w:pos="9090"/>
              <w:tab w:val="right" w:pos="9373" w:leader="dot"/>
            </w:tabs>
            <w:rPr/>
          </w:pPr>
          <w:r>
            <w:rPr/>
            <w:t>EXEC SQL .... END-EXEC</w:t>
            <w:tab/>
            <w:t>60</w:t>
          </w:r>
        </w:p>
        <w:p>
          <w:pPr>
            <w:pStyle w:val="Contents2"/>
            <w:tabs>
              <w:tab w:val="clear" w:pos="9090"/>
              <w:tab w:val="right" w:pos="9373" w:leader="dot"/>
            </w:tabs>
            <w:rPr/>
          </w:pPr>
          <w:r>
            <w:rPr/>
            <w:t>EXHIBIT</w:t>
            <w:tab/>
            <w:t>61</w:t>
          </w:r>
        </w:p>
        <w:p>
          <w:pPr>
            <w:pStyle w:val="Contents2"/>
            <w:tabs>
              <w:tab w:val="clear" w:pos="9090"/>
              <w:tab w:val="right" w:pos="9373" w:leader="dot"/>
            </w:tabs>
            <w:rPr/>
          </w:pPr>
          <w:r>
            <w:rPr/>
            <w:t>FIND</w:t>
            <w:tab/>
            <w:t>62</w:t>
          </w:r>
        </w:p>
        <w:p>
          <w:pPr>
            <w:pStyle w:val="Contents2"/>
            <w:tabs>
              <w:tab w:val="clear" w:pos="9090"/>
              <w:tab w:val="right" w:pos="9373" w:leader="dot"/>
            </w:tabs>
            <w:rPr/>
          </w:pPr>
          <w:r>
            <w:rPr/>
            <w:t>FINISH</w:t>
            <w:tab/>
            <w:t>64</w:t>
          </w:r>
        </w:p>
        <w:p>
          <w:pPr>
            <w:pStyle w:val="Contents2"/>
            <w:tabs>
              <w:tab w:val="clear" w:pos="9090"/>
              <w:tab w:val="right" w:pos="9373" w:leader="dot"/>
            </w:tabs>
            <w:rPr/>
          </w:pPr>
          <w:r>
            <w:rPr/>
            <w:t>GET</w:t>
            <w:tab/>
            <w:t>65</w:t>
          </w:r>
        </w:p>
        <w:p>
          <w:pPr>
            <w:pStyle w:val="Contents2"/>
            <w:tabs>
              <w:tab w:val="clear" w:pos="9090"/>
              <w:tab w:val="right" w:pos="9373" w:leader="dot"/>
            </w:tabs>
            <w:rPr/>
          </w:pPr>
          <w:r>
            <w:rPr/>
            <w:t>GOTO</w:t>
            <w:tab/>
            <w:t>66</w:t>
          </w:r>
        </w:p>
        <w:p>
          <w:pPr>
            <w:pStyle w:val="Contents2"/>
            <w:tabs>
              <w:tab w:val="clear" w:pos="9090"/>
              <w:tab w:val="right" w:pos="9373" w:leader="dot"/>
            </w:tabs>
            <w:rPr/>
          </w:pPr>
          <w:r>
            <w:rPr/>
            <w:t>IDMS-CONNECT</w:t>
            <w:tab/>
            <w:t>67</w:t>
          </w:r>
        </w:p>
        <w:p>
          <w:pPr>
            <w:pStyle w:val="Contents2"/>
            <w:tabs>
              <w:tab w:val="clear" w:pos="9090"/>
              <w:tab w:val="right" w:pos="9373" w:leader="dot"/>
            </w:tabs>
            <w:rPr/>
          </w:pPr>
          <w:r>
            <w:rPr/>
            <w:t>IDMS-DISCONNECT</w:t>
            <w:tab/>
            <w:t>68</w:t>
          </w:r>
        </w:p>
        <w:p>
          <w:pPr>
            <w:pStyle w:val="Contents2"/>
            <w:tabs>
              <w:tab w:val="clear" w:pos="9090"/>
              <w:tab w:val="right" w:pos="9373" w:leader="dot"/>
            </w:tabs>
            <w:rPr/>
          </w:pPr>
          <w:r>
            <w:rPr/>
            <w:t>IDMS-IF</w:t>
            <w:tab/>
            <w:t>69</w:t>
          </w:r>
        </w:p>
        <w:p>
          <w:pPr>
            <w:pStyle w:val="Contents2"/>
            <w:tabs>
              <w:tab w:val="clear" w:pos="9090"/>
              <w:tab w:val="right" w:pos="9373" w:leader="dot"/>
            </w:tabs>
            <w:rPr/>
          </w:pPr>
          <w:r>
            <w:rPr/>
            <w:t>IDMS-RETURN</w:t>
            <w:tab/>
            <w:t>70</w:t>
          </w:r>
        </w:p>
        <w:p>
          <w:pPr>
            <w:pStyle w:val="Contents2"/>
            <w:tabs>
              <w:tab w:val="clear" w:pos="9090"/>
              <w:tab w:val="right" w:pos="9373" w:leader="dot"/>
            </w:tabs>
            <w:rPr/>
          </w:pPr>
          <w:r>
            <w:rPr/>
            <w:t>IF</w:t>
            <w:tab/>
            <w:t>71</w:t>
          </w:r>
        </w:p>
        <w:p>
          <w:pPr>
            <w:pStyle w:val="Contents2"/>
            <w:tabs>
              <w:tab w:val="clear" w:pos="9090"/>
              <w:tab w:val="right" w:pos="9373" w:leader="dot"/>
            </w:tabs>
            <w:rPr/>
          </w:pPr>
          <w:r>
            <w:rPr/>
            <w:t>IFX</w:t>
            <w:tab/>
            <w:t>73</w:t>
          </w:r>
        </w:p>
        <w:p>
          <w:pPr>
            <w:pStyle w:val="Contents2"/>
            <w:tabs>
              <w:tab w:val="clear" w:pos="9090"/>
              <w:tab w:val="right" w:pos="9373" w:leader="dot"/>
            </w:tabs>
            <w:rPr/>
          </w:pPr>
          <w:r>
            <w:rPr/>
            <w:t>KEEP</w:t>
            <w:tab/>
            <w:t>74</w:t>
          </w:r>
        </w:p>
        <w:p>
          <w:pPr>
            <w:pStyle w:val="Contents2"/>
            <w:tabs>
              <w:tab w:val="clear" w:pos="9090"/>
              <w:tab w:val="right" w:pos="9373" w:leader="dot"/>
            </w:tabs>
            <w:rPr/>
          </w:pPr>
          <w:r>
            <w:rPr/>
            <w:t>LOADSRC</w:t>
            <w:tab/>
            <w:t>75</w:t>
          </w:r>
        </w:p>
        <w:p>
          <w:pPr>
            <w:pStyle w:val="Contents2"/>
            <w:tabs>
              <w:tab w:val="clear" w:pos="9090"/>
              <w:tab w:val="right" w:pos="9373" w:leader="dot"/>
            </w:tabs>
            <w:rPr/>
          </w:pPr>
          <w:r>
            <w:rPr/>
            <w:t>MASKAND</w:t>
            <w:tab/>
            <w:t>76</w:t>
          </w:r>
        </w:p>
        <w:p>
          <w:pPr>
            <w:pStyle w:val="Contents2"/>
            <w:tabs>
              <w:tab w:val="clear" w:pos="9090"/>
              <w:tab w:val="right" w:pos="9373" w:leader="dot"/>
            </w:tabs>
            <w:rPr/>
          </w:pPr>
          <w:r>
            <w:rPr/>
            <w:t xml:space="preserve">MASKOR </w:t>
            <w:tab/>
            <w:t>77</w:t>
          </w:r>
        </w:p>
        <w:p>
          <w:pPr>
            <w:pStyle w:val="Contents2"/>
            <w:tabs>
              <w:tab w:val="clear" w:pos="9090"/>
              <w:tab w:val="right" w:pos="9373" w:leader="dot"/>
            </w:tabs>
            <w:rPr/>
          </w:pPr>
          <w:r>
            <w:rPr/>
            <w:t>MODIFY</w:t>
            <w:tab/>
            <w:t>78</w:t>
          </w:r>
        </w:p>
        <w:p>
          <w:pPr>
            <w:pStyle w:val="Contents2"/>
            <w:tabs>
              <w:tab w:val="clear" w:pos="9090"/>
              <w:tab w:val="right" w:pos="9373" w:leader="dot"/>
            </w:tabs>
            <w:rPr/>
          </w:pPr>
          <w:r>
            <w:rPr/>
            <w:t>MOVE</w:t>
            <w:tab/>
            <w:t>79</w:t>
          </w:r>
        </w:p>
        <w:p>
          <w:pPr>
            <w:pStyle w:val="Contents2"/>
            <w:tabs>
              <w:tab w:val="clear" w:pos="9090"/>
              <w:tab w:val="right" w:pos="9373" w:leader="dot"/>
            </w:tabs>
            <w:rPr/>
          </w:pPr>
          <w:r>
            <w:rPr/>
            <w:t>MOVEN</w:t>
            <w:tab/>
            <w:t>80</w:t>
          </w:r>
        </w:p>
        <w:p>
          <w:pPr>
            <w:pStyle w:val="Contents2"/>
            <w:tabs>
              <w:tab w:val="clear" w:pos="9090"/>
              <w:tab w:val="right" w:pos="9373" w:leader="dot"/>
            </w:tabs>
            <w:rPr/>
          </w:pPr>
          <w:r>
            <w:rPr/>
            <w:t>MOVEX</w:t>
            <w:tab/>
            <w:t>81</w:t>
          </w:r>
        </w:p>
        <w:p>
          <w:pPr>
            <w:pStyle w:val="Contents2"/>
            <w:tabs>
              <w:tab w:val="clear" w:pos="9090"/>
              <w:tab w:val="right" w:pos="9373" w:leader="dot"/>
            </w:tabs>
            <w:rPr/>
          </w:pPr>
          <w:r>
            <w:rPr/>
            <w:t>MULTIPLE</w:t>
            <w:tab/>
            <w:t>82</w:t>
          </w:r>
        </w:p>
        <w:p>
          <w:pPr>
            <w:pStyle w:val="Contents2"/>
            <w:tabs>
              <w:tab w:val="clear" w:pos="9090"/>
              <w:tab w:val="right" w:pos="9373" w:leader="dot"/>
            </w:tabs>
            <w:rPr/>
          </w:pPr>
          <w:r>
            <w:rPr/>
            <w:t>OBTAIN</w:t>
            <w:tab/>
            <w:t>83</w:t>
          </w:r>
        </w:p>
        <w:p>
          <w:pPr>
            <w:pStyle w:val="Contents2"/>
            <w:tabs>
              <w:tab w:val="clear" w:pos="9090"/>
              <w:tab w:val="right" w:pos="9373" w:leader="dot"/>
            </w:tabs>
            <w:rPr/>
          </w:pPr>
          <w:r>
            <w:rPr/>
            <w:t xml:space="preserve">PACK </w:t>
            <w:tab/>
            <w:t>86</w:t>
          </w:r>
        </w:p>
        <w:p>
          <w:pPr>
            <w:pStyle w:val="Contents2"/>
            <w:tabs>
              <w:tab w:val="clear" w:pos="9090"/>
              <w:tab w:val="right" w:pos="9373" w:leader="dot"/>
            </w:tabs>
            <w:rPr/>
          </w:pPr>
          <w:r>
            <w:rPr/>
            <w:t>PERFORM</w:t>
            <w:tab/>
            <w:t>87</w:t>
          </w:r>
        </w:p>
        <w:p>
          <w:pPr>
            <w:pStyle w:val="Contents2"/>
            <w:tabs>
              <w:tab w:val="clear" w:pos="9090"/>
              <w:tab w:val="right" w:pos="9373" w:leader="dot"/>
            </w:tabs>
            <w:rPr/>
          </w:pPr>
          <w:r>
            <w:rPr/>
            <w:t>PRINT</w:t>
            <w:tab/>
            <w:t>88</w:t>
          </w:r>
        </w:p>
        <w:p>
          <w:pPr>
            <w:pStyle w:val="Contents2"/>
            <w:tabs>
              <w:tab w:val="clear" w:pos="9090"/>
              <w:tab w:val="right" w:pos="9373" w:leader="dot"/>
            </w:tabs>
            <w:rPr/>
          </w:pPr>
          <w:r>
            <w:rPr/>
            <w:t>READ</w:t>
            <w:tab/>
            <w:t>89</w:t>
          </w:r>
        </w:p>
        <w:p>
          <w:pPr>
            <w:pStyle w:val="Contents2"/>
            <w:tabs>
              <w:tab w:val="clear" w:pos="9090"/>
              <w:tab w:val="right" w:pos="9373" w:leader="dot"/>
            </w:tabs>
            <w:rPr/>
          </w:pPr>
          <w:r>
            <w:rPr/>
            <w:t>READLIB</w:t>
            <w:tab/>
            <w:t>90</w:t>
          </w:r>
        </w:p>
        <w:p>
          <w:pPr>
            <w:pStyle w:val="Contents2"/>
            <w:tabs>
              <w:tab w:val="clear" w:pos="9090"/>
              <w:tab w:val="right" w:pos="9373" w:leader="dot"/>
            </w:tabs>
            <w:rPr/>
          </w:pPr>
          <w:r>
            <w:rPr/>
            <w:t>READPAN</w:t>
            <w:tab/>
            <w:t>91</w:t>
          </w:r>
        </w:p>
        <w:p>
          <w:pPr>
            <w:pStyle w:val="Contents2"/>
            <w:tabs>
              <w:tab w:val="clear" w:pos="9090"/>
              <w:tab w:val="right" w:pos="9373" w:leader="dot"/>
            </w:tabs>
            <w:rPr/>
          </w:pPr>
          <w:r>
            <w:rPr/>
            <w:t>READPDS</w:t>
            <w:tab/>
            <w:t>92</w:t>
          </w:r>
        </w:p>
        <w:p>
          <w:pPr>
            <w:pStyle w:val="Contents2"/>
            <w:tabs>
              <w:tab w:val="clear" w:pos="9090"/>
              <w:tab w:val="right" w:pos="9373" w:leader="dot"/>
            </w:tabs>
            <w:rPr/>
          </w:pPr>
          <w:r>
            <w:rPr/>
            <w:t>READY</w:t>
            <w:tab/>
            <w:t>93</w:t>
          </w:r>
        </w:p>
        <w:p>
          <w:pPr>
            <w:pStyle w:val="Contents2"/>
            <w:tabs>
              <w:tab w:val="clear" w:pos="9090"/>
              <w:tab w:val="right" w:pos="9373" w:leader="dot"/>
            </w:tabs>
            <w:rPr/>
          </w:pPr>
          <w:r>
            <w:rPr/>
            <w:t>RESTART</w:t>
            <w:tab/>
            <w:t>94</w:t>
          </w:r>
        </w:p>
        <w:p>
          <w:pPr>
            <w:pStyle w:val="Contents2"/>
            <w:tabs>
              <w:tab w:val="clear" w:pos="9090"/>
              <w:tab w:val="right" w:pos="9373" w:leader="dot"/>
            </w:tabs>
            <w:rPr/>
          </w:pPr>
          <w:r>
            <w:rPr/>
            <w:t xml:space="preserve">RETURN </w:t>
            <w:tab/>
            <w:t>95</w:t>
          </w:r>
        </w:p>
        <w:p>
          <w:pPr>
            <w:pStyle w:val="Contents2"/>
            <w:tabs>
              <w:tab w:val="clear" w:pos="9090"/>
              <w:tab w:val="right" w:pos="9373" w:leader="dot"/>
            </w:tabs>
            <w:rPr/>
          </w:pPr>
          <w:r>
            <w:rPr/>
            <w:t>ROLLBACK</w:t>
            <w:tab/>
            <w:t>96</w:t>
          </w:r>
        </w:p>
        <w:p>
          <w:pPr>
            <w:pStyle w:val="Contents2"/>
            <w:tabs>
              <w:tab w:val="clear" w:pos="9090"/>
              <w:tab w:val="right" w:pos="9373" w:leader="dot"/>
            </w:tabs>
            <w:rPr/>
          </w:pPr>
          <w:r>
            <w:rPr/>
            <w:t>SCAN</w:t>
            <w:tab/>
            <w:t>97</w:t>
          </w:r>
        </w:p>
        <w:p>
          <w:pPr>
            <w:pStyle w:val="Contents2"/>
            <w:tabs>
              <w:tab w:val="clear" w:pos="9090"/>
              <w:tab w:val="right" w:pos="9373" w:leader="dot"/>
            </w:tabs>
            <w:rPr/>
          </w:pPr>
          <w:r>
            <w:rPr/>
            <w:t>SCANSTEP</w:t>
            <w:tab/>
            <w:t>98</w:t>
          </w:r>
        </w:p>
        <w:p>
          <w:pPr>
            <w:pStyle w:val="Contents2"/>
            <w:tabs>
              <w:tab w:val="clear" w:pos="9090"/>
              <w:tab w:val="right" w:pos="9373" w:leader="dot"/>
            </w:tabs>
            <w:rPr/>
          </w:pPr>
          <w:r>
            <w:rPr/>
            <w:t>SCANTEST</w:t>
            <w:tab/>
            <w:t>99</w:t>
          </w:r>
        </w:p>
        <w:p>
          <w:pPr>
            <w:pStyle w:val="Contents2"/>
            <w:tabs>
              <w:tab w:val="clear" w:pos="9090"/>
              <w:tab w:val="right" w:pos="9373" w:leader="dot"/>
            </w:tabs>
            <w:rPr/>
          </w:pPr>
          <w:r>
            <w:rPr/>
            <w:t xml:space="preserve">SPELL  </w:t>
            <w:tab/>
            <w:t>100</w:t>
          </w:r>
        </w:p>
        <w:p>
          <w:pPr>
            <w:pStyle w:val="Contents2"/>
            <w:tabs>
              <w:tab w:val="clear" w:pos="9090"/>
              <w:tab w:val="right" w:pos="9373" w:leader="dot"/>
            </w:tabs>
            <w:rPr/>
          </w:pPr>
          <w:r>
            <w:rPr/>
            <w:t>STORE</w:t>
            <w:tab/>
            <w:t>101</w:t>
          </w:r>
        </w:p>
        <w:p>
          <w:pPr>
            <w:pStyle w:val="Contents2"/>
            <w:tabs>
              <w:tab w:val="clear" w:pos="9090"/>
              <w:tab w:val="right" w:pos="9373" w:leader="dot"/>
            </w:tabs>
            <w:rPr/>
          </w:pPr>
          <w:r>
            <w:rPr/>
            <w:t xml:space="preserve">STRING </w:t>
            <w:tab/>
            <w:t>102</w:t>
          </w:r>
        </w:p>
        <w:p>
          <w:pPr>
            <w:pStyle w:val="Contents2"/>
            <w:tabs>
              <w:tab w:val="clear" w:pos="9090"/>
              <w:tab w:val="right" w:pos="9373" w:leader="dot"/>
            </w:tabs>
            <w:rPr/>
          </w:pPr>
          <w:r>
            <w:rPr/>
            <w:t>SUBTRACT</w:t>
            <w:tab/>
            <w:t>104</w:t>
          </w:r>
        </w:p>
        <w:p>
          <w:pPr>
            <w:pStyle w:val="Contents2"/>
            <w:tabs>
              <w:tab w:val="clear" w:pos="9090"/>
              <w:tab w:val="right" w:pos="9373" w:leader="dot"/>
            </w:tabs>
            <w:rPr/>
          </w:pPr>
          <w:r>
            <w:rPr/>
            <w:t>SYNC</w:t>
            <w:tab/>
            <w:t>105</w:t>
          </w:r>
        </w:p>
        <w:p>
          <w:pPr>
            <w:pStyle w:val="Contents2"/>
            <w:tabs>
              <w:tab w:val="clear" w:pos="9090"/>
              <w:tab w:val="right" w:pos="9373" w:leader="dot"/>
            </w:tabs>
            <w:rPr/>
          </w:pPr>
          <w:r>
            <w:rPr/>
            <w:t>UNPACK</w:t>
            <w:tab/>
            <w:t>106</w:t>
          </w:r>
        </w:p>
        <w:p>
          <w:pPr>
            <w:pStyle w:val="Contents2"/>
            <w:tabs>
              <w:tab w:val="clear" w:pos="9090"/>
              <w:tab w:val="right" w:pos="9373" w:leader="dot"/>
            </w:tabs>
            <w:rPr/>
          </w:pPr>
          <w:r>
            <w:rPr/>
            <w:t xml:space="preserve">UNSTRING </w:t>
            <w:tab/>
            <w:t>107</w:t>
          </w:r>
        </w:p>
        <w:p>
          <w:pPr>
            <w:pStyle w:val="Contents2"/>
            <w:tabs>
              <w:tab w:val="clear" w:pos="9090"/>
              <w:tab w:val="right" w:pos="9373" w:leader="dot"/>
            </w:tabs>
            <w:rPr/>
          </w:pPr>
          <w:r>
            <w:rPr/>
            <w:t>WRITE</w:t>
            <w:tab/>
            <w:t>108</w:t>
          </w:r>
        </w:p>
        <w:p>
          <w:pPr>
            <w:pStyle w:val="Contents2"/>
            <w:tabs>
              <w:tab w:val="clear" w:pos="9090"/>
              <w:tab w:val="right" w:pos="9373" w:leader="dot"/>
            </w:tabs>
            <w:rPr/>
          </w:pPr>
          <w:r>
            <w:rPr/>
            <w:t>WRITEPDS</w:t>
            <w:tab/>
            <w:t>109</w:t>
          </w:r>
        </w:p>
        <w:p>
          <w:pPr>
            <w:pStyle w:val="Contents2"/>
            <w:tabs>
              <w:tab w:val="clear" w:pos="9090"/>
              <w:tab w:val="right" w:pos="9373" w:leader="dot"/>
            </w:tabs>
            <w:rPr/>
          </w:pPr>
          <w:r>
            <w:rPr/>
            <w:t>XREF</w:t>
            <w:tab/>
            <w:t>110</w:t>
          </w:r>
        </w:p>
        <w:p>
          <w:pPr>
            <w:pStyle w:val="Contents2"/>
            <w:tabs>
              <w:tab w:val="clear" w:pos="9090"/>
              <w:tab w:val="right" w:pos="9373" w:leader="dot"/>
            </w:tabs>
            <w:rPr/>
          </w:pPr>
          <w:r>
            <w:rPr/>
            <w:t>XREFDSN</w:t>
            <w:tab/>
            <w:t>111</w:t>
          </w:r>
        </w:p>
        <w:p>
          <w:pPr>
            <w:pStyle w:val="Contents1"/>
            <w:rPr/>
          </w:pPr>
          <w:r>
            <w:rPr/>
            <w:t xml:space="preserve"> </w:t>
          </w:r>
          <w:r>
            <w:rPr/>
            <w:t xml:space="preserve">Section D - APPLICATION SAMPLES </w:t>
            <w:tab/>
            <w:t>112</w:t>
          </w:r>
        </w:p>
        <w:p>
          <w:pPr>
            <w:pStyle w:val="Contents2"/>
            <w:tabs>
              <w:tab w:val="clear" w:pos="9090"/>
              <w:tab w:val="right" w:pos="9373" w:leader="dot"/>
            </w:tabs>
            <w:rPr/>
          </w:pPr>
          <w:r>
            <w:rPr/>
            <w:t>Sample  1   COPY FILE</w:t>
            <w:tab/>
            <w:t>115</w:t>
          </w:r>
        </w:p>
        <w:p>
          <w:pPr>
            <w:pStyle w:val="Contents2"/>
            <w:tabs>
              <w:tab w:val="clear" w:pos="9090"/>
              <w:tab w:val="right" w:pos="9373" w:leader="dot"/>
            </w:tabs>
            <w:rPr/>
          </w:pPr>
          <w:r>
            <w:rPr/>
            <w:t>Sample 2   COPY AND REBLOCK FILES</w:t>
            <w:tab/>
            <w:t>116</w:t>
          </w:r>
        </w:p>
        <w:p>
          <w:pPr>
            <w:pStyle w:val="Contents2"/>
            <w:tabs>
              <w:tab w:val="clear" w:pos="9090"/>
              <w:tab w:val="right" w:pos="9373" w:leader="dot"/>
            </w:tabs>
            <w:rPr/>
          </w:pPr>
          <w:r>
            <w:rPr/>
            <w:t>Sample 3   COPY AND CHANGE RECORD SIZE</w:t>
            <w:tab/>
            <w:t>117</w:t>
          </w:r>
        </w:p>
        <w:p>
          <w:pPr>
            <w:pStyle w:val="Contents2"/>
            <w:tabs>
              <w:tab w:val="clear" w:pos="9090"/>
              <w:tab w:val="right" w:pos="9373" w:leader="dot"/>
            </w:tabs>
            <w:rPr/>
          </w:pPr>
          <w:r>
            <w:rPr/>
            <w:t xml:space="preserve">Sample 4   COPY MULTIPLE FILES </w:t>
            <w:tab/>
            <w:t>118</w:t>
          </w:r>
        </w:p>
        <w:p>
          <w:pPr>
            <w:pStyle w:val="Contents2"/>
            <w:tabs>
              <w:tab w:val="clear" w:pos="9090"/>
              <w:tab w:val="right" w:pos="9373" w:leader="dot"/>
            </w:tabs>
            <w:rPr/>
          </w:pPr>
          <w:r>
            <w:rPr/>
            <w:t>Sample 5   COPY AND CHANGE RECORD FORMAT VB TO FB</w:t>
            <w:tab/>
            <w:t>119</w:t>
          </w:r>
        </w:p>
        <w:p>
          <w:pPr>
            <w:pStyle w:val="Contents2"/>
            <w:tabs>
              <w:tab w:val="clear" w:pos="9090"/>
              <w:tab w:val="right" w:pos="9373" w:leader="dot"/>
            </w:tabs>
            <w:rPr/>
          </w:pPr>
          <w:r>
            <w:rPr/>
            <w:t>Sample 6   COPY AND CHANGE RECORD FORMAT FB TO VB</w:t>
            <w:tab/>
            <w:t>120</w:t>
          </w:r>
        </w:p>
        <w:p>
          <w:pPr>
            <w:pStyle w:val="Contents2"/>
            <w:tabs>
              <w:tab w:val="clear" w:pos="9090"/>
              <w:tab w:val="right" w:pos="9373" w:leader="dot"/>
            </w:tabs>
            <w:rPr/>
          </w:pPr>
          <w:r>
            <w:rPr/>
            <w:t>Sample 7   COPY ONLY SELECTED RECORDS</w:t>
            <w:tab/>
            <w:t>121</w:t>
          </w:r>
        </w:p>
        <w:p>
          <w:pPr>
            <w:pStyle w:val="Contents2"/>
            <w:tabs>
              <w:tab w:val="clear" w:pos="9090"/>
              <w:tab w:val="right" w:pos="9373" w:leader="dot"/>
            </w:tabs>
            <w:rPr/>
          </w:pPr>
          <w:r>
            <w:rPr/>
            <w:t>Sample 8   COPY AND REMOVE SELECTED RECORDS</w:t>
            <w:tab/>
            <w:t>122</w:t>
          </w:r>
        </w:p>
        <w:p>
          <w:pPr>
            <w:pStyle w:val="Contents2"/>
            <w:tabs>
              <w:tab w:val="clear" w:pos="9090"/>
              <w:tab w:val="right" w:pos="9373" w:leader="dot"/>
            </w:tabs>
            <w:rPr/>
          </w:pPr>
          <w:r>
            <w:rPr/>
            <w:t>Sample 9   COPY AND REMOVE SELECTED RECORDS</w:t>
            <w:tab/>
            <w:t>123</w:t>
          </w:r>
        </w:p>
        <w:p>
          <w:pPr>
            <w:pStyle w:val="Contents2"/>
            <w:tabs>
              <w:tab w:val="clear" w:pos="9090"/>
              <w:tab w:val="right" w:pos="9373" w:leader="dot"/>
            </w:tabs>
            <w:rPr/>
          </w:pPr>
          <w:r>
            <w:rPr/>
            <w:t>Sample 10   COPY AND MODIFY DATA IN RECORDS</w:t>
            <w:tab/>
            <w:t>124</w:t>
          </w:r>
        </w:p>
        <w:p>
          <w:pPr>
            <w:pStyle w:val="Contents2"/>
            <w:tabs>
              <w:tab w:val="clear" w:pos="9090"/>
              <w:tab w:val="right" w:pos="9373" w:leader="dot"/>
            </w:tabs>
            <w:rPr/>
          </w:pPr>
          <w:r>
            <w:rPr/>
            <w:t>Sample 11   COPY AND MODIFY DATA IN SELECTED RECORDS</w:t>
            <w:tab/>
            <w:t>125</w:t>
          </w:r>
        </w:p>
        <w:p>
          <w:pPr>
            <w:pStyle w:val="Contents2"/>
            <w:tabs>
              <w:tab w:val="clear" w:pos="9090"/>
              <w:tab w:val="right" w:pos="9373" w:leader="dot"/>
            </w:tabs>
            <w:rPr/>
          </w:pPr>
          <w:r>
            <w:rPr/>
            <w:t>Sample 12   COPY WITH LIMIT COUNT</w:t>
            <w:tab/>
            <w:t>126</w:t>
          </w:r>
        </w:p>
        <w:p>
          <w:pPr>
            <w:pStyle w:val="Contents2"/>
            <w:tabs>
              <w:tab w:val="clear" w:pos="9090"/>
              <w:tab w:val="right" w:pos="9373" w:leader="dot"/>
            </w:tabs>
            <w:rPr/>
          </w:pPr>
          <w:r>
            <w:rPr/>
            <w:t>Sample 13   PRINT A FILE</w:t>
            <w:tab/>
            <w:t>127</w:t>
          </w:r>
        </w:p>
        <w:p>
          <w:pPr>
            <w:pStyle w:val="Contents2"/>
            <w:tabs>
              <w:tab w:val="clear" w:pos="9090"/>
              <w:tab w:val="right" w:pos="9373" w:leader="dot"/>
            </w:tabs>
            <w:rPr/>
          </w:pPr>
          <w:r>
            <w:rPr/>
            <w:t>Sample 14   RECORD VERTICAL DUMP</w:t>
            <w:tab/>
            <w:t>128</w:t>
          </w:r>
        </w:p>
        <w:p>
          <w:pPr>
            <w:pStyle w:val="Contents2"/>
            <w:tabs>
              <w:tab w:val="clear" w:pos="9090"/>
              <w:tab w:val="right" w:pos="9373" w:leader="dot"/>
            </w:tabs>
            <w:rPr/>
          </w:pPr>
          <w:r>
            <w:rPr/>
            <w:t xml:space="preserve">Sample 15   RECORD HORIZONTAL DUMP  </w:t>
            <w:tab/>
            <w:t>129</w:t>
          </w:r>
        </w:p>
        <w:p>
          <w:pPr>
            <w:pStyle w:val="Contents2"/>
            <w:tabs>
              <w:tab w:val="clear" w:pos="9090"/>
              <w:tab w:val="right" w:pos="9373" w:leader="dot"/>
            </w:tabs>
            <w:rPr/>
          </w:pPr>
          <w:r>
            <w:rPr/>
            <w:t>Sample 16   SELECTIVELY PRINT, DUMP, AND COPY FILES</w:t>
            <w:tab/>
            <w:t>130</w:t>
          </w:r>
        </w:p>
        <w:p>
          <w:pPr>
            <w:pStyle w:val="Contents2"/>
            <w:tabs>
              <w:tab w:val="clear" w:pos="9090"/>
              <w:tab w:val="right" w:pos="9373" w:leader="dot"/>
            </w:tabs>
            <w:rPr/>
          </w:pPr>
          <w:r>
            <w:rPr/>
            <w:t>Sample 17   COMPARE TEST FILES BEFORE AND AFTER</w:t>
            <w:tab/>
            <w:t>131</w:t>
          </w:r>
        </w:p>
        <w:p>
          <w:pPr>
            <w:pStyle w:val="Contents2"/>
            <w:tabs>
              <w:tab w:val="clear" w:pos="9090"/>
              <w:tab w:val="right" w:pos="9373" w:leader="dot"/>
            </w:tabs>
            <w:rPr/>
          </w:pPr>
          <w:r>
            <w:rPr/>
            <w:t>Sample 18   SYNC FILES TO GET MATCH TEST DATA</w:t>
            <w:tab/>
            <w:t>132</w:t>
          </w:r>
        </w:p>
        <w:p>
          <w:pPr>
            <w:pStyle w:val="Contents2"/>
            <w:tabs>
              <w:tab w:val="clear" w:pos="9090"/>
              <w:tab w:val="right" w:pos="9373" w:leader="dot"/>
            </w:tabs>
            <w:rPr/>
          </w:pPr>
          <w:r>
            <w:rPr/>
            <w:t>Sample 19   SYNC FILES FOR A MERGE</w:t>
            <w:tab/>
            <w:t>133</w:t>
          </w:r>
        </w:p>
        <w:p>
          <w:pPr>
            <w:pStyle w:val="Contents2"/>
            <w:tabs>
              <w:tab w:val="clear" w:pos="9090"/>
              <w:tab w:val="right" w:pos="9373" w:leader="dot"/>
            </w:tabs>
            <w:rPr/>
          </w:pPr>
          <w:r>
            <w:rPr/>
            <w:t>Sample 20   SYNC FILES TO MODIFY DATA</w:t>
            <w:tab/>
            <w:t>134</w:t>
          </w:r>
        </w:p>
        <w:p>
          <w:pPr>
            <w:pStyle w:val="Contents2"/>
            <w:tabs>
              <w:tab w:val="clear" w:pos="9090"/>
              <w:tab w:val="right" w:pos="9373" w:leader="dot"/>
            </w:tabs>
            <w:rPr/>
          </w:pPr>
          <w:r>
            <w:rPr/>
            <w:t>Sample 21   SYNC FILES TO REMOVE UNMATCHED RECORDS</w:t>
            <w:tab/>
            <w:t>135</w:t>
          </w:r>
        </w:p>
        <w:p>
          <w:pPr>
            <w:pStyle w:val="Contents2"/>
            <w:tabs>
              <w:tab w:val="clear" w:pos="9090"/>
              <w:tab w:val="right" w:pos="9373" w:leader="dot"/>
            </w:tabs>
            <w:rPr/>
          </w:pPr>
          <w:r>
            <w:rPr/>
            <w:t>Sample 22   SYNC FILES TO PRINT MATCHED SETS</w:t>
            <w:tab/>
            <w:t>136</w:t>
          </w:r>
        </w:p>
        <w:p>
          <w:pPr>
            <w:pStyle w:val="Contents2"/>
            <w:tabs>
              <w:tab w:val="clear" w:pos="9090"/>
              <w:tab w:val="right" w:pos="9373" w:leader="dot"/>
            </w:tabs>
            <w:rPr/>
          </w:pPr>
          <w:r>
            <w:rPr/>
            <w:t>Sample 23   SYNC FILES TO COMPARE RECORDS</w:t>
            <w:tab/>
            <w:t>137</w:t>
          </w:r>
        </w:p>
        <w:p>
          <w:pPr>
            <w:pStyle w:val="Contents2"/>
            <w:tabs>
              <w:tab w:val="clear" w:pos="9090"/>
              <w:tab w:val="right" w:pos="9373" w:leader="dot"/>
            </w:tabs>
            <w:rPr/>
          </w:pPr>
          <w:r>
            <w:rPr/>
            <w:t xml:space="preserve">Sample 24   GENERATE TEST DATA RECORDS    </w:t>
            <w:tab/>
            <w:t>138</w:t>
          </w:r>
        </w:p>
        <w:p>
          <w:pPr>
            <w:pStyle w:val="Contents2"/>
            <w:tabs>
              <w:tab w:val="clear" w:pos="9090"/>
              <w:tab w:val="right" w:pos="9373" w:leader="dot"/>
            </w:tabs>
            <w:rPr/>
          </w:pPr>
          <w:r>
            <w:rPr/>
            <w:t>Sample 25   GENERATE CONTROL CARDS FROM A REPORT</w:t>
            <w:tab/>
            <w:t>139</w:t>
          </w:r>
        </w:p>
        <w:p>
          <w:pPr>
            <w:pStyle w:val="Contents2"/>
            <w:tabs>
              <w:tab w:val="clear" w:pos="9090"/>
              <w:tab w:val="right" w:pos="9373" w:leader="dot"/>
            </w:tabs>
            <w:rPr/>
          </w:pPr>
          <w:r>
            <w:rPr/>
            <w:t xml:space="preserve">Sample 26   SCAN A FILE FOR VALUES IN ANY POSITION </w:t>
            <w:tab/>
            <w:t>140</w:t>
          </w:r>
        </w:p>
        <w:p>
          <w:pPr>
            <w:pStyle w:val="Contents2"/>
            <w:tabs>
              <w:tab w:val="clear" w:pos="9090"/>
              <w:tab w:val="right" w:pos="9373" w:leader="dot"/>
            </w:tabs>
            <w:rPr/>
          </w:pPr>
          <w:r>
            <w:rPr/>
            <w:t xml:space="preserve">Sample 27   SCAN/REPLACE DATA ON A FILE                           </w:t>
            <w:tab/>
            <w:t>141</w:t>
          </w:r>
        </w:p>
        <w:p>
          <w:pPr>
            <w:pStyle w:val="Contents2"/>
            <w:tabs>
              <w:tab w:val="clear" w:pos="9090"/>
              <w:tab w:val="right" w:pos="9373" w:leader="dot"/>
            </w:tabs>
            <w:rPr/>
          </w:pPr>
          <w:r>
            <w:rPr/>
            <w:t xml:space="preserve">Sample 28   SCAN PROCLIB FOR A PROGRAM                            </w:t>
            <w:tab/>
            <w:t>142</w:t>
          </w:r>
        </w:p>
        <w:p>
          <w:pPr>
            <w:pStyle w:val="Contents2"/>
            <w:tabs>
              <w:tab w:val="clear" w:pos="9090"/>
              <w:tab w:val="right" w:pos="9373" w:leader="dot"/>
            </w:tabs>
            <w:rPr/>
          </w:pPr>
          <w:r>
            <w:rPr/>
            <w:t>Sample 29   SCAN/REPLACE A TEST DATA LIBRARY</w:t>
            <w:tab/>
            <w:t>143</w:t>
          </w:r>
        </w:p>
        <w:p>
          <w:pPr>
            <w:pStyle w:val="Contents2"/>
            <w:tabs>
              <w:tab w:val="clear" w:pos="9090"/>
              <w:tab w:val="right" w:pos="9373" w:leader="dot"/>
            </w:tabs>
            <w:rPr/>
          </w:pPr>
          <w:r>
            <w:rPr/>
            <w:t xml:space="preserve">Sample 30   CROSS REFERENCE AN APPLICATION    </w:t>
            <w:tab/>
            <w:t>144</w:t>
          </w:r>
        </w:p>
        <w:p>
          <w:pPr>
            <w:pStyle w:val="Contents2"/>
            <w:tabs>
              <w:tab w:val="clear" w:pos="9090"/>
              <w:tab w:val="right" w:pos="9373" w:leader="dot"/>
            </w:tabs>
            <w:rPr/>
          </w:pPr>
          <w:r>
            <w:rPr/>
            <w:t xml:space="preserve">Sample  31   COVERT FIELDS FROM BINARY TO CHARACTER </w:t>
            <w:tab/>
            <w:t>145</w:t>
          </w:r>
        </w:p>
        <w:p>
          <w:pPr>
            <w:pStyle w:val="Contents2"/>
            <w:tabs>
              <w:tab w:val="clear" w:pos="9090"/>
              <w:tab w:val="right" w:pos="9373" w:leader="dot"/>
            </w:tabs>
            <w:rPr/>
          </w:pPr>
          <w:r>
            <w:rPr/>
            <w:t>Sample  32   READ AND REMOVE DUPLICATE RECORDS</w:t>
            <w:tab/>
            <w:t>146</w:t>
          </w:r>
        </w:p>
        <w:p>
          <w:pPr>
            <w:pStyle w:val="Contents2"/>
            <w:tabs>
              <w:tab w:val="clear" w:pos="9090"/>
              <w:tab w:val="right" w:pos="9373" w:leader="dot"/>
            </w:tabs>
            <w:rPr/>
          </w:pPr>
          <w:r>
            <w:rPr/>
            <w:t xml:space="preserve">Sample  33   ADD FIELDS INTO THE CENTER OF A RECORD  </w:t>
            <w:tab/>
            <w:t>147</w:t>
          </w:r>
        </w:p>
        <w:p>
          <w:pPr>
            <w:pStyle w:val="Contents2"/>
            <w:tabs>
              <w:tab w:val="clear" w:pos="9090"/>
              <w:tab w:val="right" w:pos="9373" w:leader="dot"/>
            </w:tabs>
            <w:rPr/>
          </w:pPr>
          <w:r>
            <w:rPr/>
            <w:t>Sample  34   SYNC MASTER AND PATCH FILE TO MODIFY REC</w:t>
            <w:tab/>
            <w:t>148</w:t>
          </w:r>
        </w:p>
        <w:p>
          <w:pPr>
            <w:pStyle w:val="Contents2"/>
            <w:tabs>
              <w:tab w:val="clear" w:pos="9090"/>
              <w:tab w:val="right" w:pos="9373" w:leader="dot"/>
            </w:tabs>
            <w:rPr/>
          </w:pPr>
          <w:r>
            <w:rPr/>
            <w:t>Sample  35   COMPARE MASTER RECORDS ON A CONTROL LIST</w:t>
            <w:tab/>
            <w:t>149</w:t>
          </w:r>
        </w:p>
        <w:p>
          <w:pPr>
            <w:pStyle w:val="Contents2"/>
            <w:tabs>
              <w:tab w:val="clear" w:pos="9090"/>
              <w:tab w:val="right" w:pos="9373" w:leader="dot"/>
            </w:tabs>
            <w:rPr/>
          </w:pPr>
          <w:r>
            <w:rPr/>
            <w:t>Sample  36   COMPARE BUT EXCLUDE DATE</w:t>
            <w:tab/>
            <w:t>150</w:t>
          </w:r>
        </w:p>
        <w:p>
          <w:pPr>
            <w:pStyle w:val="Contents2"/>
            <w:tabs>
              <w:tab w:val="clear" w:pos="9090"/>
              <w:tab w:val="right" w:pos="9373" w:leader="dot"/>
            </w:tabs>
            <w:rPr/>
          </w:pPr>
          <w:r>
            <w:rPr/>
            <w:t>Sample  37   COMPARE SELECTED FIELDS</w:t>
            <w:tab/>
            <w:t>151</w:t>
          </w:r>
        </w:p>
        <w:p>
          <w:pPr>
            <w:pStyle w:val="Contents2"/>
            <w:tabs>
              <w:tab w:val="clear" w:pos="9090"/>
              <w:tab w:val="right" w:pos="9373" w:leader="dot"/>
            </w:tabs>
            <w:rPr/>
          </w:pPr>
          <w:r>
            <w:rPr/>
            <w:t xml:space="preserve">Sample 38   COMPARE QUANTITY HISTORY TRACE  </w:t>
            <w:tab/>
            <w:t>152</w:t>
          </w:r>
        </w:p>
        <w:p>
          <w:pPr>
            <w:pStyle w:val="Contents2"/>
            <w:tabs>
              <w:tab w:val="clear" w:pos="9090"/>
              <w:tab w:val="right" w:pos="9373" w:leader="dot"/>
            </w:tabs>
            <w:rPr/>
          </w:pPr>
          <w:r>
            <w:rPr/>
            <w:t xml:space="preserve">Sample 39   PRINT ALL REFERENCES TO A FILE  / PROGRAM          </w:t>
            <w:tab/>
            <w:t>153</w:t>
          </w:r>
        </w:p>
        <w:p>
          <w:pPr>
            <w:pStyle w:val="Contents2"/>
            <w:tabs>
              <w:tab w:val="clear" w:pos="9090"/>
              <w:tab w:val="right" w:pos="9373" w:leader="dot"/>
            </w:tabs>
            <w:rPr/>
          </w:pPr>
          <w:r>
            <w:rPr/>
            <w:t>Sample 40   SCAN PROCLIB FOR FILE, PRINTING PGM &amp; PROC</w:t>
            <w:tab/>
            <w:t>154</w:t>
          </w:r>
        </w:p>
        <w:p>
          <w:pPr>
            <w:pStyle w:val="Contents2"/>
            <w:tabs>
              <w:tab w:val="clear" w:pos="9090"/>
              <w:tab w:val="right" w:pos="9373" w:leader="dot"/>
            </w:tabs>
            <w:rPr/>
          </w:pPr>
          <w:r>
            <w:rPr/>
            <w:t>Sample 41   READ SEQUENTIAL FILE AND CREATE PDS MEMBERS</w:t>
            <w:tab/>
            <w:t>155</w:t>
          </w:r>
        </w:p>
        <w:p>
          <w:pPr>
            <w:pStyle w:val="Contents2"/>
            <w:tabs>
              <w:tab w:val="clear" w:pos="9090"/>
              <w:tab w:val="right" w:pos="9373" w:leader="dot"/>
            </w:tabs>
            <w:rPr/>
          </w:pPr>
          <w:r>
            <w:rPr/>
            <w:t>Sample 42   MERGE ALL MEMBERS TO A SINGLE MEMBER</w:t>
            <w:tab/>
            <w:t>156</w:t>
          </w:r>
        </w:p>
        <w:p>
          <w:pPr>
            <w:pStyle w:val="Contents2"/>
            <w:tabs>
              <w:tab w:val="clear" w:pos="9090"/>
              <w:tab w:val="right" w:pos="9373" w:leader="dot"/>
            </w:tabs>
            <w:rPr/>
          </w:pPr>
          <w:r>
            <w:rPr/>
            <w:t>Sample 43   INSERT A /*ROUTE CARD IN EACH MEMBER</w:t>
            <w:tab/>
            <w:t>157</w:t>
          </w:r>
        </w:p>
        <w:p>
          <w:pPr>
            <w:pStyle w:val="Contents2"/>
            <w:tabs>
              <w:tab w:val="clear" w:pos="9090"/>
              <w:tab w:val="right" w:pos="9373" w:leader="dot"/>
            </w:tabs>
            <w:rPr/>
          </w:pPr>
          <w:r>
            <w:rPr/>
            <w:t>Sample 44   DELETE A /*ROUTE CARD IN EACH MEMBER</w:t>
            <w:tab/>
            <w:t>158</w:t>
          </w:r>
        </w:p>
        <w:p>
          <w:pPr>
            <w:pStyle w:val="Contents2"/>
            <w:tabs>
              <w:tab w:val="clear" w:pos="9090"/>
              <w:tab w:val="right" w:pos="9373" w:leader="dot"/>
            </w:tabs>
            <w:rPr/>
          </w:pPr>
          <w:r>
            <w:rPr/>
            <w:t>Sample 45   MASS JCL SCAN</w:t>
            <w:tab/>
            <w:t>159</w:t>
          </w:r>
        </w:p>
        <w:p>
          <w:pPr>
            <w:pStyle w:val="Contents2"/>
            <w:tabs>
              <w:tab w:val="clear" w:pos="9090"/>
              <w:tab w:val="right" w:pos="9373" w:leader="dot"/>
            </w:tabs>
            <w:rPr/>
          </w:pPr>
          <w:r>
            <w:rPr/>
            <w:t xml:space="preserve">Sample 46   COMPARE CONTROL CARD LIBS </w:t>
            <w:tab/>
            <w:t>160</w:t>
          </w:r>
        </w:p>
        <w:p>
          <w:pPr>
            <w:pStyle w:val="Contents2"/>
            <w:tabs>
              <w:tab w:val="clear" w:pos="9090"/>
              <w:tab w:val="right" w:pos="9373" w:leader="dot"/>
            </w:tabs>
            <w:rPr/>
          </w:pPr>
          <w:r>
            <w:rPr/>
            <w:t>Sample 47   SEND JCL TO PRINTER WITH PAGE EJECTS</w:t>
            <w:tab/>
            <w:t>161</w:t>
          </w:r>
        </w:p>
        <w:p>
          <w:pPr>
            <w:pStyle w:val="Contents2"/>
            <w:tabs>
              <w:tab w:val="clear" w:pos="9090"/>
              <w:tab w:val="right" w:pos="9373" w:leader="dot"/>
            </w:tabs>
            <w:rPr/>
          </w:pPr>
          <w:r>
            <w:rPr/>
            <w:t xml:space="preserve">Sample 48   DISPLAY ADDRESS TEXT          </w:t>
            <w:tab/>
            <w:t>162</w:t>
          </w:r>
        </w:p>
        <w:p>
          <w:pPr>
            <w:pStyle w:val="Contents2"/>
            <w:tabs>
              <w:tab w:val="clear" w:pos="9090"/>
              <w:tab w:val="right" w:pos="9373" w:leader="dot"/>
            </w:tabs>
            <w:rPr/>
          </w:pPr>
          <w:r>
            <w:rPr/>
            <w:t xml:space="preserve">Sample 49   CHECK SPELLING ON TEXT FILE          </w:t>
            <w:tab/>
            <w:t>163</w:t>
          </w:r>
        </w:p>
        <w:p>
          <w:pPr>
            <w:pStyle w:val="Contents2"/>
            <w:tabs>
              <w:tab w:val="clear" w:pos="9090"/>
              <w:tab w:val="right" w:pos="9373" w:leader="dot"/>
            </w:tabs>
            <w:rPr/>
          </w:pPr>
          <w:r>
            <w:rPr/>
            <w:t xml:space="preserve">Sample 50   SOURCE CODE COMPARE          </w:t>
            <w:tab/>
            <w:t>164</w:t>
          </w:r>
        </w:p>
        <w:p>
          <w:pPr>
            <w:pStyle w:val="Contents2"/>
            <w:tabs>
              <w:tab w:val="clear" w:pos="9090"/>
              <w:tab w:val="right" w:pos="9373" w:leader="dot"/>
            </w:tabs>
            <w:rPr/>
          </w:pPr>
          <w:r>
            <w:rPr/>
            <w:t xml:space="preserve">Sample 51   LIBRARY SOURCE CODE COMPARE  </w:t>
            <w:tab/>
            <w:t>165</w:t>
          </w:r>
        </w:p>
        <w:p>
          <w:pPr>
            <w:pStyle w:val="Contents2"/>
            <w:tabs>
              <w:tab w:val="clear" w:pos="9090"/>
              <w:tab w:val="right" w:pos="9373" w:leader="dot"/>
            </w:tabs>
            <w:rPr/>
          </w:pPr>
          <w:r>
            <w:rPr/>
            <w:t xml:space="preserve">Sample 52   MASS COMPILE PROCESSING  </w:t>
            <w:tab/>
            <w:t>167</w:t>
          </w:r>
        </w:p>
        <w:p>
          <w:pPr>
            <w:pStyle w:val="Contents2"/>
            <w:tabs>
              <w:tab w:val="clear" w:pos="9090"/>
              <w:tab w:val="right" w:pos="9373" w:leader="dot"/>
            </w:tabs>
            <w:rPr/>
          </w:pPr>
          <w:r>
            <w:rPr/>
            <w:t>Sample 53   CALL USER MODULES FOR PROCESSING</w:t>
            <w:tab/>
            <w:t>168</w:t>
          </w:r>
        </w:p>
        <w:p>
          <w:pPr>
            <w:pStyle w:val="Contents2"/>
            <w:tabs>
              <w:tab w:val="clear" w:pos="9090"/>
              <w:tab w:val="right" w:pos="9373" w:leader="dot"/>
            </w:tabs>
            <w:rPr/>
          </w:pPr>
          <w:r>
            <w:rPr/>
            <w:t>Sample 54  RESET NUMERIC FIELDS</w:t>
            <w:tab/>
            <w:t>169</w:t>
          </w:r>
        </w:p>
        <w:p>
          <w:pPr>
            <w:pStyle w:val="Contents2"/>
            <w:tabs>
              <w:tab w:val="clear" w:pos="9090"/>
              <w:tab w:val="right" w:pos="9373" w:leader="dot"/>
            </w:tabs>
            <w:rPr/>
          </w:pPr>
          <w:r>
            <w:rPr/>
            <w:t>Sample 55   TALLY NUMERIC FIELDS</w:t>
            <w:tab/>
            <w:t>170</w:t>
          </w:r>
        </w:p>
        <w:p>
          <w:pPr>
            <w:pStyle w:val="Contents2"/>
            <w:tabs>
              <w:tab w:val="clear" w:pos="9090"/>
              <w:tab w:val="right" w:pos="9373" w:leader="dot"/>
            </w:tabs>
            <w:rPr/>
          </w:pPr>
          <w:r>
            <w:rPr/>
            <w:t>Sample 56   CONVERT NUMERIC FIELDS</w:t>
            <w:tab/>
            <w:t>171</w:t>
          </w:r>
        </w:p>
        <w:p>
          <w:pPr>
            <w:pStyle w:val="Contents2"/>
            <w:tabs>
              <w:tab w:val="clear" w:pos="9090"/>
              <w:tab w:val="right" w:pos="9373" w:leader="dot"/>
            </w:tabs>
            <w:rPr/>
          </w:pPr>
          <w:r>
            <w:rPr/>
            <w:t>Sample 57   IMS DATA BASE ACCESS</w:t>
            <w:tab/>
            <w:t>172</w:t>
          </w:r>
        </w:p>
        <w:p>
          <w:pPr>
            <w:pStyle w:val="Contents2"/>
            <w:tabs>
              <w:tab w:val="clear" w:pos="9090"/>
              <w:tab w:val="right" w:pos="9373" w:leader="dot"/>
            </w:tabs>
            <w:rPr/>
          </w:pPr>
          <w:r>
            <w:rPr/>
            <w:t xml:space="preserve">Sample 58   CROSS REFERENCE AN APPLICATION ON PANVALET    </w:t>
            <w:tab/>
            <w:t>174</w:t>
          </w:r>
        </w:p>
        <w:p>
          <w:pPr>
            <w:pStyle w:val="Contents2"/>
            <w:tabs>
              <w:tab w:val="clear" w:pos="9090"/>
              <w:tab w:val="right" w:pos="9373" w:leader="dot"/>
            </w:tabs>
            <w:rPr/>
          </w:pPr>
          <w:r>
            <w:rPr/>
            <w:t xml:space="preserve">Sample 59   SCAN LIBRARIAN FILE FOR VALUES                        </w:t>
            <w:tab/>
            <w:t>175</w:t>
          </w:r>
        </w:p>
        <w:p>
          <w:pPr>
            <w:pStyle w:val="Contents2"/>
            <w:tabs>
              <w:tab w:val="clear" w:pos="9090"/>
              <w:tab w:val="right" w:pos="9373" w:leader="dot"/>
            </w:tabs>
            <w:rPr/>
          </w:pPr>
          <w:r>
            <w:rPr/>
            <w:t xml:space="preserve">Sample 60   SCAN/REPLACE DATA ON A FILE                           </w:t>
            <w:tab/>
            <w:t>176</w:t>
          </w:r>
        </w:p>
        <w:p>
          <w:pPr>
            <w:pStyle w:val="Contents2"/>
            <w:tabs>
              <w:tab w:val="clear" w:pos="9090"/>
              <w:tab w:val="right" w:pos="9373" w:leader="dot"/>
            </w:tabs>
            <w:rPr/>
          </w:pPr>
          <w:r>
            <w:rPr/>
            <w:t xml:space="preserve">Sample 61   BUILD A SYSTEM DATASET NAME CROSS REFERENCE </w:t>
            <w:tab/>
            <w:t>177</w:t>
          </w:r>
        </w:p>
        <w:p>
          <w:pPr>
            <w:pStyle w:val="Contents2"/>
            <w:tabs>
              <w:tab w:val="clear" w:pos="9090"/>
              <w:tab w:val="right" w:pos="9373" w:leader="dot"/>
            </w:tabs>
            <w:rPr/>
          </w:pPr>
          <w:r>
            <w:rPr/>
            <w:t>Sample 62   MASTER FILE WITH VARIABLE TRAILERS</w:t>
            <w:tab/>
            <w:t>178</w:t>
          </w:r>
        </w:p>
        <w:p>
          <w:pPr>
            <w:pStyle w:val="Contents2"/>
            <w:tabs>
              <w:tab w:val="clear" w:pos="9090"/>
              <w:tab w:val="right" w:pos="9373" w:leader="dot"/>
            </w:tabs>
            <w:rPr/>
          </w:pPr>
          <w:r>
            <w:rPr/>
            <w:t>Sample 63   COPY ONLY SELECTED RECORDS</w:t>
            <w:tab/>
            <w:t>179</w:t>
          </w:r>
        </w:p>
        <w:p>
          <w:pPr>
            <w:pStyle w:val="Contents2"/>
            <w:tabs>
              <w:tab w:val="clear" w:pos="9090"/>
              <w:tab w:val="right" w:pos="9373" w:leader="dot"/>
            </w:tabs>
            <w:rPr/>
          </w:pPr>
          <w:r>
            <w:rPr/>
            <w:t>Sample 64   ENCRYPT SOURCE CODE FOR SECURITY</w:t>
            <w:tab/>
            <w:t>180</w:t>
          </w:r>
        </w:p>
        <w:p>
          <w:pPr>
            <w:pStyle w:val="Contents2"/>
            <w:tabs>
              <w:tab w:val="clear" w:pos="9090"/>
              <w:tab w:val="right" w:pos="9373" w:leader="dot"/>
            </w:tabs>
            <w:rPr/>
          </w:pPr>
          <w:r>
            <w:rPr/>
            <w:t>Sample 65   DECODE SOURCE CODE FROM SAMPLE 64</w:t>
            <w:tab/>
            <w:t>181</w:t>
          </w:r>
        </w:p>
        <w:p>
          <w:pPr>
            <w:pStyle w:val="Contents2"/>
            <w:tabs>
              <w:tab w:val="clear" w:pos="9090"/>
              <w:tab w:val="right" w:pos="9373" w:leader="dot"/>
            </w:tabs>
            <w:rPr/>
          </w:pPr>
          <w:r>
            <w:rPr/>
            <w:t xml:space="preserve">Sample 66   ENCODE AN INDIVIDUAL FIELD       </w:t>
            <w:tab/>
            <w:t>182</w:t>
          </w:r>
        </w:p>
        <w:p>
          <w:pPr>
            <w:pStyle w:val="Contents2"/>
            <w:tabs>
              <w:tab w:val="clear" w:pos="9090"/>
              <w:tab w:val="right" w:pos="9373" w:leader="dot"/>
            </w:tabs>
            <w:rPr/>
          </w:pPr>
          <w:r>
            <w:rPr/>
            <w:t xml:space="preserve">Sample 67   FB TO A COMPUTED VB RECORD SIZE </w:t>
            <w:tab/>
            <w:t>183</w:t>
          </w:r>
        </w:p>
        <w:p>
          <w:pPr>
            <w:pStyle w:val="Contents2"/>
            <w:tabs>
              <w:tab w:val="clear" w:pos="9090"/>
              <w:tab w:val="right" w:pos="9373" w:leader="dot"/>
            </w:tabs>
            <w:rPr/>
          </w:pPr>
          <w:r>
            <w:rPr/>
            <w:t xml:space="preserve">Sample 68   COMPRESS A FILE       </w:t>
            <w:tab/>
            <w:t>184</w:t>
          </w:r>
        </w:p>
        <w:p>
          <w:pPr>
            <w:pStyle w:val="Contents2"/>
            <w:tabs>
              <w:tab w:val="clear" w:pos="9090"/>
              <w:tab w:val="right" w:pos="9373" w:leader="dot"/>
            </w:tabs>
            <w:rPr/>
          </w:pPr>
          <w:r>
            <w:rPr/>
            <w:t>Sample 69   DECOMPRESS A SELECTED RECORD</w:t>
            <w:tab/>
            <w:t>185</w:t>
          </w:r>
        </w:p>
        <w:p>
          <w:pPr>
            <w:pStyle w:val="Contents2"/>
            <w:tabs>
              <w:tab w:val="clear" w:pos="9090"/>
              <w:tab w:val="right" w:pos="9373" w:leader="dot"/>
            </w:tabs>
            <w:rPr/>
          </w:pPr>
          <w:r>
            <w:rPr/>
            <w:t>Sample 70   STRING MEMBER NAMES TO BUILD LINKAGE CARDS</w:t>
            <w:tab/>
            <w:t>186</w:t>
          </w:r>
        </w:p>
        <w:p>
          <w:pPr>
            <w:pStyle w:val="Contents2"/>
            <w:tabs>
              <w:tab w:val="clear" w:pos="9090"/>
              <w:tab w:val="right" w:pos="9373" w:leader="dot"/>
            </w:tabs>
            <w:rPr/>
          </w:pPr>
          <w:r>
            <w:rPr/>
            <w:t>Sample 71   UNSTRING NAME AND ADDRESS INFORMATION</w:t>
            <w:tab/>
            <w:t>187</w:t>
          </w:r>
        </w:p>
        <w:p>
          <w:pPr>
            <w:pStyle w:val="Contents2"/>
            <w:tabs>
              <w:tab w:val="clear" w:pos="9090"/>
              <w:tab w:val="right" w:pos="9373" w:leader="dot"/>
            </w:tabs>
            <w:rPr/>
          </w:pPr>
          <w:r>
            <w:rPr/>
            <w:t>Sample 72   IDMS ADS/O SOURCE CODE SCAN</w:t>
            <w:tab/>
            <w:t>188</w:t>
          </w:r>
        </w:p>
        <w:p>
          <w:pPr>
            <w:pStyle w:val="Contents2"/>
            <w:tabs>
              <w:tab w:val="clear" w:pos="9090"/>
              <w:tab w:val="right" w:pos="9373" w:leader="dot"/>
            </w:tabs>
            <w:rPr/>
          </w:pPr>
          <w:r>
            <w:rPr/>
            <w:t>Sample 73   IDMS RECORD AREA SWEEP PRINTS</w:t>
            <w:tab/>
            <w:t>190</w:t>
          </w:r>
        </w:p>
        <w:p>
          <w:pPr>
            <w:pStyle w:val="Contents2"/>
            <w:tabs>
              <w:tab w:val="clear" w:pos="9090"/>
              <w:tab w:val="right" w:pos="9373" w:leader="dot"/>
            </w:tabs>
            <w:rPr/>
          </w:pPr>
          <w:r>
            <w:rPr/>
            <w:t>Sample 74   IDMS ADS/O LOAD SIZE, MAP DATE AND GEN DATE PRINT</w:t>
            <w:tab/>
            <w:t>191</w:t>
          </w:r>
        </w:p>
        <w:p>
          <w:pPr>
            <w:pStyle w:val="Contents2"/>
            <w:tabs>
              <w:tab w:val="clear" w:pos="9090"/>
              <w:tab w:val="right" w:pos="9373" w:leader="dot"/>
            </w:tabs>
            <w:rPr/>
          </w:pPr>
          <w:r>
            <w:rPr/>
            <w:t>Sample 75   DB2 TABLE EXTRACT AND PRINT</w:t>
            <w:tab/>
            <w:t>193</w:t>
          </w:r>
        </w:p>
        <w:p>
          <w:pPr>
            <w:pStyle w:val="Contents2"/>
            <w:tabs>
              <w:tab w:val="clear" w:pos="9090"/>
              <w:tab w:val="right" w:pos="9373" w:leader="dot"/>
            </w:tabs>
            <w:rPr/>
          </w:pPr>
          <w:r>
            <w:rPr/>
            <w:t>Sample 76   DB2 EXTRACT AND DELETE SELECTED ROWS</w:t>
            <w:tab/>
            <w:t>194</w:t>
          </w:r>
        </w:p>
        <w:p>
          <w:pPr>
            <w:pStyle w:val="Contents2"/>
            <w:tabs>
              <w:tab w:val="clear" w:pos="9090"/>
              <w:tab w:val="right" w:pos="9373" w:leader="dot"/>
            </w:tabs>
            <w:rPr/>
          </w:pPr>
          <w:r>
            <w:rPr/>
            <w:t>Sample 72   DB2 EXTRACT, UPDATE, AND COMPARE ROWS</w:t>
            <w:tab/>
            <w:t>195</w:t>
          </w:r>
        </w:p>
        <w:p>
          <w:pPr>
            <w:pStyle w:val="Contents2"/>
            <w:tabs>
              <w:tab w:val="clear" w:pos="9090"/>
              <w:tab w:val="right" w:pos="9373" w:leader="dot"/>
            </w:tabs>
            <w:rPr/>
          </w:pPr>
          <w:r>
            <w:rPr/>
            <w:t xml:space="preserve">Sample 78   IMS DATA BASE PRINT AND DUMP </w:t>
            <w:tab/>
            <w:t>196</w:t>
          </w:r>
        </w:p>
        <w:p>
          <w:pPr>
            <w:pStyle w:val="Contents2"/>
            <w:tabs>
              <w:tab w:val="clear" w:pos="9090"/>
              <w:tab w:val="right" w:pos="9373" w:leader="dot"/>
            </w:tabs>
            <w:rPr/>
          </w:pPr>
          <w:r>
            <w:rPr/>
            <w:t>Sample 79   DB2 PARTIAL TABLE DELETE AND RELOAD</w:t>
            <w:tab/>
            <w:t>197</w:t>
          </w:r>
        </w:p>
        <w:p>
          <w:pPr>
            <w:pStyle w:val="Contents2"/>
            <w:tabs>
              <w:tab w:val="clear" w:pos="9090"/>
              <w:tab w:val="right" w:pos="9373" w:leader="dot"/>
            </w:tabs>
            <w:rPr/>
          </w:pPr>
          <w:r>
            <w:rPr/>
            <w:t>Sample 80   CONVERT IDMS RECORDS TO DB2 ROWS</w:t>
            <w:tab/>
            <w:t>198</w:t>
          </w:r>
        </w:p>
        <w:p>
          <w:pPr>
            <w:pStyle w:val="Contents2"/>
            <w:tabs>
              <w:tab w:val="clear" w:pos="9090"/>
              <w:tab w:val="right" w:pos="9373" w:leader="dot"/>
            </w:tabs>
            <w:rPr/>
          </w:pPr>
          <w:r>
            <w:rPr/>
            <w:t>Sample 81   SYNC PATCH FILE TO MASS UPDATE DB2 ROWS</w:t>
            <w:tab/>
            <w:t>200</w:t>
          </w:r>
        </w:p>
        <w:p>
          <w:pPr>
            <w:pStyle w:val="Contents2"/>
            <w:tabs>
              <w:tab w:val="clear" w:pos="9090"/>
              <w:tab w:val="right" w:pos="9373" w:leader="dot"/>
            </w:tabs>
            <w:rPr/>
          </w:pPr>
          <w:r>
            <w:rPr/>
            <w:t xml:space="preserve">Sample 82   PATCH CA-DATACOM DATA BASE AND ISSUE  </w:t>
            <w:tab/>
            <w:t>201</w:t>
          </w:r>
        </w:p>
        <w:p>
          <w:pPr>
            <w:pStyle w:val="Contents2"/>
            <w:tabs>
              <w:tab w:val="clear" w:pos="9090"/>
              <w:tab w:val="right" w:pos="9373" w:leader="dot"/>
            </w:tabs>
            <w:rPr/>
          </w:pPr>
          <w:r>
            <w:rPr/>
            <w:t>Sample 83   LIST IMS SEGMENTS WITH BAD DATES</w:t>
            <w:tab/>
            <w:t>204</w:t>
          </w:r>
        </w:p>
        <w:p>
          <w:pPr>
            <w:pStyle w:val="Contents2"/>
            <w:tabs>
              <w:tab w:val="clear" w:pos="9090"/>
              <w:tab w:val="right" w:pos="9373" w:leader="dot"/>
            </w:tabs>
            <w:rPr/>
          </w:pPr>
          <w:r>
            <w:rPr/>
            <w:t xml:space="preserve">Sample 84   IMS TO DB2 DATA BASE TRANSFER </w:t>
            <w:tab/>
            <w:t>206</w:t>
          </w:r>
        </w:p>
        <w:p>
          <w:pPr>
            <w:pStyle w:val="Contents2"/>
            <w:tabs>
              <w:tab w:val="clear" w:pos="9090"/>
              <w:tab w:val="right" w:pos="9373" w:leader="dot"/>
            </w:tabs>
            <w:rPr/>
          </w:pPr>
          <w:r>
            <w:rPr/>
            <w:t>Sample 85    LOAD CA-DATACOM TO A DB2 DATA BASE</w:t>
            <w:tab/>
            <w:t>207</w:t>
          </w:r>
        </w:p>
        <w:p>
          <w:pPr>
            <w:pStyle w:val="Contents2"/>
            <w:tabs>
              <w:tab w:val="clear" w:pos="9090"/>
              <w:tab w:val="right" w:pos="9373" w:leader="dot"/>
            </w:tabs>
            <w:rPr/>
          </w:pPr>
          <w:r>
            <w:rPr/>
            <w:t>Sample 86   DYNAMIC FILE CREATION FROM A LIST</w:t>
            <w:tab/>
            <w:t>209</w:t>
          </w:r>
        </w:p>
        <w:p>
          <w:pPr>
            <w:pStyle w:val="Contents2"/>
            <w:tabs>
              <w:tab w:val="clear" w:pos="9090"/>
              <w:tab w:val="right" w:pos="9373" w:leader="dot"/>
            </w:tabs>
            <w:rPr/>
          </w:pPr>
          <w:r>
            <w:rPr/>
            <w:t>Sample 87   DYNAMIC FILE CREATION FROM TRANSACTIONS</w:t>
            <w:tab/>
            <w:t>211</w:t>
          </w:r>
        </w:p>
        <w:p>
          <w:pPr>
            <w:pStyle w:val="Contents2"/>
            <w:tabs>
              <w:tab w:val="clear" w:pos="9090"/>
              <w:tab w:val="right" w:pos="9373" w:leader="dot"/>
            </w:tabs>
            <w:rPr/>
          </w:pPr>
          <w:r>
            <w:rPr/>
            <w:t>Sample 88   SYNC FILES TO MODIFY DATA - ONE TO MANY</w:t>
            <w:tab/>
            <w:t>213</w:t>
          </w:r>
        </w:p>
        <w:p>
          <w:pPr>
            <w:pStyle w:val="Contents1"/>
            <w:rPr/>
          </w:pPr>
          <w:r>
            <w:rPr/>
            <w:t>Section E - ERROR MESSAGES</w:t>
            <w:tab/>
            <w:t>214</w:t>
          </w:r>
        </w:p>
        <w:p>
          <w:pPr>
            <w:pStyle w:val="Contents1"/>
            <w:rPr/>
          </w:pPr>
          <w:r>
            <w:rPr/>
            <w:t>Section F - TUTORIAL LESSONS</w:t>
            <w:tab/>
            <w:t>234</w:t>
          </w:r>
        </w:p>
        <w:p>
          <w:pPr>
            <w:pStyle w:val="Contents2"/>
            <w:tabs>
              <w:tab w:val="clear" w:pos="9090"/>
              <w:tab w:val="right" w:pos="9373" w:leader="dot"/>
            </w:tabs>
            <w:rPr/>
          </w:pPr>
          <w:r>
            <w:rPr/>
            <w:t xml:space="preserve">Lesson 1, Getting started            </w:t>
            <w:tab/>
            <w:t>235</w:t>
          </w:r>
        </w:p>
        <w:p>
          <w:pPr>
            <w:pStyle w:val="Contents2"/>
            <w:tabs>
              <w:tab w:val="clear" w:pos="9090"/>
              <w:tab w:val="right" w:pos="9373" w:leader="dot"/>
            </w:tabs>
            <w:rPr/>
          </w:pPr>
          <w:r>
            <w:rPr/>
            <w:t>Lesson 2, File prints</w:t>
            <w:tab/>
            <w:t>237</w:t>
          </w:r>
        </w:p>
        <w:p>
          <w:pPr>
            <w:pStyle w:val="Contents2"/>
            <w:tabs>
              <w:tab w:val="clear" w:pos="9090"/>
              <w:tab w:val="right" w:pos="9373" w:leader="dot"/>
            </w:tabs>
            <w:rPr/>
          </w:pPr>
          <w:r>
            <w:rPr/>
            <w:t>Lesson 3, Modifying records</w:t>
            <w:tab/>
            <w:t>239</w:t>
          </w:r>
        </w:p>
        <w:p>
          <w:pPr>
            <w:pStyle w:val="Contents2"/>
            <w:tabs>
              <w:tab w:val="clear" w:pos="9090"/>
              <w:tab w:val="right" w:pos="9373" w:leader="dot"/>
            </w:tabs>
            <w:rPr/>
          </w:pPr>
          <w:r>
            <w:rPr/>
            <w:t>Lesson 4, File modification from another file</w:t>
            <w:tab/>
            <w:t>241</w:t>
          </w:r>
        </w:p>
        <w:p>
          <w:pPr>
            <w:pStyle w:val="Contents2"/>
            <w:tabs>
              <w:tab w:val="clear" w:pos="9090"/>
              <w:tab w:val="right" w:pos="9373" w:leader="dot"/>
            </w:tabs>
            <w:rPr/>
          </w:pPr>
          <w:r>
            <w:rPr/>
            <w:t>Lesson 5, File synchronization</w:t>
            <w:tab/>
            <w:t>243</w:t>
          </w:r>
        </w:p>
        <w:p>
          <w:pPr>
            <w:pStyle w:val="Contents2"/>
            <w:tabs>
              <w:tab w:val="clear" w:pos="9090"/>
              <w:tab w:val="right" w:pos="9373" w:leader="dot"/>
            </w:tabs>
            <w:rPr/>
          </w:pPr>
          <w:r>
            <w:rPr/>
            <w:t xml:space="preserve">Lesson 6, File scanning  </w:t>
            <w:tab/>
            <w:t>247</w:t>
          </w:r>
        </w:p>
        <w:p>
          <w:pPr>
            <w:pStyle w:val="Contents2"/>
            <w:tabs>
              <w:tab w:val="clear" w:pos="9090"/>
              <w:tab w:val="right" w:pos="9373" w:leader="dot"/>
            </w:tabs>
            <w:rPr/>
          </w:pPr>
          <w:r>
            <w:rPr/>
            <w:t xml:space="preserve">Lesson 7, Library processing  </w:t>
            <w:tab/>
            <w:t>249</w:t>
          </w:r>
        </w:p>
        <w:p>
          <w:pPr>
            <w:pStyle w:val="Contents2"/>
            <w:tabs>
              <w:tab w:val="clear" w:pos="9090"/>
              <w:tab w:val="right" w:pos="9373" w:leader="dot"/>
            </w:tabs>
            <w:rPr/>
          </w:pPr>
          <w:r>
            <w:rPr/>
            <w:t>Lesson 8, Xref source code</w:t>
            <w:tab/>
            <w:t>252</w:t>
          </w:r>
        </w:p>
        <w:p>
          <w:pPr>
            <w:pStyle w:val="Contents2"/>
            <w:tabs>
              <w:tab w:val="clear" w:pos="9090"/>
              <w:tab w:val="right" w:pos="9373" w:leader="dot"/>
            </w:tabs>
            <w:rPr/>
          </w:pPr>
          <w:r>
            <w:rPr/>
            <w:t xml:space="preserve">Lesson 9, File compares  </w:t>
            <w:tab/>
            <w:t>253</w:t>
          </w:r>
        </w:p>
        <w:p>
          <w:pPr>
            <w:pStyle w:val="Contents2"/>
            <w:tabs>
              <w:tab w:val="clear" w:pos="9090"/>
              <w:tab w:val="right" w:pos="9373" w:leader="dot"/>
            </w:tabs>
            <w:rPr/>
          </w:pPr>
          <w:r>
            <w:rPr/>
            <w:t>Lesson 10, Synchronized file compares</w:t>
            <w:tab/>
            <w:t>254</w:t>
          </w:r>
        </w:p>
        <w:p>
          <w:pPr>
            <w:pStyle w:val="Contents2"/>
            <w:tabs>
              <w:tab w:val="clear" w:pos="9090"/>
              <w:tab w:val="right" w:pos="9373" w:leader="dot"/>
            </w:tabs>
            <w:rPr/>
          </w:pPr>
          <w:r>
            <w:rPr/>
            <w:t>Lesson 11, Library compares</w:t>
            <w:tab/>
            <w:t>255</w:t>
          </w:r>
        </w:p>
        <w:p>
          <w:pPr>
            <w:pStyle w:val="Contents2"/>
            <w:tabs>
              <w:tab w:val="clear" w:pos="9090"/>
              <w:tab w:val="right" w:pos="9373" w:leader="dot"/>
            </w:tabs>
            <w:rPr/>
          </w:pPr>
          <w:r>
            <w:rPr/>
            <w:t>Lesson 12, Formatting special requests</w:t>
            <w:tab/>
            <w:t>257</w:t>
          </w:r>
        </w:p>
        <w:p>
          <w:pPr>
            <w:pStyle w:val="Contents1"/>
            <w:rPr/>
          </w:pPr>
          <w:r>
            <w:rPr/>
            <w:t xml:space="preserve">Section G - INSTALLATION GUIDE </w:t>
            <w:tab/>
            <w:t>259</w:t>
          </w:r>
        </w:p>
        <w:p>
          <w:pPr>
            <w:pStyle w:val="Contents1"/>
            <w:rPr/>
          </w:pPr>
          <w:r>
            <w:rPr/>
            <w:t>Section H – SAMPLE REPORTS</w:t>
            <w:tab/>
            <w:t>270</w:t>
          </w:r>
        </w:p>
        <w:p>
          <w:pPr>
            <w:pStyle w:val="Contents2"/>
            <w:tabs>
              <w:tab w:val="clear" w:pos="9090"/>
              <w:tab w:val="right" w:pos="9373" w:leader="dot"/>
            </w:tabs>
            <w:rPr/>
          </w:pPr>
          <w:r>
            <w:rPr/>
            <w:t>EAGLER01 – COMMAND EDIT LIST</w:t>
            <w:tab/>
            <w:t>270</w:t>
          </w:r>
        </w:p>
        <w:p>
          <w:pPr>
            <w:pStyle w:val="Contents2"/>
            <w:tabs>
              <w:tab w:val="clear" w:pos="9090"/>
              <w:tab w:val="right" w:pos="9373" w:leader="dot"/>
            </w:tabs>
            <w:rPr/>
          </w:pPr>
          <w:r>
            <w:rPr/>
            <w:t>EAGLER02 – FILE PRINT LIST</w:t>
            <w:tab/>
            <w:t>270</w:t>
          </w:r>
        </w:p>
        <w:p>
          <w:pPr>
            <w:pStyle w:val="Contents2"/>
            <w:tabs>
              <w:tab w:val="clear" w:pos="9090"/>
              <w:tab w:val="right" w:pos="9373" w:leader="dot"/>
            </w:tabs>
            <w:rPr/>
          </w:pPr>
          <w:r>
            <w:rPr/>
            <w:t>EAGLER03 – VERTICAL DUMP LIST</w:t>
            <w:tab/>
            <w:t>270</w:t>
          </w:r>
        </w:p>
        <w:p>
          <w:pPr>
            <w:pStyle w:val="Contents2"/>
            <w:tabs>
              <w:tab w:val="clear" w:pos="9090"/>
              <w:tab w:val="right" w:pos="9373" w:leader="dot"/>
            </w:tabs>
            <w:rPr/>
          </w:pPr>
          <w:r>
            <w:rPr/>
            <w:t>EAGLER04 – HORIZONTAL DUMP LIST</w:t>
            <w:tab/>
            <w:t>271</w:t>
          </w:r>
        </w:p>
        <w:p>
          <w:pPr>
            <w:pStyle w:val="Contents2"/>
            <w:tabs>
              <w:tab w:val="clear" w:pos="9090"/>
              <w:tab w:val="right" w:pos="9373" w:leader="dot"/>
            </w:tabs>
            <w:rPr/>
          </w:pPr>
          <w:r>
            <w:rPr/>
            <w:t xml:space="preserve">EAGLER05 – COMPARE LIST </w:t>
            <w:tab/>
            <w:t>271</w:t>
          </w:r>
        </w:p>
        <w:p>
          <w:pPr>
            <w:pStyle w:val="Contents2"/>
            <w:tabs>
              <w:tab w:val="clear" w:pos="9090"/>
              <w:tab w:val="right" w:pos="9373" w:leader="dot"/>
            </w:tabs>
            <w:rPr/>
          </w:pPr>
          <w:r>
            <w:rPr/>
            <w:t>EAGLER06 – COMPARE SOURCE CODE</w:t>
            <w:tab/>
            <w:t>272</w:t>
          </w:r>
        </w:p>
        <w:p>
          <w:pPr>
            <w:pStyle w:val="Contents2"/>
            <w:tabs>
              <w:tab w:val="clear" w:pos="9090"/>
              <w:tab w:val="right" w:pos="9373" w:leader="dot"/>
            </w:tabs>
            <w:rPr/>
          </w:pPr>
          <w:r>
            <w:rPr/>
            <w:t xml:space="preserve">EAGLER07 -  CROSS REFERENCE </w:t>
            <w:tab/>
            <w:t>272</w:t>
          </w:r>
        </w:p>
        <w:p>
          <w:pPr>
            <w:pStyle w:val="Contents2"/>
            <w:tabs>
              <w:tab w:val="clear" w:pos="9090"/>
              <w:tab w:val="right" w:pos="9373" w:leader="dot"/>
            </w:tabs>
            <w:rPr/>
          </w:pPr>
          <w:r>
            <w:rPr/>
            <w:t xml:space="preserve">EAGLER08 – STATISTICS LIST  </w:t>
            <w:tab/>
            <w:t>272</w:t>
          </w:r>
          <w:r>
            <w:rPr/>
            <w:fldChar w:fldCharType="end"/>
          </w:r>
        </w:p>
      </w:sdtContent>
    </w:sdt>
    <w:p>
      <w:pPr>
        <w:pStyle w:val="Normal"/>
        <w:tabs>
          <w:tab w:val="clear" w:pos="720"/>
          <w:tab w:val="right" w:pos="9373" w:leader="dot"/>
        </w:tabs>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Heading2"/>
        <w:jc w:val="center"/>
        <w:rPr>
          <w:sz w:val="24"/>
        </w:rPr>
      </w:pPr>
      <w:r>
        <w:rPr>
          <w:b/>
          <w:sz w:val="32"/>
        </w:rPr>
        <w:t>COMMAND CROSS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CCEPT</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DD</w:t>
        <w:tab/>
        <w:tab/>
        <w:t>53,55,57,62,64,65,72,74,77,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BIND</w:t>
        <w:tab/>
        <w:tab/>
        <w:t>72,73,74,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ALL</w:t>
        <w:tab/>
        <w:tab/>
        <w:t>53,57,66,78,82,83,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MPSRC</w:t>
        <w:tab/>
        <w:t xml:space="preserve">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MENTS</w:t>
        <w:tab/>
        <w:t xml:space="preserve">(all s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MMIT</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MPARE</w:t>
        <w:tab/>
        <w:t xml:space="preserve">17,23,35,36,37,38,46,7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MPRESS</w:t>
        <w:tab/>
        <w:t xml:space="preserve">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VTBIN</w:t>
        <w:tab/>
        <w:t>56,62,64,65,80,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VTDEC</w:t>
        <w:tab/>
        <w:t>56,72,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VTCHAR</w:t>
        <w:tab/>
        <w:t xml:space="preserve">31,56,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B2-CONNECT</w:t>
        <w:tab/>
        <w:t xml:space="preserve">75,76,77,79,81,84,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ECODE</w:t>
        <w:tab/>
        <w:t>65,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EFAREA</w:t>
        <w:tab/>
        <w:t>72,73,74,75,76,77,78,79,80,81,82,83,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EFINES</w:t>
        <w:tab/>
        <w:t>(all 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ECOMPRESS  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B2-DISCONNECT 75,76,77,79,81,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ELETE</w:t>
        <w:tab/>
        <w:t>8,20,30,44,46,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VIDE</w:t>
        <w:tab/>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LILINK</w:t>
        <w:tab/>
        <w:t>57,78,8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UMP</w:t>
        <w:tab/>
        <w:tab/>
        <w:t xml:space="preserve">14,73,78,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UMPV</w:t>
        <w:tab/>
        <w:t xml:space="preserve">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UMPH</w:t>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YNALLOC</w:t>
        <w:tab/>
        <w:t>86,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YNCLOSE</w:t>
        <w:tab/>
        <w:t>86,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YNOPEN</w:t>
        <w:tab/>
        <w:t xml:space="preserve">86,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DIT</w:t>
        <w:tab/>
        <w:tab/>
        <w:t xml:space="preserve">5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NCODE</w:t>
        <w:tab/>
        <w:t>64,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NTRY</w:t>
        <w:tab/>
        <w:t>57,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RASE</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XHIBIT</w:t>
        <w:tab/>
        <w:t>48,53,55,57,71,72.73,75,77,80,81,82,86,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XEC SQL ....  END-EXEC  75,76,77,79,80,81,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IND</w:t>
        <w:tab/>
        <w:tab/>
        <w:t>72,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NISH</w:t>
        <w:tab/>
        <w:t>72,73,84,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GET</w:t>
        <w:tab/>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CONNECT</w:t>
        <w:tab/>
        <w:t xml:space="preserve">   see cmd s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DISCONNECT  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IF</w:t>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RETURN</w:t>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F</w:t>
        <w:tab/>
        <w:tab/>
        <w:t xml:space="preserve">7,8,9,11,12,13,14,15,16,18,20,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24,27,30,32,34,35,37,39,40,41,43,44,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46,47,51,52,53,54,55,57,58,60,62,69,78,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FX</w:t>
        <w:tab/>
        <w:tab/>
        <w:t>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GOTO</w:t>
        <w:tab/>
        <w:tab/>
        <w:t xml:space="preserve">(all s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LOADSRC</w:t>
        <w:tab/>
        <w:t>5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KEEP</w:t>
        <w:tab/>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ASKAND</w:t>
        <w:tab/>
        <w:t xml:space="preserve">5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ASKOR</w:t>
        <w:tab/>
        <w:t xml:space="preserve">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ODIFY</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OVE</w:t>
        <w:tab/>
        <w:tab/>
        <w:t>5,6,10,11,20,24,25,27,29,32,33,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36,37,38,39,40,41,42,43,45,47,51,54,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62,64,65,67,70,7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OVEN</w:t>
        <w:tab/>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OVEX</w:t>
        <w:tab/>
        <w:t>72,73,74,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MULTIPLY </w:t>
        <w:tab/>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ACK</w:t>
        <w:tab/>
        <w:tab/>
        <w:t xml:space="preserve">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ERFORM</w:t>
        <w:tab/>
        <w:t>7,37,46,62,72,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PRINT</w:t>
        <w:tab/>
        <w:tab/>
        <w:t>7,13,16,22,27,29,39,60,72,73,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AD</w:t>
        <w:tab/>
        <w:tab/>
        <w:t xml:space="preserve">1,2,3,4,5,6,7,8,9,10,11,12,13,14,15,16,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25,26,27,31,32,33,41,48,52,54,55,56,62,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66,67,68,69,70,71,76,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ADLIB</w:t>
        <w:tab/>
        <w:t xml:space="preserve">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ADPAN</w:t>
        <w:tab/>
        <w:t>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ADPDS</w:t>
        <w:tab/>
        <w:t>28,29,30,39,40,42,43,44,45,46,47,49,5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61,64,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ADY</w:t>
        <w:tab/>
        <w:t>72,73,74,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START</w:t>
        <w:tab/>
        <w:t xml:space="preserve">5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TURN</w:t>
        <w:tab/>
        <w:t>7,37,46,62,72,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OLLBACK</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CAN</w:t>
        <w:tab/>
        <w:tab/>
        <w:t>26,28,59,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CANTEST</w:t>
        <w:tab/>
        <w:t>27,29,39,40,41,43,44,45,52,6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CANSTEP</w:t>
        <w:tab/>
        <w:t>60,70,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PELL</w:t>
        <w:tab/>
        <w:tab/>
        <w:t xml:space="preserve">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TORE</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TRING</w:t>
        <w:tab/>
        <w:t xml:space="preserve">7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UBTRACT</w:t>
        <w:tab/>
        <w:t>55,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YNC</w:t>
        <w:tab/>
        <w:tab/>
        <w:t>18,19,20,21,22,23,34,35,36,37,38,81,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UNPACK</w:t>
        <w:tab/>
        <w:t xml:space="preserve">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UNSTRING</w:t>
        <w:tab/>
        <w:t xml:space="preserve">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WRITE</w:t>
        <w:tab/>
        <w:t xml:space="preserve">1,2,3,4,5,6,7,8,9,10,11,12,16,18,19,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21,24,25,27,31,32,33,34,40,45,47,52,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54,55,56,57,60,62,63,66,67,68,69,70,75,77,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WRITEPDS</w:t>
        <w:tab/>
        <w:t>29,41,42,43,44,64,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XREF</w:t>
        <w:tab/>
        <w:tab/>
        <w:t xml:space="preserve">30,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XREFDSN</w:t>
        <w:tab/>
        <w:t xml:space="preserve">6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Heading2"/>
        <w:jc w:val="center"/>
        <w:rPr>
          <w:sz w:val="24"/>
        </w:rPr>
      </w:pPr>
      <w:r>
        <w:rPr>
          <w:b/>
          <w:sz w:val="28"/>
        </w:rPr>
        <w:t>TOPIC CROSS REFERENCE (partial high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NALYSIS IDEAS</w:t>
        <w:tab/>
        <w:tab/>
        <w:tab/>
        <w:t>23,28,58,72,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DING IDEAS</w:t>
        <w:tab/>
        <w:tab/>
        <w:tab/>
        <w:t>52,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TESTING IDEAS</w:t>
        <w:tab/>
        <w:tab/>
        <w:tab/>
        <w:t>16,18,23,68,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UDITING IDEAS</w:t>
        <w:tab/>
        <w:tab/>
        <w:tab/>
        <w:t xml:space="preserve">55,65,66,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OCUMENTATION IDEAS</w:t>
        <w:tab/>
        <w:tab/>
        <w:t>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PROCESS CONTROL</w:t>
        <w:tab/>
        <w:tab/>
        <w:t>1,4,7,23,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LE ACCESS</w:t>
        <w:tab/>
        <w:tab/>
        <w:tab/>
        <w:t>1,18,29,58,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ATA BASE ACCESS</w:t>
        <w:tab/>
        <w:tab/>
        <w:t>57,73,75,78,82,83,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ATA MANIPULATION</w:t>
        <w:tab/>
        <w:tab/>
        <w:t xml:space="preserve">6,31,53,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LE COPIES</w:t>
        <w:tab/>
        <w:tab/>
        <w:tab/>
        <w:tab/>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LE SQUEEZE</w:t>
        <w:tab/>
        <w:tab/>
        <w:tab/>
        <w:t>68,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ATA ENCRYPTION</w:t>
        <w:tab/>
        <w:tab/>
        <w:t>64,65,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LE PRINTS/DUMPS</w:t>
        <w:tab/>
        <w:tab/>
        <w:t>14,15,16,7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OURCE CODE COMPARES</w:t>
        <w:tab/>
        <w:t>5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LE COMPARES</w:t>
        <w:tab/>
        <w:tab/>
        <w:tab/>
        <w:t>17,2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ATA ELEMENT CROSS REF</w:t>
        <w:tab/>
        <w:t>30,58,72,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ATASET CROSS REFERENCE</w:t>
        <w:tab/>
        <w:t xml:space="preserve">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JCL TOOLS</w:t>
        <w:tab/>
        <w:tab/>
        <w:tab/>
        <w:tab/>
        <w:t>28,45,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MPILE AIDS</w:t>
        <w:tab/>
        <w:tab/>
        <w:tab/>
        <w:t>52,73,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TEST FILE CREATION</w:t>
        <w:tab/>
        <w:tab/>
        <w:t>16,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NVERSION AIDS</w:t>
        <w:tab/>
        <w:tab/>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TALLY/AUDIT COUNTS</w:t>
        <w:tab/>
        <w:tab/>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QUICK REPORTS</w:t>
        <w:tab/>
        <w:tab/>
        <w:tab/>
        <w:t>40,47</w:t>
      </w:r>
    </w:p>
    <w:p>
      <w:pPr>
        <w:pStyle w:val="Heading2"/>
        <w:rPr/>
      </w:pPr>
      <w:r>
        <w:rPr/>
      </w:r>
    </w:p>
    <w:p>
      <w:pPr>
        <w:pStyle w:val="Heading2"/>
        <w:jc w:val="center"/>
        <w:rPr>
          <w:sz w:val="24"/>
        </w:rPr>
      </w:pPr>
      <w:r>
        <w:rPr>
          <w:b/>
          <w:sz w:val="28"/>
        </w:rPr>
        <w:t>RESERVED VARI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UNTIN</w:t>
        <w:tab/>
        <w:tab/>
        <w:tab/>
        <w:tab/>
        <w:t>12,13,14,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UNTOUT</w:t>
        <w:tab/>
        <w:tab/>
        <w:tab/>
        <w:tab/>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UNTDEL</w:t>
        <w:tab/>
        <w:tab/>
        <w:tab/>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PILOGUE</w:t>
        <w:tab/>
        <w:tab/>
        <w:tab/>
        <w:tab/>
        <w:t>55,76,77,79,81,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OJ</w:t>
        <w:tab/>
        <w:tab/>
        <w:tab/>
        <w:tab/>
        <w:tab/>
        <w:t xml:space="preserve">18,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CTRL</w:t>
        <w:tab/>
        <w:tab/>
        <w:tab/>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DBKEY</w:t>
        <w:tab/>
        <w:tab/>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RECNUM</w:t>
        <w:tab/>
        <w:tab/>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STATUS</w:t>
        <w:tab/>
        <w:tab/>
        <w:tab/>
        <w:t>72,73,74,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LOC</w:t>
        <w:tab/>
        <w:tab/>
        <w:tab/>
        <w:tab/>
        <w:tab/>
        <w:t>27,29,60,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EMNAME</w:t>
        <w:tab/>
        <w:tab/>
        <w:tab/>
        <w:tab/>
        <w:t>30,40,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CANHIT</w:t>
        <w:tab/>
        <w:tab/>
        <w:tab/>
        <w:tab/>
        <w:t>27,29,39,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QL-REASON</w:t>
        <w:tab/>
        <w:tab/>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QLCODE</w:t>
        <w:tab/>
        <w:tab/>
        <w:tab/>
        <w:tab/>
        <w:t>75,76,77,79,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QLCOUNT</w:t>
        <w:tab/>
        <w:tab/>
        <w:tab/>
        <w:tab/>
        <w:t xml:space="preserve">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CORDSW</w:t>
        <w:tab/>
        <w:tab/>
        <w:tab/>
        <w:tab/>
        <w:t>46,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TURN-CODE</w:t>
        <w:tab/>
        <w:tab/>
        <w:tab/>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VAR</w:t>
        <w:tab/>
        <w:tab/>
        <w:tab/>
        <w:tab/>
        <w:tab/>
        <w:t>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ee individual command explanations in section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b/>
          <w:sz w:val="32"/>
        </w:rPr>
        <w:t>PRE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publication provides the syntax and a brief description of the functions and commands used in the Eagle88(tm) Programmer Productivity Aid utility.  It is intended as a reference and teaching guide for all users.  Prior knowledge of IBM z/OS is as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rPr>
          <w:sz w:val="24"/>
        </w:rPr>
      </w:pPr>
      <w:r>
        <w:rPr>
          <w:sz w:val="24"/>
        </w:rPr>
        <w:t>We suggest that first time users of Eagle88(tm) browse the Tutorial Lessons (Section F ) before reviewing the command syntax.  Numerous samples are given in the sample section to cover the common uses.  A topic &amp; command cross reference is provided to locate usage in the samples.  Your comments and suggestions are welcome.  Please write to the address at the beginning of this manual.</w:t>
      </w:r>
    </w:p>
    <w:p>
      <w:pPr>
        <w:pStyle w:val="Normal"/>
        <w:rPr>
          <w:sz w:val="24"/>
        </w:rPr>
      </w:pPr>
      <w:r>
        <w:rPr>
          <w:sz w:val="24"/>
        </w:rPr>
        <w:t xml:space="preserve">   </w:t>
      </w:r>
    </w:p>
    <w:p>
      <w:pPr>
        <w:pStyle w:val="Heading1"/>
        <w:rPr>
          <w:sz w:val="32"/>
          <w:szCs w:val="32"/>
        </w:rPr>
      </w:pPr>
      <w:r>
        <w:rPr>
          <w:rFonts w:eastAsia="Arial"/>
          <w:sz w:val="24"/>
        </w:rPr>
        <w:t xml:space="preserve">  </w:t>
      </w:r>
    </w:p>
    <w:p>
      <w:pPr>
        <w:pStyle w:val="Heading1"/>
        <w:jc w:val="center"/>
        <w:rPr>
          <w:b/>
          <w:b/>
          <w:sz w:val="24"/>
        </w:rPr>
      </w:pPr>
      <w:r>
        <w:rPr>
          <w:sz w:val="32"/>
          <w:szCs w:val="32"/>
        </w:rPr>
        <w:t xml:space="preserve">Section B - </w:t>
      </w:r>
      <w:r>
        <w:rPr>
          <w:b/>
          <w:sz w:val="32"/>
          <w:szCs w:val="32"/>
        </w:rPr>
        <w:t>IN</w:t>
      </w:r>
      <w:r>
        <w:rPr>
          <w:b/>
          <w:sz w:val="32"/>
        </w:rPr>
        <w:t>TRODU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602" w:right="0" w:hanging="707"/>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Eagle88(tm) is a data set utility designed for IBM mainframes.  In industry terms,  it is a programmer productivity aid that increases a programmer's quality while reducing time spent developing and maintaining computer pro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is accomplished by allowing the programmer to create, modify, or print computer files without having to write special "one time only" or "handies" to support programming activities.  Eagle88(tm) features includ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Heading2"/>
        <w:rPr>
          <w:sz w:val="24"/>
        </w:rPr>
      </w:pPr>
      <w:r>
        <w:rPr/>
        <w:t xml:space="preserve">CONTR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Full control of the utility's process f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Ability to do conditional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Perform verb for structure command lo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Call exits for user program ta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Restart verb to reset files to beginning for multiple p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Epilogue for EOJ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Return-Code, SQLCODE, IDMS-STATUS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rPr>
          <w:sz w:val="24"/>
        </w:rPr>
      </w:pPr>
      <w:r>
        <w:rPr/>
        <w:t>FILE/DATABASE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Supports DB2, DLI, IDMS, Datacomm, VSAM, QSAM VB or F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PDS processing for scans, updates, merges, xref, and comp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 LIBRARIAN and PANVALET structures for scans, xref, and compa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Up to 99 input or output files may be processed at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Record selection and deletion from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File synchronization to process like keys of up to 99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Dynamic file dataset name and device allocation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Counters on input and outpu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rPr>
          <w:sz w:val="24"/>
        </w:rPr>
      </w:pPr>
      <w:r>
        <w:rPr/>
        <w:t>DATA MANIP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Move, add, subtract, format conversion, masking, numeric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Edit verb to automatically shift left/right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String/unstring of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Scan tests for selecting, replacing, or replacing with off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Exhibit verb to display values of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Test data bui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Ability to modify record length sizes &amp;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Data encryption of records, fields, individual pds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rPr>
          <w:sz w:val="24"/>
        </w:rPr>
      </w:pPr>
      <w:r>
        <w:rPr/>
        <w:t>SPECIAL FEATURES/REPORT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Character print report of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Hexadecimal print of records (vertical &amp; horizon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Source code compare to locate added, deleted, or moved stm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Data file compare and hex print of their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 Compress/decompress to save storage space of records.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Cross reference of data names for entire application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50,000 word spell checking dictionary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agleR01 - Edit and process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agleR02 - Character prin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agleR03 - Vertically dump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agleR04 - Horizontally dump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agleR05 - Vertical dump of compar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EagleR06 - Compared source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agleR07 - Xref data names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agleR08 - Statistics of the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rPr>
          <w:sz w:val="24"/>
        </w:rPr>
      </w:pPr>
      <w:r>
        <w:rPr>
          <w:b/>
          <w:sz w:val="28"/>
        </w:rPr>
        <w:t>PROCESSING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1.</w:t>
        <w:tab/>
        <w:t xml:space="preserve">Commands are language-like in function such as read one record, per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ab/>
        <w:t xml:space="preserve">a print </w:t>
        <w:tab/>
        <w:t>or move data, and loop until all files are at-en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jc w:val="both"/>
        <w:rPr>
          <w:sz w:val="24"/>
        </w:rPr>
      </w:pPr>
      <w:r>
        <w:rPr>
          <w:sz w:val="24"/>
        </w:rPr>
        <w:t xml:space="preserve">Only one command is allowed per input card. (The exceptions are              </w:t>
        <w:tab/>
        <w:t>“SYNC" and "CALL" which may span multiple cards).  Any value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jc w:val="both"/>
        <w:rPr>
          <w:sz w:val="24"/>
        </w:rPr>
      </w:pPr>
      <w:r>
        <w:rPr>
          <w:sz w:val="24"/>
        </w:rPr>
        <w:t>beyond the required syntax will be treated as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3.</w:t>
        <w:tab/>
        <w:t>Commands are entered via SYSIN DD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4.</w:t>
        <w:tab/>
        <w:t>Commands may use column 1 through 71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5.</w:t>
        <w:tab/>
        <w:t>"*" in column 1 indicates comment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6.</w:t>
        <w:tab/>
        <w:t>Completely blank cards are allowed to enhance readability.</w:t>
      </w:r>
      <w:r>
        <w:br w:type="page"/>
      </w:r>
    </w:p>
    <w:p>
      <w:pPr>
        <w:pStyle w:val="Heading2"/>
        <w:jc w:val="center"/>
        <w:rPr>
          <w:sz w:val="24"/>
        </w:rPr>
      </w:pPr>
      <w:r>
        <w:rPr/>
        <w:t>SUMMARY OF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DD</w:t>
        <w:tab/>
        <w:tab/>
        <w:t>- accumulation of fields either binary, packed,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ALL</w:t>
        <w:tab/>
        <w:tab/>
        <w:t>- transfer control to user-written module passing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PARE</w:t>
        <w:tab/>
        <w:t>- tests for record differences and highlights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PRESS</w:t>
        <w:tab/>
        <w:t>- squeeze duplicate characters of a record to save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PSRC</w:t>
        <w:tab/>
        <w:t>- request a source code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VTBIN</w:t>
        <w:tab/>
        <w:t>- converts packed or display numeric field to bi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VTCHAR</w:t>
        <w:tab/>
        <w:t>- converts packed or binary field to character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VTDEC</w:t>
        <w:tab/>
        <w:t>- converts binary or display numeric fields to p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CODE</w:t>
        <w:tab/>
        <w:t>- restores encrypte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COMPRESS - to unsqueeze a compresse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FAREA</w:t>
        <w:tab/>
        <w:t>- allocates memory scratch pads for record building or field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FINES</w:t>
        <w:tab/>
        <w:t xml:space="preserve">- assigns names to WORKAREA and file variables to aid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ELETE</w:t>
        <w:tab/>
        <w:t>- allows an input record to be marked as deleted which will prevent fur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 xml:space="preserve">   processing of tha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IVIDE</w:t>
        <w:tab/>
        <w:t>- provides numeric computational divide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LILINK</w:t>
        <w:tab/>
        <w:t xml:space="preserve">- creates linkage for DLI proc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UMP</w:t>
        <w:tab/>
        <w:tab/>
        <w:t>- same as DUMP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UMPH</w:t>
        <w:tab/>
        <w:t>- dumps a record in horizontal hex format (similar to core du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UMPV</w:t>
        <w:tab/>
        <w:t>- dumps a record in vertical hex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YNALLOC</w:t>
        <w:tab/>
        <w:t>- dynamic allocation of file datasets.  Allows variable file names to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   cre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YNCLOSE</w:t>
        <w:tab/>
        <w:t>- closes a dynamic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YNOPEN</w:t>
        <w:tab/>
        <w:t xml:space="preserve">- opens a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DIT</w:t>
        <w:tab/>
        <w:tab/>
        <w:t>- moves data into smaller or larger fields with shi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NCODE</w:t>
        <w:tab/>
        <w:t>- provides encryption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NTRY</w:t>
        <w:tab/>
        <w:t>- allows for DLI processor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HIBIT</w:t>
        <w:tab/>
        <w:t>- displays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OTO</w:t>
        <w:tab/>
        <w:tab/>
        <w:t>- allows branching to tags defined by user and EOJ stop rou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F</w:t>
        <w:tab/>
        <w:tab/>
        <w:t>- provides for conditional processing based on data tests and file indic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FX</w:t>
        <w:tab/>
        <w:tab/>
        <w:t>- same as IF except does not do numeric conver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OADSRC</w:t>
        <w:tab/>
        <w:t>- loads source code and comp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SKAND</w:t>
        <w:tab/>
        <w:t>- mask bit test to "AND" the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SKOR</w:t>
        <w:tab/>
        <w:t>- mask bit test to "OR" the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OVE</w:t>
        <w:tab/>
        <w:tab/>
        <w:t>- allows an input file to be modified fo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OVEN</w:t>
        <w:tab/>
        <w:t>- converts automatically numeric fields to receiving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OVEX</w:t>
        <w:tab/>
        <w:t>- same as MOVE except limited within the record b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ULTIPLY</w:t>
        <w:tab/>
        <w:t>- provides computational multiply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CK</w:t>
        <w:tab/>
        <w:tab/>
        <w:t>- moves a display numeric field into a packed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ERFORM</w:t>
        <w:tab/>
        <w:t>- to perform a Eagle88(tm) subrou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INT</w:t>
        <w:tab/>
        <w:tab/>
        <w:t>- prints a record in character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AD</w:t>
        <w:tab/>
        <w:tab/>
        <w:t>- allows an input file to be defined and one recor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ADLIB</w:t>
        <w:tab/>
        <w:t>- define and read a Librarian (tm) memb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ADPAN</w:t>
        <w:tab/>
        <w:t>- define and read a Panvalet (tm) memb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ADPDS</w:t>
        <w:tab/>
        <w:t>- allows PDS member processing in groups a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START</w:t>
        <w:tab/>
        <w:t>- repositions file at the first record for multiple pass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TURN</w:t>
        <w:tab/>
        <w:t>- to exit a performed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CAN</w:t>
        <w:tab/>
        <w:tab/>
        <w:t xml:space="preserve">- searches record for any occurrence of a given data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CANSTEP</w:t>
        <w:tab/>
        <w:t>- searches record for a given value and sets a location pointer (starts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   current position poin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CANTEST</w:t>
        <w:tab/>
        <w:t xml:space="preserve">- searches for a given value and sets a location poi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   (always starts at posi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PELL</w:t>
        <w:tab/>
        <w:tab/>
        <w:t>- spell checking with 50,000 word 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TRING</w:t>
        <w:tab/>
        <w:t>- to combine several fields into a singl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UBTRACT</w:t>
        <w:tab/>
        <w:t>- subtraction of fields either binary, packed, display or any comb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YNC</w:t>
        <w:tab/>
        <w:tab/>
        <w:t>- special read matches keys of multipl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UNPACK</w:t>
        <w:tab/>
        <w:t xml:space="preserve">- moves packed field into a display forma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UNSTRING</w:t>
        <w:tab/>
        <w:t>- to separate a character string into individual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RITE</w:t>
        <w:tab/>
        <w:t>- allows an output to be defined and one record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RITEPDS</w:t>
        <w:tab/>
        <w:t>- allows PDS member record to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XREF</w:t>
        <w:tab/>
        <w:tab/>
        <w:t>- releases a record to the cross referenc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XREFDSN</w:t>
        <w:tab/>
        <w:t>- cross reference facility for data set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m) Librarian is a trademark of Computer Associates &amp; Applied Data Research,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anvalet is a trademark of Computer Associates &amp; Pansophic,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t>SUMMARY OF DB2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B2-CONNECT</w:t>
        <w:tab/>
        <w:t>- requests attach of DB2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B2-DISCONNECT</w:t>
        <w:tab/>
        <w:t>- requests release of DB2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C SQL</w:t>
        <w:tab/>
        <w:tab/>
        <w:t>- SQL statement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t>SUMMARY OF IDMS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CCEPT</w:t>
        <w:tab/>
        <w:tab/>
        <w:t>- to access statistic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IND</w:t>
        <w:tab/>
        <w:tab/>
        <w:tab/>
        <w:t>- to declare resource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MIT</w:t>
        <w:tab/>
        <w:tab/>
        <w:t xml:space="preserve">- to commit updates and release lo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RASE</w:t>
        <w:tab/>
        <w:tab/>
        <w:t>- to delete a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IND</w:t>
        <w:tab/>
        <w:tab/>
        <w:tab/>
        <w:t>- to locate but not receive record data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INISH</w:t>
        <w:tab/>
        <w:tab/>
        <w:t>- to release and terminate IDMS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ET</w:t>
        <w:tab/>
        <w:tab/>
        <w:tab/>
        <w:t>- to transfer data elements located with the FIND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DMS-CONNECT </w:t>
        <w:tab/>
        <w:t>- to physically relate a detail record with its par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DISCONNECT - to disconnect a record from a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IF</w:t>
        <w:tab/>
        <w:tab/>
        <w:t>- will test existence of detail records in a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RETURN</w:t>
        <w:tab/>
        <w:t>- returns dbke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KEEP</w:t>
        <w:tab/>
        <w:tab/>
        <w:tab/>
        <w:t>- places a record lock on data retr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ODIFY</w:t>
        <w:tab/>
        <w:tab/>
        <w:t>- updates a give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BTAIN</w:t>
        <w:tab/>
        <w:tab/>
        <w:t>- locates and transfer record data elements to th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ADY</w:t>
        <w:tab/>
        <w:tab/>
        <w:t>- declares record and area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OLLBACK</w:t>
        <w:tab/>
        <w:tab/>
        <w:t>- backs off any updates to the last commit point.</w:t>
      </w:r>
    </w:p>
    <w:p>
      <w:pPr>
        <w:sectPr>
          <w:footerReference w:type="default" r:id="rId3"/>
          <w:type w:val="nextPage"/>
          <w:pgSz w:w="12240" w:h="15840"/>
          <w:pgMar w:left="1073" w:right="1794" w:gutter="0" w:header="0" w:top="1440" w:footer="720" w:bottom="1440"/>
          <w:pgNumType w:fmt="decimal"/>
          <w:formProt w:val="false"/>
          <w:textDirection w:val="lrTb"/>
          <w:docGrid w:type="default" w:linePitch="600" w:charSpace="4096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TORE</w:t>
        <w:tab/>
        <w:tab/>
        <w:t>- inserts a new record to the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rPr>
        <w:t xml:space="preserve">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rPr>
        <w:t>PROGRAMMER PRODUCTIVITY 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8"/>
          <w:szCs w:val="28"/>
        </w:rPr>
      </w:pPr>
      <w:r>
        <w:rPr>
          <w:b/>
          <w:sz w:val="32"/>
        </w:rPr>
        <w:t xml:space="preserve">  </w:t>
      </w:r>
    </w:p>
    <w:p>
      <w:pPr>
        <w:pStyle w:val="Heading1"/>
        <w:jc w:val="center"/>
        <w:rPr>
          <w:b/>
          <w:b/>
          <w:sz w:val="32"/>
        </w:rPr>
      </w:pPr>
      <w:r>
        <w:rPr>
          <w:sz w:val="28"/>
          <w:szCs w:val="28"/>
        </w:rPr>
        <w:t>Section C - EXPLANATION OF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t>SYNTAX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ll commands use column 1 to indicate tags, labels, or comment lines. Commands may not extend beyond column 71 or consist of multiple cards (except those commands denoted with a continuation (-) mark for multiple cards).  A period is required to end an "IF" statement set.  For readable code, periods are sugg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KEYWORDS  are capital le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w:t>
        <w:tab/>
        <w:t>enclose an item that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w:t>
        <w:tab/>
        <w:t>enclose an item that must b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w:t>
        <w:tab/>
        <w:t>an asterisk in column 1 indicates comment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bb</w:t>
        <w:tab/>
        <w:t xml:space="preserve">a blank card up to column 71 indicates comment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w:t>
        <w:tab/>
        <w:t xml:space="preserve">continuation mark for "CALL", "ENTRY", STRING, SYNC and UNSTRING" </w:t>
        <w:tab/>
        <w:t xml:space="preserve">ver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ag =</w:t>
        <w:tab/>
        <w:tab/>
        <w:t>an 8 character name starting in column 1 to allow controlled branching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per</w:t>
        <w:softHyphen/>
        <w:t>formed routine names.  EPILOGUE is a reserved tag for end of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process.  Prior to Eagle88's automatic shutdown and stats pri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EPILOGUE, if specified, will receive control for special use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abel=</w:t>
        <w:tab/>
        <w:tab/>
        <w:t xml:space="preserve">an 8 character field name, which can be referred to in the processing ver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field= </w:t>
        <w:tab/>
        <w:tab/>
        <w:t>can either be explicitly defined such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ILE=ddname,POS=nnnnn,LEN=nnnnn,TYPE=x,DEC=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r a literal value surrounded by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or a label name in a DEFINES stat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or the special file control fields (see IF stmt for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dname =</w:t>
        <w:tab/>
        <w:t>"-in"  refers to an input file JCL ddname or WORKAREA the 4K scr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pad stor</w:t>
        <w:softHyphen/>
        <w:t>ag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out" refers to an output file JCL ddnam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Heading2"/>
        <w:jc w:val="center"/>
        <w:rPr>
          <w:sz w:val="24"/>
        </w:rPr>
      </w:pPr>
      <w:r>
        <w:rPr/>
        <w:t>SUMMARY OF COMMAND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DD</w:t>
        <w:tab/>
        <w:tab/>
        <w:t>field</w:t>
        <w:tab/>
        <w:tab/>
        <w:t>(TO)</w:t>
        <w:tab/>
        <w:tab/>
        <w:t>field</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ALL</w:t>
        <w:tab/>
        <w:tab/>
        <w:t>pgmname</w:t>
        <w:tab/>
        <w:t>(USING)</w:t>
        <w:tab/>
        <w:t>field, field, ....field</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OMPARE</w:t>
        <w:tab/>
        <w:t>ddname-in</w:t>
        <w:tab/>
        <w:t>(TO)</w:t>
        <w:tab/>
        <w:tab/>
        <w:t>ddname-in</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OMPRESS</w:t>
        <w:tab/>
        <w:t>ddname-in</w:t>
        <w:tab/>
        <w:t>(TO)</w:t>
        <w:tab/>
        <w:tab/>
        <w:t>ddname-in</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OMPSRC</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VTBIN</w:t>
        <w:tab/>
        <w:t>field</w:t>
        <w:tab/>
        <w:tab/>
        <w:t>(TO)</w:t>
        <w:tab/>
        <w:tab/>
        <w:t>field</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VTCHAR</w:t>
        <w:tab/>
        <w:t>field</w:t>
        <w:tab/>
        <w:tab/>
        <w:t>(TO)</w:t>
        <w:tab/>
        <w:tab/>
        <w:t>field</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VTDEC</w:t>
        <w:tab/>
        <w:t>field</w:t>
        <w:tab/>
        <w:tab/>
        <w:t>(TO)</w:t>
        <w:tab/>
        <w:tab/>
        <w:t>field</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ECODE</w:t>
        <w:tab/>
        <w:t>ddname-in</w:t>
        <w:tab/>
        <w:t>(USING)</w:t>
        <w:tab/>
        <w:t>field</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ECOMPRESS</w:t>
        <w:tab/>
        <w:t>ddname-in</w:t>
        <w:tab/>
        <w:t>(TO)</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EFAREA</w:t>
        <w:tab/>
        <w:t>(SIZE=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abel)</w:t>
        <w:tab/>
        <w:t>DEFINES</w:t>
        <w:tab/>
        <w:t>| label    |</w:t>
        <w:tab/>
        <w:t>Label = 8 char name given to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literal   |</w:t>
        <w:tab/>
        <w:t>Literal = X'....' C'....'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explicit|</w:t>
        <w:tab/>
        <w:t>Explicit = (F=ddname,L=nnn,P=nnn,T=a,D=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Type values are C,P,X ; also av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POS=LOC+/- ; LEN=V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ELETE</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ag) </w:t>
        <w:tab/>
        <w:t>DIVIDE</w:t>
        <w:tab/>
        <w:t>field</w:t>
        <w:tab/>
        <w:t>(BY)</w:t>
        <w:tab/>
        <w:t>field</w:t>
        <w:tab/>
        <w:t>REMAINDER</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abel)</w:t>
        <w:tab/>
        <w:t>DLILINK</w:t>
        <w:tab/>
        <w:t>| label    |</w:t>
        <w:tab/>
        <w:t>label = 8 char name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explicit|</w:t>
        <w:tab/>
        <w:t>explicit = (N=pcbname,L=n,P=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UMP</w:t>
        <w:tab/>
        <w:tab/>
        <w:t>ddname-in</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UMPH</w:t>
        <w:tab/>
        <w:t>ddname-in</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UMPV</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YNALLOC</w:t>
        <w:tab/>
        <w:t>ddname</w:t>
        <w:tab/>
        <w:t>(USING)</w:t>
        <w:tab/>
        <w:t>field,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YNCLOSE</w:t>
        <w:tab/>
        <w:t>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YNOPEN</w:t>
        <w:tab/>
        <w:t>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DIT</w:t>
        <w:tab/>
        <w:tab/>
        <w:t>field</w:t>
        <w:tab/>
        <w:tab/>
        <w:t>(TO)</w:t>
        <w:tab/>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NCODE</w:t>
        <w:tab/>
        <w:t>ddname-in</w:t>
        <w:tab/>
        <w:t>(USING)</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NTRY</w:t>
        <w:tab/>
        <w:t>DLITCBL</w:t>
        <w:tab/>
        <w:t>(USING)</w:t>
        <w:tab/>
        <w:t>|pcbnam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r>
      <w:r>
        <w:rPr>
          <w:vanish/>
          <w:sz w:val="24"/>
        </w:rPr>
        <w:t xml:space="preserve">...../ |pcbname |,$ (.)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XHIBIT</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GOTO</w:t>
        <w:tab/>
        <w:tab/>
        <w:t>|tag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IF  |field</w:t>
        <w:tab/>
        <w:tab/>
        <w:tab/>
        <w:tab/>
        <w:t>||EQUAL (TO)</w:t>
        <w:tab/>
        <w:t>||field</w:t>
        <w:tab/>
        <w:tab/>
        <w:t xml:space="preserv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LOC OF ddname</w:t>
        <w:tab/>
        <w:tab/>
        <w:t>||NOT EQUAL</w:t>
        <w:tab/>
        <w:t xml:space="preserve">||LOC OF ddname </w:t>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VAR OF ddname</w:t>
        <w:tab/>
        <w:tab/>
        <w:t>||LESS THAN</w:t>
        <w:tab/>
        <w:tab/>
        <w:t>||VAR OF ddnam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IN  OF ddname</w:t>
        <w:tab/>
        <w:t>||NOT LESS</w:t>
        <w:tab/>
        <w:tab/>
        <w:t>||COUNTIN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OUT OF ddname</w:t>
        <w:tab/>
        <w:t>||GREATER THAN</w:t>
        <w:tab/>
        <w:t>||COUNTOU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DEL OF ddname</w:t>
        <w:tab/>
        <w:t>||NOT GREATER</w:t>
        <w:tab/>
        <w:t>||COUNTDEL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RECORDSW OF ddname</w:t>
        <w:tab/>
        <w:t>|| =, NOT =</w:t>
        <w:tab/>
        <w:tab/>
        <w:t>||RECORDSW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SCANHIT  OF ddname</w:t>
        <w:tab/>
        <w:t>|| &lt;, NOT &lt;</w:t>
        <w:tab/>
        <w:tab/>
        <w:t>||SCANHI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MEMNAME  OF ddname</w:t>
        <w:tab/>
        <w:t>|| &gt;, NOT &gt;</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NOT) NUMERIC</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IFX</w:t>
        <w:tab/>
        <w:t>see "IF"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LOADSRC</w:t>
        <w:tab/>
        <w:t>ddname-in,</w:t>
        <w:tab/>
        <w:t>ddname-in</w:t>
        <w:tab/>
        <w:t>(EXPAND)</w:t>
        <w:tab/>
        <w:t>(SIZE=nnnn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ASKAND</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ASKOR</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VE</w:t>
        <w:tab/>
        <w:t>|field</w:t>
        <w:tab/>
        <w:tab/>
        <w:tab/>
        <w:t xml:space="preserve">     |  (TO)</w:t>
        <w:tab/>
        <w:t>|field</w:t>
        <w:tab/>
        <w:tab/>
        <w:tab/>
        <w:t xml:space="preserv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MEMNAME OF ddname|</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MOVEN</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VEX</w:t>
        <w:tab/>
        <w:tab/>
        <w:t>same as "MOV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ULTIPLY</w:t>
        <w:tab/>
        <w:t xml:space="preserve">field </w:t>
        <w:tab/>
        <w:t>(BY)</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PACK</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PERFORM</w:t>
        <w:tab/>
        <w:t>tag</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PRINT</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LIB</w:t>
        <w:tab/>
        <w:t>ddname-in</w:t>
        <w:tab/>
        <w:t>(FOR)</w:t>
        <w:tab/>
        <w:t>|member-name |</w:t>
        <w:tab/>
        <w:t>(CODE=xxx)</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 ********</w:t>
        <w:tab/>
        <w:t>|  *=substitute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PAN</w:t>
        <w:tab/>
        <w:t>ddname-in</w:t>
        <w:tab/>
        <w:t>(FOR)</w:t>
        <w:tab/>
        <w:t>|member-nam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 **********</w:t>
        <w:tab/>
        <w:t>|  *=substitute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PDS</w:t>
        <w:tab/>
        <w:t>ddname-in</w:t>
        <w:tab/>
        <w:t>(FOR)</w:t>
        <w:tab/>
        <w:t>|member-nam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 ********</w:t>
        <w:tab/>
        <w:t>| *=substitute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START</w:t>
        <w:tab/>
        <w:t>ddname-in</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TUR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CAN</w:t>
        <w:tab/>
        <w:tab/>
        <w:t>ddname-in</w:t>
        <w:tab/>
        <w:t>(FOR)</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CANSTEP</w:t>
        <w:tab/>
        <w:t>ddname-in</w:t>
        <w:tab/>
        <w:t>(FOR)</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CANTEST</w:t>
        <w:tab/>
        <w:t>ddname-in</w:t>
        <w:tab/>
        <w:t>(FOR)</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PELL</w:t>
        <w:tab/>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STRING field...field INTO field DELIMITED BY field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UBTRACT</w:t>
        <w:tab/>
        <w:t>field</w:t>
        <w:tab/>
        <w:t>(FROM)</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YNC</w:t>
        <w:tab/>
        <w:t>field1 ....... field-99</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UNPACK</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UNSTRING</w:t>
        <w:tab/>
        <w:t>field</w:t>
        <w:tab/>
        <w:t>DELIMITED BY field INTO field....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WRITE</w:t>
        <w:tab/>
        <w:t>ddnameout</w:t>
        <w:tab/>
        <w:t>(FROM)</w:t>
        <w:tab/>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WRITEPDS</w:t>
        <w:tab/>
        <w:t>ddname-out</w:t>
        <w:tab/>
        <w:t>(FROM)</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XREF</w:t>
        <w:tab/>
        <w:t>ddname-in</w:t>
        <w:tab/>
        <w:t>(EXPAN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XREFDSN</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B2 SUPPORTED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B2-CONNECT</w:t>
        <w:tab/>
        <w:tab/>
        <w:t>(SYSTEM=xxxx)</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B2-DISCONNEC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sz w:val="24"/>
        </w:rPr>
      </w:pPr>
      <w:r>
        <w:rPr>
          <w:sz w:val="24"/>
        </w:rPr>
        <w:t>(tag)</w:t>
        <w:tab/>
        <w:t>EXEC SQL</w:t>
        <w:tab/>
        <w:t>....(:field)....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vanish/>
          <w:sz w:val="24"/>
        </w:rPr>
        <w:t xml:space="preserve">...   (:field)  .....a END-EXEC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field" is a Eagle88 variable inside the SQL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 SUPPORTED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 IDMS-STATIST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 SET</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 AREA</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NEXT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PRIOR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OWNER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PROCED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 xml:space="preserve">BIN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 PROCEDURE FOR</w:t>
        <w:tab/>
        <w:t>field</w:t>
        <w:tab/>
        <w:t>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 RUN-UNIT FOR</w:t>
        <w:tab/>
        <w:t>field</w:t>
        <w:tab/>
        <w:t>DB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 RUN-UNIT FOR</w:t>
        <w:tab/>
        <w:t>field</w:t>
        <w:tab/>
        <w:t>NODENAME</w:t>
        <w:tab/>
        <w:t>field</w:t>
        <w:tab/>
        <w:t>DB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 RUN-UNIT FOR</w:t>
        <w:tab/>
        <w:t>field</w:t>
        <w:tab/>
        <w:t>NODE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 RUN-UNIT FOR</w:t>
        <w:tab/>
        <w:t xml:space="preserve">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w:t>
        <w:tab/>
        <w:t>field</w:t>
        <w:tab/>
        <w:t>TO</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w:t>
        <w:tab/>
        <w:t>field</w:t>
        <w:tab/>
        <w:t>WITH</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OMMIT (ALL)</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RASE</w:t>
        <w:tab/>
        <w:t>field</w:t>
        <w:tab/>
        <w:t>(PERMANENT MEMBERS)</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RASE</w:t>
        <w:tab/>
        <w:t>field</w:t>
        <w:tab/>
        <w:t>(SELECTIVE MEMBERS)</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RASE</w:t>
        <w:tab/>
        <w:t>field</w:t>
        <w:tab/>
        <w:t>(ALL MEMBERS)</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w:t>
        <w:tab/>
        <w:t>(KEEP) (EXCLUSIVE) (FIRS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 xml:space="preserve">  </w:t>
        <w:tab/>
        <w:t xml:space="preserve">  (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w:t>
        <w:tab/>
        <w:t>(KEEP) (EXCLUSIVE)</w:t>
        <w:tab/>
        <w:t>(CURRENT)</w:t>
        <w:tab/>
        <w:t>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DUPL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field DB-KEY IS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field WITHIN field CURRENT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field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CALC (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ISH</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GE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IDMS-CONNECT</w:t>
        <w:tab/>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IDMS-DISCONNEC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IDMS-IF (NOT)</w:t>
        <w:tab/>
        <w:t>field</w:t>
        <w:tab/>
        <w:t>(MEMBER)</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IS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IS NOT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IDMS-RETURN</w:t>
        <w:tab/>
        <w:t>field</w:t>
        <w:tab/>
        <w:t>FROM</w:t>
        <w:tab/>
        <w:t>field</w:t>
        <w:tab/>
        <w:t>(CURRENCY)</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US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KEEP</w:t>
        <w:tab/>
        <w:t>(EXCLUSIVE) (CURRENT) (WITHIN) (AREA)</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DIFY</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RS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LAS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NEX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PRIOR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RS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LAS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NEX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PRIOR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field DB-KEY IS   </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field WITHIN AREA </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eld WITHIN</w:t>
        <w:tab/>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eld WITHIN field CURRENT US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eld WITHIN field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eld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field  field WITHIN       </w:t>
        <w:tab/>
        <w:t xml:space="preserv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CALC AN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CALC     </w:t>
        <w:tab/>
        <w:t xml:space="preserv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CURREN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FIRST   </w:t>
        <w:tab/>
        <w:t>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LAST    </w:t>
        <w:tab/>
        <w:t>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NEXT    </w:t>
        <w:tab/>
        <w:t>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PRIOR   </w:t>
        <w:tab/>
        <w:t>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DB-KEY          </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DUPLICAT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CURRENT</w:t>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RST</w:t>
        <w:tab/>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LAST</w:t>
        <w:tab/>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NEXT</w:t>
        <w:tab/>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PRIOR</w:t>
        <w:tab/>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OWNER</w:t>
        <w:tab/>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CURREN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CURRENT</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Y</w:t>
        <w:tab/>
        <w:t>(field)</w:t>
        <w:tab/>
        <w:t xml:space="preserve">USAGE-MODE IS (EXCLUSIVE) </w:t>
        <w:tab/>
        <w:t>(RETRIE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 xml:space="preserve">       (PROTECTED)</w:t>
        <w:tab/>
        <w:t>(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Y</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OLLBACK</w:t>
        <w:tab/>
        <w:t>(CONTINUE)</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TORE</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rPr>
          <w:sz w:val="24"/>
        </w:rPr>
      </w:pPr>
      <w:r>
        <w:rPr/>
        <w:t>RESERVED VARIABL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EXPLICIT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ILE</w:t>
        <w:tab/>
        <w:tab/>
        <w:t>8 character ddname or DEFAREA buffe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N</w:t>
        <w:tab/>
        <w:tab/>
        <w:t>length keyword in the explicit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OS</w:t>
        <w:tab/>
        <w:tab/>
        <w:t>position keyword in the explicit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YPE</w:t>
        <w:tab/>
        <w:tab/>
        <w:t>field format type of character, packed or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C</w:t>
        <w:tab/>
        <w:tab/>
        <w:t>decimal places of a numeric field.  Used for SQL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VAR</w:t>
        <w:tab/>
        <w:tab/>
        <w:t xml:space="preserve">the adjustable 4 byte binary length value for LEN=V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OC</w:t>
        <w:tab/>
        <w:tab/>
        <w:t xml:space="preserve">the adjustable 4 byte binary position value for POS=LO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FIL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UNTIN</w:t>
        <w:tab/>
        <w:t xml:space="preserve">records in count for an input file a packed 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UNTOUT</w:t>
        <w:tab/>
        <w:t xml:space="preserve">records out count for an output file a packed 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UNTDEL</w:t>
        <w:tab/>
        <w:t>records deleted count for an input file a packe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EMNAME</w:t>
        <w:tab/>
        <w:t>READPDS's member name storage an 8 byt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CORDSW</w:t>
        <w:tab/>
        <w:t>eof, rec status indicator (Y=eof, P=present, E=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CANHIT</w:t>
        <w:tab/>
        <w:t>SCANTEST indicator (Y=hit, space=no h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PROCESS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OJ</w:t>
        <w:tab/>
        <w:tab/>
        <w:tab/>
        <w:t>reserved tag name which causes task shutdown ma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PILOGUE</w:t>
        <w:tab/>
        <w:tab/>
        <w:t>reserved tag name which caused an automatic exit at eof of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CTRL</w:t>
        <w:tab/>
        <w:tab/>
        <w:t xml:space="preserve">the IDMS subschema control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STATUS</w:t>
        <w:tab/>
        <w:t>a 4 character return code for all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DBKEY</w:t>
        <w:tab/>
        <w:t>the 4 byte binary field containing the database key of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RECNUM</w:t>
        <w:tab/>
        <w:t>a 4 byte binary field containing the record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TURN-CODE</w:t>
        <w:tab/>
        <w:t>a 4 byte binary field containing the current return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QL-REASON</w:t>
        <w:tab/>
        <w:t>the reason code issued by the call attach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QLCODE</w:t>
        <w:tab/>
        <w:tab/>
        <w:t>a 4 byte binary field containing the sql return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QLCOUNT</w:t>
        <w:tab/>
        <w:tab/>
        <w:t xml:space="preserve">a 4 byte binary field containing the rows affected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update/insert/delet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jc w:val="center"/>
        <w:rPr>
          <w:sz w:val="24"/>
        </w:rPr>
      </w:pPr>
      <w:r>
        <w:rPr/>
        <w:t>ACC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To get IDMS control statistics and 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 IDMS-STATIST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 SET</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 AREA</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NEXT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PRIOR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OWNER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PROCED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B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ACCEPT verb is used to get db-key or stats information.  IDMS-STATUS and IDMS-CNTL are available through direct Eagle88 reference.  See reserved variable list page C-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sz w:val="24"/>
        </w:rPr>
        <w:t>SAMPL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get db-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stats  DEFAREA  SIZE=3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stat1  DEFINES  (F=dbstats,P=1,L=300)             *stats lay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retrieval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EPT dbstat1 FROM IDMS-STATISTICS.       *get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dbstat.                             *and prin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r>
        <w:br w:type="page"/>
      </w:r>
    </w:p>
    <w:p>
      <w:pPr>
        <w:pStyle w:val="Heading2"/>
        <w:jc w:val="center"/>
        <w:rPr>
          <w:sz w:val="24"/>
        </w:rPr>
      </w:pPr>
      <w:r>
        <w:rPr/>
        <w:t>AD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w:t>
        <w:tab/>
        <w:tab/>
        <w:t>To accumulate values into a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ADD  field  (TO)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DD will add the value in the first operand to the value of the second operand.  Field type is checked and automatically converted to the receiving field's numeric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umeric types are character display, packed decimal, and binary.  Character types have maximum size of 31 bytes, Packed fields have limits of 31 digits (16 bytes), and binary fields have limits of 4 bytes binary.  Max binary numeric value is 134,217,727 or  hex '07FFFFFF'.  If neither field is binary, the limit is 3115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umeric validity checking is done prior to function.  An error  message will print and the activity will be skipped for data  values that are not numeric.  Warning messages will print for  overflow in excess of 31 digits.  User fields, however, will  truncate to its define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EPILOGUE is a reserved tag to instruct Eagle88 to automatically branch and process starting at this tag.  Using EPILOGUE requires the use of GOTO EOJ to terminate the ta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umn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accum billed amou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billed    DEFINES (F=mstdd,P=1,L=4,T=X)     *am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otal     DEFINES (F=WORKAREA,P=1,L=16,T=P) *total 31 digit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DEC '0' to total.              *init the work to 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billed TO total.              *accum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EPILOGUE  EXHIBIT total                     *at eof displ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b/>
          <w:sz w:val="32"/>
        </w:rPr>
      </w:pPr>
      <w:r>
        <w:rPr>
          <w:rFonts w:cs="Courier New" w:ascii="Courier New" w:hAnsi="Courier New"/>
          <w:b/>
          <w:sz w:val="24"/>
        </w:rPr>
        <w:tab/>
        <w:tab/>
        <w:tab/>
      </w:r>
      <w:r>
        <w:rPr>
          <w:b/>
          <w:sz w:val="32"/>
        </w:rPr>
        <w:t>B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designate database and record working storage required by the IDMS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ab/>
      </w:r>
      <w:r>
        <w:rPr/>
        <w:t>(tag)</w:t>
        <w:tab/>
        <w:t>BIND PROCEDURE FOR</w:t>
        <w:tab/>
        <w:t>field</w:t>
        <w:tab/>
        <w:t>TO</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ab/>
      </w:r>
      <w:r>
        <w:rPr/>
        <w:t>(tag)</w:t>
        <w:tab/>
        <w:t>BIND RUN-UNIT FOR</w:t>
        <w:tab/>
        <w:t>field</w:t>
        <w:tab/>
        <w:t>DB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g)</w:t>
        <w:tab/>
        <w:t>BIND RUN-UNIT FOR</w:t>
        <w:tab/>
        <w:t>field</w:t>
        <w:tab/>
        <w:t>NODENAME</w:t>
        <w:tab/>
        <w:t>field</w:t>
        <w:tab/>
        <w:t>DB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g)</w:t>
        <w:tab/>
        <w:t>BIND RUN-UNIT FOR</w:t>
        <w:tab/>
        <w:t>field</w:t>
        <w:tab/>
        <w:t>NODE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g)</w:t>
        <w:tab/>
        <w:t>BIND RUN-UNIT FOR</w:t>
        <w:tab/>
        <w:t xml:space="preserve">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ab/>
      </w:r>
      <w:r>
        <w:rPr/>
        <w:t>(tag)</w:t>
        <w:tab/>
        <w:t>BIND</w:t>
        <w:tab/>
        <w:t>field</w:t>
        <w:tab/>
        <w:t>TO</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g)</w:t>
        <w:tab/>
        <w:t>BIND</w:t>
        <w:tab/>
        <w:t>field</w:t>
        <w:tab/>
        <w:t>WITH</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ormat 2 BIND establishes connection to IDMS for the DML subschema you have chosen.  Format 3 is used to instruct IDMS where to store the retreiv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o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To call a user module and pass requested data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CALL  Pgmname  (USING)  field, field,....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CALL loads the named user written module and passes control.  The pgmname </w:t>
      </w:r>
      <w:r>
        <w:rPr>
          <w:b/>
        </w:rPr>
        <w:t xml:space="preserve">does not have quotes </w:t>
      </w:r>
      <w:r>
        <w:rPr/>
        <w:t>around it.  Up to 100 data fields in a parm string may be passed.  Normal COBOL linkage conventions are observed where register 1 contains the address of the parm list.  The parm list contains an address for every data field requested.  The last data field ad</w:t>
        <w:softHyphen/>
        <w:t xml:space="preserve">dress contains hex "80" to signify the parm list end.  Note: NOENDJOB and NORENT compile options may be needed for calls to COBOL/VS programs.  For COBOL 2, use DATA(24) compile and AMODE=24 for the link options to force 24 bit mode of COBO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ata modifications done by user modules do affect the actual storage locations. The reserved variable RETURN-CODE is available to test register 15 upon return to Eagle88.  Register 15 is the same as COBOL's RETURN-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 used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gmname"</w:t>
        <w:tab/>
        <w:t>is the module to receive control (no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is either a label reference to a DEFINES statement, a data value constant, or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used to allow multiple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accum amts via ADJ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billed DEFINES (F=mstdd,L=4,P=23,T=P) *billed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otal  DEFINES (F=WORKAREA,L=6,T=C)   *total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percnt DEFINES (F=WORKAREA,L=3,P=10)  *percent cal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adj010 USING billed -    *call calc 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c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TURN-CODE = '0'           *if good return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 yes-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aborting......'       *display abort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TURN-CODE.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EOJ.                      *shutdown</w:t>
      </w:r>
      <w:r>
        <w:rPr>
          <w:sz w:val="24"/>
        </w:rPr>
        <w:t xml:space="preserve"> </w:t>
      </w:r>
      <w:r>
        <w:br w:type="page"/>
      </w:r>
    </w:p>
    <w:p>
      <w:pPr>
        <w:pStyle w:val="Heading2"/>
        <w:jc w:val="center"/>
        <w:rPr>
          <w:b/>
          <w:b/>
          <w:sz w:val="32"/>
        </w:rPr>
      </w:pPr>
      <w:r>
        <w:rPr/>
        <w:t xml:space="preserve">COMMENT C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rPr>
        <w:t>STATEMENT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provide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1).</w:t>
        <w:tab/>
        <w:t>*</w:t>
        <w:tab/>
        <w:t>-</w:t>
        <w:tab/>
        <w:t>Asterisk in column 1 up to column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2).</w:t>
        <w:tab/>
        <w:t>bbb</w:t>
        <w:tab/>
        <w:t>-</w:t>
        <w:tab/>
        <w:t>Completely blank card up to column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3).</w:t>
        <w:tab/>
        <w:tab/>
        <w:t>-</w:t>
        <w:tab/>
        <w:t>Comments can be placed one space beyond the require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4).</w:t>
        <w:tab/>
        <w:tab/>
        <w:t>-</w:t>
        <w:tab/>
        <w:t xml:space="preserve">Comments may be placed after the required syntax.  For readability w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b/>
        <w:tab/>
        <w:t>suggest an asterisk before the comments although the asterisk doe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mean anything to Eagle88 except in colum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Good programming practice suggest comments even for quick prints.  Comments are easy to use and do not cause processing overhead.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work labels     master # lo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sz w:val="16"/>
        </w:rPr>
      </w:pPr>
      <w:r>
        <w:rPr>
          <w:rFonts w:cs="Courier New" w:ascii="Courier New" w:hAnsi="Courier New"/>
          <w:sz w:val="16"/>
        </w:rPr>
        <w:t>mstnum DEFINES (F=mstdd,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num DEFINES (F=mstdd,P=5,L=25)   *commente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select, print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w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 '1234567890'     *fin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mstdd.              *yes, 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COM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tab/>
      </w:r>
      <w:r>
        <w:rPr/>
        <w:t xml:space="preserve">To physically commit database records and release lo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COMMIT (ALL)</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deleted are not physically remov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elet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yes-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ASE rc1name                           *    -dele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IT.                                 * yes-commi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print vertical record dumps when the two given records are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  COMPARE  ddname-in  (TO)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ymbol "=" prints below bytes that are equal and the symbol "*" prints below bytes that are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Only those records that are different will print. For unequal record sizes place the larger sized records on ddnameB for better documentation of the differences.  The Compare command initiates a report for the output print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rick: On files that always have data changes (such as date processed), blank out the field on both files before compare.  See Lesson #9 and sample #37 for more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rick: On files of unequal lengths or when only portions of the file are to be compared, build a temporary extract in a DEFAREA and compare the work areas.  Don't forget to set the DEFAREA's COUNTIN field so the record counts have 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1st input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2nd input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keys and limit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a  DEFINES (F=mst1a,L=5,P=5)    *rec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b  DEFINES (F=mst2b,L=5,P=5)    *rec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port test runs a &amp; b mas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SYNC    mst#a mst#b.         *sync equal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mst1a TO mst2b.      *print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COM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To squeeze duplicated bytes in order to save storag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tab/>
      </w:r>
      <w:r>
        <w:rPr>
          <w:sz w:val="24"/>
        </w:rPr>
        <w:t xml:space="preserve">(tag)  COMPRESS  ddname-in  (TO)  ddname-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input file record may be either fixed or variable format, but the output record created is in variable format.  One logical record in will match on logical record out of this process.  The difference is that the record will be com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RDW for the new output record will automatically be set and ready for outputting.  You must specify an LRECL of 5 bytes greater than the original record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compressing routine used bytes 1-4 of the receiving ddname for the RDW.  Byte 5 is reserved for the compress control flag.  Whenever four or more bytes are found to be the same, the first byte is marked with the control flag, the second is the repeating length size, and the third is the byte value which repeats.  Sometimes an individual record cannot reduced and it is for this reason the LRECL must be 5 bytes larger than the orig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re are several advantages to keeping a one-to-one match between original compressed records.  These include the ability to divide compressed files, scan, search, or modify these records quicker.  Records can be stored in a compressed format, yet when needed, they can selectively be decom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file record to com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where to build the new outp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mpress master file to back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     mstin.                 *read i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RESS mstin  TO   WORKAREA.  *squeez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mstout FROM WORKAREA.  *out compresse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COMPS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tab/>
      </w:r>
      <w:r>
        <w:rPr/>
        <w:t>To request a source code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COMPS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OMPSRC is used to activate the source code compare facility.  Issuing a COMPSRC causes the "before" source statements to be compared against the "after" statements using a page split technique on the loaded compare tables (see LOADSRC).  Maximum record length is 80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after" table is first compared as an entire group against the "before" table.  If the page fails to match, the "after" page is split and compares are done against the smaller pages.  When a page matches a "before" table section, both "after" and "before" pages are set as used.  This process of comparing and page splits continue until all statements are accounted for or determined to be different.  Page split id numbers appear on the compare R06 report as well as the record number that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approach allows major blocks of source code to be identified first, then the smaller blocks. Finally the page size will be a single statement.  By using this technique, we can locate and identify blocks of code that moved but did not change. The "SEQ SKIP" message identifies moved blo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Report R06 prints the "before" source code showing the DELETED, EQUAL, or SEQ SKIP source lines.  ADDs from "after" source code appear at the end of this compare.  Detail lines print file ddname, record number, page split id, and the standard head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 xml:space="preserve">  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sample is a simplified library compare which assumes equal records and equal members on both files.  Sample is for logical illu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 1:</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implified library source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ld   DEFINES C'AAAAAAAA'          *hold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s  READPDS before FOR FT******  *assumes e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FT******  *rec &amp; mem c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OADSRC  before  af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ab/>
        <w:tab/>
        <w:tab/>
        <w:t xml:space="preserve">  LOASSRC before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sz w:val="24"/>
        </w:rPr>
      </w:pPr>
      <w:r>
        <w:rPr>
          <w:rFonts w:eastAsia="Courier New" w:cs="Courier New" w:ascii="Courier New" w:hAnsi="Courier New"/>
          <w:sz w:val="16"/>
        </w:rPr>
        <w:t xml:space="preserve">                     </w:t>
      </w:r>
      <w:r>
        <w:rPr>
          <w:rFonts w:cs="Courier New" w:ascii="Courier New" w:hAnsi="Courier New"/>
          <w:sz w:val="16"/>
        </w:rPr>
        <w:t>GOTO read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next sample is a comprehensive library compare which will coordinate members and indicate members added or rem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SAMPLE 2: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 comprehensive library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hold   DEFINES C'AAAAAAAA'                 *hold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high   DEFINES C'ZZZZZZZZ'                 *high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seqb   DEFINES (F=before,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seqa   DEFINES (F=after,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hldid  DEFINES C'Y'                        *hold indic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ini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loop   IF RECORDSW OF before = 'Y'         *if eof se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MNAME OF bef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after  = '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MNAME OF af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b                 *if same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a                 * then clear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 load an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 nex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gt; hold        *if member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after  &gt; hold        * the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 a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 and reset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hold        *if before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b.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after  = hold        *if afte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a.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loadb  MOVE RECORDSW OF after  to hldid    *save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loadbl 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E' TO RECORDSW OF after    *finish up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b                 * member lo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 before req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ldid TO RECORDSW OF after  *reset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b.                      * and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loada  MOVE RECORDSW OF after  to hldid    *save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loadal IF MEMNAME OF after  = hold         *finish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E' TO RECORDSW OF after    *switch set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a                 *or dele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avoid befor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ldid TO RECORDSW OF after  *reset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being loa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a.                      *too ea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reset  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l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g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after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loop.</w:t>
      </w:r>
      <w:r>
        <w:br w:type="page"/>
      </w:r>
    </w:p>
    <w:p>
      <w:pPr>
        <w:pStyle w:val="Heading2"/>
        <w:jc w:val="center"/>
        <w:rPr>
          <w:sz w:val="24"/>
        </w:rPr>
      </w:pPr>
      <w:r>
        <w:rPr/>
        <w:t>CVTB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 xml:space="preserve">To convert a display or packed numeric field into a binary format.  This verb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ab/>
        <w:t>preferred over the MOVE statement for numeric mo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CVTBIN</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VTBIN converts the value of a field to a binary format and stores the value in another location.  The sending field may be either a character display or a packed numeric data.  The receiving field has a size maximum of 4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finition of field type is determined by the TYPE keyword or the literal defined.  See DEFINES verb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ceiving field will be padded with zeros or truncated of high order digits when necessary to handle the sending field being too small or too l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nvert fields into bi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it54  DEFINES P'+54'               *packe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ount DEFINES (F=in,P=1,L=12,T=C)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e   DEFINES (F=in,P=45,L=6,T=P)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dw    DEFINES (F=WORKAREA,P=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t    DEFINES (F=WORKAREA,P=5,L=4,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    DEFINES (F=WORKAREA,P=9,L=3,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lit54  TO rdw.        *load vb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amount TO amt.        *amt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time   TO tim.        *time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WORKAREA.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EOJ.                  *shut down</w:t>
      </w:r>
      <w:r>
        <w:br w:type="page"/>
      </w:r>
    </w:p>
    <w:p>
      <w:pPr>
        <w:pStyle w:val="Heading2"/>
        <w:jc w:val="center"/>
        <w:rPr>
          <w:sz w:val="24"/>
        </w:rPr>
      </w:pPr>
      <w:r>
        <w:rPr/>
        <w:t>CVT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 xml:space="preserve">To convert a binary or packed numeric field into a character format.  This ve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is preferred over the MOVE verb for numeric fields because of its autom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ab/>
        <w:t xml:space="preserve">justification feat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CVTCHAR</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VTCHAR converts a numeric field into character format. The sending field may be either a packed numeric or binary data.  The field's maximum size is 31 digits (16 bytes including the 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finition of field type is determined by the TYPE keyword or the literal defined.  See DEFINES verb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ceiving field will be padded with zeros or truncated of high order digits when necessary to handle the sending field being too small or too l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nvert fields into charac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it54  DEFINES P'+54'               *packe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ount DEFINES (F=in,P=1,L=12,T=C)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LIT54 TO amount.     *conver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EOJ.                  *shut down</w:t>
      </w:r>
      <w:r>
        <w:br w:type="page"/>
      </w:r>
    </w:p>
    <w:p>
      <w:pPr>
        <w:pStyle w:val="Heading2"/>
        <w:jc w:val="center"/>
        <w:rPr>
          <w:sz w:val="24"/>
        </w:rPr>
      </w:pPr>
      <w:r>
        <w:rPr/>
        <w:t>CVTD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To convert a binary or display numeric field into a packed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CVTDEC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VTDEC converts the value of a field into a packed format and stores the value at another location.  The sending field may be either a character display numeric or binary data.  The sending field's maximum size is 15 digits (8 bytes including the 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finition of field type is determined by the TYPE keyword or the literal defined.  See DEFINES verb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ceiving field will be padded with zeros or truncated of high order digits when necessary to handle the sending field being too small or too l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nvert fields into pac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it54  DEFINES P'+54'               *packe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ount DEFINES (F=in,P=1,L=12,T=C)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e   DEFINES (F=in,P=45,L=4,T=X)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dw    DEFINES (F=WORKAREA,P=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t    DEFINES (F=WORKAREA,P=5,L=8,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    DEFINES (F=WORKAREA,P=15,L=3,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lit54  TO rdw.        *load vb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amount TO amt.        *amt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time   TO tim.        *time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WORKAREA.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EOJ.                  *shut down</w:t>
      </w:r>
      <w:r>
        <w:br w:type="page"/>
      </w:r>
    </w:p>
    <w:p>
      <w:pPr>
        <w:pStyle w:val="Heading2"/>
        <w:jc w:val="center"/>
        <w:rPr>
          <w:sz w:val="24"/>
        </w:rPr>
      </w:pPr>
      <w:r>
        <w:rPr/>
        <w:t>DB2-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To connect to IBM's DB2 databas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DB2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 xml:space="preserve">DB2-CONNECT  (SYSTEM=xxxx) </w:t>
        <w:tab/>
        <w:t>(PUNCH=LOADER)</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ab/>
        <w:tab/>
        <w:t>(PUNCH=EA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DB2-CONNECT instructs Eagle88 to connect the task to DB2 via the Call Attach Facility (CAF) under Eagle88's own plan name EAGLE19.  See DB2-DISCONNECT for releasing the resour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PUNCH parameter builds and writes to ddname EAGPUNCH the IBM loader command cards based on the select or declared cursors that exist in the job.  Using the PUNCH=EAGLE, builds Eagle88 DEFINES statements instead of IBM loader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B2-CONNECT instructs Eagle88 to connect the task to DB2.  For shops that have IDMS, IMS, and/or DB2, connection to these facilities can be made at the same time.  Transfer of data from one DBMS to another is allowed provided the CPU region supports th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tag name up to 8 characters used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SYSTEM"</w:t>
        <w:tab/>
        <w:t>keyword for DB system id.  Max 4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b2 recor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ount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1work DEFINES  (F=account,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id   DEFINES  (F=account,P=1,L=5)               *acc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name DEFINES  (F=account,P=6,L=40)              *ac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bal  DEFINES  (F=account,P=46,L=8,T=P)          *acct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ate     DEFINES  '05/12/1990'                      *search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aborting....'                  *if connect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REASON                      *  yes-issue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eclar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DECLARE cur1 CURS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ccount_id, account_name, beg_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db2.paxk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CHAR(account_date,USA) = :date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open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OPEN  cur1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first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EXEC SQL FETCH  cu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acctid, :acctname, :acctbal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account.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account.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account.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EXEC SQL CLOSE  cur1  END-EXEC.            *clos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DB2-DIS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w:t>
        <w:tab/>
        <w:tab/>
      </w:r>
      <w:r>
        <w:rPr/>
        <w:t>To disconnect from IBM's DB2 databas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w:t>
        <w:tab/>
      </w:r>
      <w:r>
        <w:rPr/>
        <w:t>DB2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DB2-DISCONNEC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B2-DISCONNECT instructs Eagle88 to close and release the DB2 task resources.  Eagle88 manages resource usage via the Call Attach Facility (CAF) under Eagle88's own plan name EAGLE19.  See DB2-CONNECT for allocation of DB2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tag"</w:t>
        <w:tab/>
        <w:tab/>
        <w:t>a tag name up to 8 characters used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b2 recor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ount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1work DEFINES  (F=account,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id   DEFINES  (F=account,P=1,L=5)               *acc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name DEFINES  (F=account,P=6,L=40)              *ac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bal  DEFINES  (F=account,P=46,L=8,T=P)          *acct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ate     DEFINES  '05/12/1990'                      *search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eclar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DECLARE cur1 CURS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ccount_id, account_name, beg_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db2.paxk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CHAR(account_date,USA) = :date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open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OPEN  cur1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first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EXEC SQL FETCH  cu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acctid, :acctname, :acctbal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account.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account.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account.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EXEC SQL CLOSE  cur1  END-EXEC.            *clos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DE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restore data that was encrypted using the ENCODE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tag)  DECODE  ddname-in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t>DECODE is the opposite of ENCODE.  Therefore, the same encryption key and technique must be used.  See the ENCODE for special notes.  Password must be 8 bytes in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r>
      <w:r>
        <w:rPr>
          <w:b/>
          <w:sz w:val="24"/>
        </w:rPr>
        <w:t>SAMPLE:</w:t>
      </w:r>
      <w:r>
        <w:rPr>
          <w:sz w:val="24"/>
        </w:rPr>
        <w:t xml:space="preserve">   col 1.......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nvert fields into pac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password DEFINES 'TENNIS  '         *encryption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 READPDS  textin FOR admin***    *rea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   textin USING password. *decod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textout FROM textin.   *rewrite m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 xml:space="preserve">GOTO   loop.  </w:t>
      </w:r>
      <w:r>
        <w:br w:type="page"/>
      </w:r>
    </w:p>
    <w:p>
      <w:pPr>
        <w:pStyle w:val="Heading2"/>
        <w:jc w:val="center"/>
        <w:rPr>
          <w:sz w:val="24"/>
        </w:rPr>
      </w:pPr>
      <w:r>
        <w:rPr/>
        <w:t>DECOM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 xml:space="preserve">To unsqueeze a compress file to its original format.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DECOMPRESS  ddname-in  (TO)  ddname-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input file record must be a compressed format which contains special control flags and markings (See COMPRESS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decompressing routine uses bytes 1-4 of the receiving ddname for the RDW.  Byte 5 determines the decompress control flag.  Whenever a control flag is found, the next byte indicates the number of times to duplicate the value in the third byte.  The original record area is left intact.  It is the receiving area that will contain the expanded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file record to decom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where to build the new outp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decompress master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       mstbk.                 *read i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MPRESS mstbk  TO   WORKAREA.  *unsqueez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mstout FROM WORKAREA.  *out original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DEF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define a scratch pad area in memory similar to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ab/>
        <w:t>tag</w:t>
        <w:tab/>
        <w:t>DEFAREA</w:t>
        <w:tab/>
        <w:t>(SIZE=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FAREA was created to allow workareas of variable sizes.  The tag name used is treated the same as a file ddname for field references and record print verbs.  Maximum size is 32760 bytes and minimum is 1 byte.  A DEFAREA ddname counts as one of your 99 in/out file ddnames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Because the DEFAREA tag is considered a file name, the PRINT, COMPARE, and other verbs using file name are supported.   In earlier versions of Eagle88 (V2.xx-4.xx), we had to "read in" a record from a file and steal it's buffer area for record buil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served name WORKAREA continues to be automatically built with the 4096 byte size.  DEFAREA does not need to be stated for the system scratch pad name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work space name up to 8 characters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IZE"</w:t>
        <w:tab/>
        <w:tab/>
        <w:t>keyword is the memory size in bytes that you wish to allocate.  If not stated the defaul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409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o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r>
      <w:r>
        <w:rPr>
          <w:sz w:val="24"/>
        </w:rPr>
        <w:tab/>
      </w:r>
      <w:r>
        <w:rPr/>
        <w:t xml:space="preserve">To provide labels for file or WORKAREA data fields.  To define a data key f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C verb.  To provide equates to other lab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abel)</w:t>
        <w:tab/>
        <w:t>DEFINES</w:t>
        <w:tab/>
        <w:t xml:space="preserve">lab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li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bel"</w:t>
        <w:tab/>
        <w:tab/>
        <w:t>is a name up to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teral"</w:t>
        <w:tab/>
        <w:tab/>
        <w:t>has five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haracter data inside single quotes or double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 double quote allows works like 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character data inside single or double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P'packed data up to 31 digits + 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X'hex data in even incr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xplicit"</w:t>
        <w:tab/>
        <w:t xml:space="preserve">defines a field within an input file or WORKAREA by providing the ddname-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 xml:space="preserve">POSition within the record (based on the first byte equal to 1), the LENgth, and Type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the field. Each are separated by commas and enclosed with the paren</w:t>
        <w:softHyphen/>
        <w:t xml:space="preserve">theses ( ) but m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be in any sequence. POSition and LENgth are limited to 32760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has four operands.  Only FILE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LE=" or "F="  denotes the input file name or the WORKAREA.  No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POS="  or "P="  denotes the starting position of the field.  Defaults t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LEN="  or "L="  denotes the length in bytes of the operand.  Defaults t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YPE=" or "T="  field type C=char, P=packed, X=hex binary.  Default is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 xml:space="preserve">A special feature of the POSition operand is the LOCation reference.  "LOC" me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 xml:space="preserve">location pointer as set by the SCANTEST verb (see SCANTEST).  You can also modif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 xml:space="preserve">the length fields and make them variable by specifying LEN=VAR.  Modification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done by the ADD/MOVE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ormats:</w:t>
        <w:tab/>
        <w:t>(FILE=WORKAREA,POS=nnnnn,LEN=nnnnn,TYPE=a)</w:t>
        <w:tab/>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LE=ddname-in,POS=nnnnn,LEN=nnnnn,TYPE=a)</w:t>
        <w:tab/>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LE=ddname-in,POS=LOC,LEN=VAR,TYPE=a)</w:t>
        <w:tab/>
        <w:tab/>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LE=ddname-in,POS=LOC+nnnnn,LEN=nnnnn,TYPE=a)</w:t>
        <w:tab/>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LE=ddname-in,POS=LOC-nnnnn,LEN=nnnnn,TYP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work labe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otal   DEFINES (F=WORKAREA,P=1,L=8,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rdwlen  DEFINES (F=bill,P=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can+2  DEFINES (F=mstdd,L=3,P=LOC+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hold DEFINES (F=WORKAREA,L=VAR,P=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mstnum  DEFINES (F=mstdd,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cotitle DEFINES (FILE=mstdd,POS=10,LEN=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el-it  DEFINES C'12345678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title   DEFINES "Eagle88'S DOUBLE QU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company DEFINES 'XYZ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data    DEFINES C'ABCDEFGHIJKLMNOPQRSTUVWXY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packnum DEFINES P'+12345678901234567890123456789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packa   DEFINES P'-124567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packb   DEFINES P'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hex     DEFINES X'5B00F2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select, modify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VAR OF mstdd.     *up fld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LOC OF mstdd.     *up pos lo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 sel-it        *fin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ompany TO cotitle    *move in new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mstout FROM mstdd.   *yes, writ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tab/>
      </w:r>
      <w:r>
        <w:rPr/>
        <w:t>To mark a record as deleted so that subsequent processing statements using tha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re skipped until a new read has occu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DELETE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LETE command takes advantage of the conditional processing each command has built in.  When a record is not available, has been deleted, or is not present, commands will bypass the process request until a new read has been issued for tha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used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of the record to mark a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number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um DEFINES (F=mstdd,L=5,P=5)    *rec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py all bu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EQUAL '12345'      *if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write record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rFonts w:eastAsia="Courier New" w:cs="Courier New" w:ascii="Courier New" w:hAnsi="Courier New"/>
          <w:sz w:val="16"/>
        </w:rPr>
        <w:t xml:space="preserve">       </w:t>
      </w:r>
      <w:r>
        <w:rPr>
          <w:rFonts w:cs="Courier New" w:ascii="Courier New" w:hAnsi="Courier New"/>
          <w:sz w:val="16"/>
        </w:rPr>
        <w:t>GOTO start.                  *not rec 12345</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t>DI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w:t>
        <w:tab/>
        <w:tab/>
        <w:t xml:space="preserve">To mathmatically divide one number by an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DIVIDE  field  (BY)  field  REMAINDER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IVIDE will divide the value in the first operand to the value of the second operand.  Field type is checked and automatically converted to the receiving field's numeric type.  The remainder field must be large enough to accomadate the significate digits of the divisor or an error will occur.  For example, the first field might be divided by the number 123.  The remainder must have at least 3 digits to handle a remain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defined size of the fields is not important in the operation, but the actual data attempting to execute must fit a rigid rule.  The total significant digits of the execution must not exceed 31 digits.  You can divide a 15 digit number by a 15 digit number or a 29 digit number by a 3 digit number, but don't attempt a 29 digit number by a 4 digit di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Numeric types are character display, packed decimal, and binary.  Character types have maximum size of 31 bytes, Packed fields have limits of 31 digits (16 bytes), and binary fields have limits of 4 bytes binary.  Max binary numeric value is 134,217,727 or  hex '07FFFFF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umn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accum billed amou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billed    DEFINES (F=mstdd,P=1,L=10,T=P)    *am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em       DEFINES '00'                      *work remainder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w:t>
        <w:tab/>
        <w:t>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DIVIDE billed by '12' REMAINDER rem. *compute monthly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 xml:space="preserve">EXHIBIT billed.                      *display am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r>
        <w:br w:type="page"/>
      </w:r>
    </w:p>
    <w:p>
      <w:pPr>
        <w:pStyle w:val="Heading2"/>
        <w:jc w:val="center"/>
        <w:rPr>
          <w:sz w:val="24"/>
        </w:rPr>
      </w:pPr>
      <w:r>
        <w:rPr/>
        <w:t xml:space="preserve">DLILINK / ENT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Allows linkage from DLI process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ENTRY  DLITCBL (USING)  pcbname .....  pcb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DLILINK</w:t>
        <w:tab/>
        <w:tab/>
        <w:t>|lab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LI access is accomplished by calling the standard DLI processor DFSRRC00 passing the application program id of EAGLE and the PSB you wish to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purpose of the ENTRY verb is to declare the expected PCBs for Eagle88 to use, and allow field definitions to those linkage areas.  Note: the ENTRY must precede the DLILINK statements for proper reference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DLILINK verb is used to associate field names to the linkage address.  There are no limitations to the number of parms passed to Eagle88.  Also these verbs have been designed to any USER written supervisor program to call Eagle88 passing parms to activate proc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quired JCL must now use the EAGLEIMS proc.  Database file names depend on the PSB you choose to use.  Keep in mind, it is not necessary to create a special PSB for Eagle88, as your appli</w:t>
        <w:softHyphen/>
        <w:t xml:space="preserve">cation will most likely have a PSB available with the needed access ability such as read only or update cap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From this point on, the programmer simply uses standard DLI call patterns to position and process the file.  I/O areas for reading and writing segments can be done out of WORKAREA or DEF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cbname"</w:t>
        <w:tab/>
        <w:t xml:space="preserve">pcb areas sent by DLI for the PSB you cho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ME="</w:t>
        <w:tab/>
        <w:t xml:space="preserve">is the pcbname given in the ENTRY stat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w:t>
        <w:tab/>
        <w:tab/>
        <w:t>same a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STEP1 EXEC EAGLEIMS,PSB='psb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gcdinp01 DD DSN=test.gcdinp0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gcdinp02 DD DSN=test.gcdinp0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gcdinx1  DD DSN=test.gcdinx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gcdinx2  DD DSN=test.gcdinx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MS DATA BASE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 xml:space="preserve">        ENTRY   DLITCBL USING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pcb1    DLILINK (N=pcb1,P=1,L=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pcb1rc  DLILINK (N=pcb1,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insured DEFAREA SIZE=2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insarea DEFINES (F=insured,P=1,L=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gn      DEFINES  '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sa     DEFINES  'INSUR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total   DEFINES  P'0000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good    DEFINE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ins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    CALL CBLTDLI USING  gn, pcb1, insarea, 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1rc NOT EQUAL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in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total &gt; '0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loop.</w:t>
      </w:r>
      <w:r>
        <w:br w:type="page"/>
      </w:r>
    </w:p>
    <w:p>
      <w:pPr>
        <w:pStyle w:val="Heading2"/>
        <w:jc w:val="center"/>
        <w:rPr>
          <w:sz w:val="24"/>
        </w:rPr>
      </w:pPr>
      <w:r>
        <w:rPr/>
        <w:t>DUMPV  and  DU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print vertical dumps of records in 100 byte line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DUMPV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 xml:space="preserve">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DUMPV command initiates report for output display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d, number,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um DEFINES (F=mstdd,L=5,P=5)    *rec number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dump all excep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EQUAL '12345'      *if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V mstdd.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DUM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r>
      <w:r>
        <w:rPr/>
        <w:t>To print horizontal dump of records in standard core dump 32 byte line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DUMPH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DUMPH command initiates report for output display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d, number,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um DEFINES (F=mstdd,L=5,P=5)    *rec number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re dump style all bu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EQUAL '123456'     *if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H mstdd.                 *core dump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DYNAL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 xml:space="preserve">To dynamically allocate files for input or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DYNALLOC  ddname (USING) field,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ynamic allocation of files and sysout formats are initiated by Eagle88 by this verb.   This is similar to the TSO allocate command except instead of keywords like UNIT(TESTA), Eagle88 passes binary request text blocks native to IBM proc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command DYNALLOC is a straight call to the service routine SVC 99 and passing the fields in the USING portion of the command.  The command itself is not complex, but the native parameter fields required by the SVC 99 service routine is difficult.   However, having Eagle88 be a simple pass through to SVC99, insures future compatability for MVS operating system changes.  The IBM manual called System Programming Library: Job Management GC28-1303 is the best reference material for understanding dynamic file allocation.  You will need a copy to translate a file attributes  into their binary hex operation codes and the text area layo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ow for the good news, DYNALLOC supports all file allocation features available from MVS.  For example, if you wish to read an input report file and split the output into different sysout classes, you can.  You can read a file and dynamicly split it into multple file names and output devices.  Tape, disk, diskette, sysout are simply changes in the unit parameter.  The Eagle88 commands are the same, but the request block text fields passed will specify the chan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basic process of using dynamic allocation in Eagle88 is to ...(1) define and initialize the allocation text blocks,  (2) issue the DYNALLOC command using the text blocks, (3) check the return codes for errors, (3) issue the DYNOPEN command to open the file, (4) issue normal READ, WRITE Eagle88 verbs on the files, (5) issue the DYCLOSE command to close the file, (6) optionally you may free the file by deallocating using another DYALLOC command to process in a loop.  The DYNOPEN and DYNCLOSE  verbs are Eagle88 specific commands to assist other Eagle88 commands.  The DYNALLOC command is, as mentioned above, a straight pass through to SVC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file ddname to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ING</w:t>
        <w:tab/>
        <w:tab/>
        <w:t>is an optional verb for ease of reading the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usage of file, length, and position info (see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used to allow multiple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SAMPLE: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is sample reads in a list of account numbers.  It produces a unique file name based on the list and writes detail records to each file.  JCL dd files are not needed because of the dynamic al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r code can be simplified and reduced by defining hex strings for the file dispositions and file attributes.  The hex literals can be passes instead of defining all the text layouts and initializing them.  The only layout you really need is for the variable dataset name  (See the sample section for this technique).  We explicitly defined the text areas in this sample in order to relate better to the IBM Job Management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STEP1    EXEC EAG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IST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ACCT1         THESE ACCOUNT NUMBERS WILL BE USED IN THE DATA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CCT2                                         "TEST.XXXXX.OUT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ACCT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ACCT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DATA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DETAIL REC1   THESE RECORDS WILL BE WRITTEN TO EACH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DETAIL R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DETAIL REC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INPUT RECORD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ACCTNUM  DEFINES   (F=LIST,P=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DATAREC  DEFINES   (F=DATA,P=1,L=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DYNALLOC REQUEST BLOCK FOR INFO MESSAG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WORK1    DEFAREA SIZE=2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LOCK DEFINES (F=WORK1,P=1,L=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SIZE DEFINES (F=WORK1,P=1,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VERB DEFINES (F=WORK1,P=2,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FLG1 DEFINES (F=WORK1,P=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ERR  DEFINES (F=WORK1,P=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INFO DEFINES (F=WORK1,P=7,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TEXT DEFINES (F=WORK1,P=9,L=4,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RSRV DEFINES (F=WORK1,P=13,L=4,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FLG2 DEFINES (F=WORK1,P=17,L=4,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DYNALLOC REQUEST TEX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1    DEFINES (F=WORK1,P=101,L=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1KEY  DEFINES (F=WORK1,P=1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1#    DEFINES (F=WORK1,P=1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1LEN  DEFINES (F=WORK1,P=1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1DATA DEFINES (F=WORK1,P=107,L=6,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2    DEFINES (F=WORK1,P=201,L=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2KEY  DEFINES (F=WORK1,P=2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2#    DEFINES (F=WORK1,P=2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2LEN  DEFINES (F=WORK1,P=2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2DATA DEFINES (F=WORK1,P=207,L=18,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2ACCT DEFINES (F=WORK1,P=212,L=5,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3    DEFINES (F=WORK1,P=3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3KEY  DEFINES (F=WORK1,P=30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3#    DEFINES (F=WORK1,P=303,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3LEN  DEFINES (F=WORK1,P=305,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3DATA DEFINES (F=WORK1,P=307,L=1,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4    DEFINES (F=WORK1,P=4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4KEY  DEFINES (F=WORK1,P=40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4#    DEFINES (F=WORK1,P=403,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4LEN  DEFINES (F=WORK1,P=405,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4DATA DEFINES (F=WORK1,P=407,L=1,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5    DEFINES (F=WORK1,P=5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5KEY  DEFINES (F=WORK1,P=50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5#    DEFINES (F=WORK1,P=503,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5LEN  DEFINES (F=WORK1,P=505,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5DATA DEFINES (F=WORK1,P=507,L=1,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6    DEFINES (F=WORK1,P=601,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6KEY  DEFINES (F=WORK1,P=60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6#    DEFINES (F=WORK1,P=6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6LEN  DEFINES (F=WORK1,P=6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6DATA DEFINES (F=WORK1,P=607,L=4,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7    DEFINES (F=WORK1,P=701,L=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7KEY  DEFINES (F=WORK1,P=7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7#    DEFINES (F=WORK1,P=7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8    DEFINES (F=WORK1,P=801,L=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8KEY  DEFINES (F=WORK1,P=8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8#    DEFINES (F=WORK1,P=8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8LEN  DEFINES (F=WORK1,P=8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8DATA DEFINES (F=WORK1,P=807,L=3,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9    DEFINES (F=WORK1,P=90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9KEY  DEFINES (F=WORK1,P=9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9#    DEFINES (F=WORK1,P=9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9LEN  DEFINES (F=WORK1,P=9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9DATA DEFINES (F=WORK1,P=907,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A    DEFINES (F=WORK1,P=100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AKEY  DEFINES (F=WORK1,P=100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A#    DEFINES (F=WORK1,P=10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ALEN  DEFINES (F=WORK1,P=10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ADATA DEFINES (F=WORK1,P=1007,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B    DEFINES (F=WORK1,P=11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BKEY  DEFINES (F=WORK1,P=11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B#    DEFINES (F=WORK1,P=11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BLEN  DEFINES (F=WORK1,P=11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BDATA DEFINES (F=WORK1,P=1107,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C    DEFINES (F=WORK1,P=12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CKEY  DEFINES (F=WORK1,P=12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C#    DEFINES (F=WORK1,P=12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CLEN  DEFINES (F=WORK1,P=12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CDATA DEFINES (F=WORK1,P=1207,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D    DEFINES (F=WORK1,P=13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DKEY  DEFINES (F=WORK1,P=13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D#    DEFINES (F=WORK1,P=13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DLEN  DEFINES (F=WORK1,P=13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DDATA DEFINES (F=WORK1,P=1307,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E    DEFINES (F=WORK1,P=14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EKEY  DEFINES (F=WORK1,P=14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E#    DEFINES (F=WORK1,P=14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ELEN  DEFINES (F=WORK1,P=14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EDATA DEFINES (F=WORK1,P=1407,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Eagle88 PROCEDURE COMMANDS - IN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DYNAMIC REQUEST BLO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01'    TO TXT1KEY.          *REQUEST DDNAME (HEX CODE=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1#.            *1 INDICATES 1 FIELD IN TEX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6'    TO TXT1LEN.          *6 IS THE SIZE OF THE DDNAM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OUTPUT'  TO TXT1DATA.         *"OUTPUT" WILL BE THE DYNAMIC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TXT2KEY.             *TO THIS DATASET NAME  (HEX =00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2#.               *1 FIELD IN TEX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18' TO TXT2LEN.             *18 SIZE OF THE DATA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TEST.ACCTX.OUTLIST' TO TXT2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3KEY.             *DISP=(NEW,---,---)  INITIAL DIS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3#.               *1 FIELD IN TEX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3LEN.             *1 BYTE LO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3DATA.            *NEW = HEX CODE 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5' TO TXT4KEY.             *DISP=(---,CATLG   NORMAL COMPLE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4#.               *1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4LEN.             *1 BYTE LO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TXT4DATA.            *CATLG = HEX CODE 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06' TO TXT5KEY.             *DISP=(---,---,DELETE) ABEND COMP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5#.               *1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5LEN.             *1 BYTE LONG TEX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5DATA.            *DELETE = HEX CODE 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15' TO TXT6KEY.           *UNIT=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6#.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6LEN.           *UNIT VALUE SUCH AS TAPE, DI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TEST'   TO TXT6DATA.          * TEST, PROD, DSKET,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07' TO TXT7KEY.           *SPACE=TRA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TXT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0A' TO TXT8KEY.           *SPACE PRIMARY 5 T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3'   TO TXT8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5'   TO TXT8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30'  TO TXT9KEY.          *BLKSIZE =8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TXT9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8000'  TO TXT9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42'  TO TXTAKEY.          *LRECL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TXTA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80'    TO TXTA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49'  TO TXTBKEY.          *RECFM= X'10' +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B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90'    TO TXTB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CKEY.             *DISP=(M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C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TXTC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5' TO TXTDKEY.             *DISP=(MOD,DELE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D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D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06' TO TXTEKEY.             *DISP=(MOD,DELETE,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E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E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20' TO REQB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REQBVERB.            *REQUEST ALLOC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FLG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ER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INF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RSR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FLG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UMP WORK1.                *DUMP THE PARAMETERS TO VERIFY CO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Eagle88 PROCESS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FOR EVERY ACCT ON THE LIS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DELETE A VARIABLE FILE NAME IF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CREATE A VARIABLE DATA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TEST.XXXXX.OUT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WRITE THE DETAIL RECS TO EA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LOOP FOR NEXT ACCOUN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1    READ LIST.                      *READ THE CONTROL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CORDSW OF LIST = 'Y'       *IF DONE, STOP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ACCTNUM TO TXT2ACC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BUILDING FILE:'       *DISPLAY THE FILE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TXT2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REQBVERB.        *REQUEST ALLOC DSNAME "M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cs="Courier New" w:ascii="Courier New" w:hAnsi="Courier New"/>
          <w:sz w:val="16"/>
        </w:rPr>
        <w:t xml:space="preserve">**                                       *DELETE THE FILE IF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DYNALLOC OUTPUT USING REQBLOCK, TEXT1, TEXT2, TEXTC, TEXT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TEXTE, TEXT6, TEXT7, TEXT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TEXT9, TEXTA, TEXT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QBERR NOT = '0'            *DISPLAY ANY 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ERR             *  DELETING A NON-EXISTING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INFO.           *  WILL GIVE A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REQBVERB.        *REQUEST DEALLOCATE DS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cs="Courier New" w:ascii="Courier New" w:hAnsi="Courier New"/>
          <w:sz w:val="16"/>
        </w:rPr>
        <w:t xml:space="preserve">**                                       *DELETE THE FILE IF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DYNALLOC OUTPUT USING REQBLOCK, TEXT1, TEXT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QBERR NOT = '0'            *DISPLAY ANY 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ER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INFO.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ALLOCATE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sz w:val="16"/>
        </w:rPr>
        <w:t xml:space="preserve">         </w:t>
      </w:r>
      <w:r>
        <w:rPr>
          <w:rFonts w:cs="Courier New" w:ascii="Courier New" w:hAnsi="Courier New"/>
          <w:sz w:val="16"/>
        </w:rPr>
        <w:t xml:space="preserve">CVTBIN '01' TO REQBVERB.        *REQUEST ALLOC DS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DYNALLOC OUTPUT USING REQBLOCK, TEXT1, TEXT2, TEXT3, TEXT4,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TEXT5, TEXT6, TEXT7, TEXT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TEXT9, TEXTA, TEXT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QBERR NOT = '0'            *DISPLAY ANY 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ER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INFO.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OPEN  OUTPUT.                *OPEN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OUTPUT THE GIVEN FI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2    READ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CORDSW OF DATA = '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CLOSE OUTPUT              *CLOSE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sz w:val="16"/>
        </w:rPr>
        <w:t xml:space="preserve">            </w:t>
      </w:r>
      <w:r>
        <w:rPr>
          <w:rFonts w:cs="Courier New" w:ascii="Courier New" w:hAnsi="Courier New"/>
          <w:sz w:val="16"/>
        </w:rPr>
        <w:t>CVTBIN '02' TO REQBVERB      *REQUEST DEALLOCATE DS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DYNALLOC OUTPUT USING REQBLOCK, TEXT1, TEXT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START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1.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OUTPUT FROM DATA.         *OUTPUT THE DATA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2.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r>
        <w:br w:type="page"/>
      </w:r>
    </w:p>
    <w:p>
      <w:pPr>
        <w:pStyle w:val="Heading2"/>
        <w:jc w:val="center"/>
        <w:rPr>
          <w:sz w:val="24"/>
        </w:rPr>
      </w:pPr>
      <w:r>
        <w:rPr/>
        <w:t>DYN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 xml:space="preserve">To dynamically close a file that was opened using DYNOPEN and previously </w:t>
        <w:tab/>
        <w:tab/>
        <w:tab/>
        <w:tab/>
        <w:t>allocated using DYNAL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DYNCLOSE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is verb is used in conjunction with the DYNALLOC.  Please see  the DYNALLOC 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file ddname to 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 xml:space="preserve">will delimit an IF statement 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sz w:val="24"/>
        </w:rPr>
        <w:t xml:space="preserve">    </w:t>
      </w:r>
      <w:r>
        <w:rPr>
          <w:sz w:val="24"/>
        </w:rPr>
        <w:t>(Partial sample.....see DYNALLOC for complete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Eagle88 PROCESS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FOR EVERY ACCT ON THE LIS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DELETE A VARIABLE FILE NAME IF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CREATE A VARIABLE DATA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TEST.XXXXX.OUT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WRITE THE DETAIL RECS TO EA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LOOP FOR NEXT ACCOUN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1    READ LIST.                      *READ THE CONTROL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CORDSW OF LIST = 'Y'       *IF DONE, STOP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ACCTNUM TO TXT2ACC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ALLOCATE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REQBVERB.        *REQUEST ALLOC DS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ALLOC OUTPUT USING REQBLOCK, TEXT1, TEXT2, TEXT3, TEXT4,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XT5, TEXT6, TEXT7, TEXT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XT9, TEXTA, TEXT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OPEN  OUTPUT.                *OPEN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2    READ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sz w:val="16"/>
        </w:rPr>
        <w:t xml:space="preserve">         </w:t>
      </w:r>
      <w:r>
        <w:rPr>
          <w:rFonts w:cs="Courier New" w:ascii="Courier New" w:hAnsi="Courier New"/>
          <w:sz w:val="16"/>
        </w:rPr>
        <w:t xml:space="preserve">IF RECORDSW OF DATA = '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DYNCLOSE OUTPUT              *CLOSE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02' TO REQBVERB      *REQUEST DEALLOCATE DS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ALLOC OUTPUT USING REQBLOCK, TEXT1, TEXT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START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1.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OUTPUT FROM DATA.         *OUTPUT THE DATA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Courier New" w:cs="Courier New" w:ascii="Courier New" w:hAnsi="Courier New"/>
          <w:sz w:val="16"/>
        </w:rPr>
        <w:t xml:space="preserve">         </w:t>
      </w:r>
      <w:r>
        <w:rPr>
          <w:rFonts w:cs="Courier New" w:ascii="Courier New" w:hAnsi="Courier New"/>
          <w:sz w:val="16"/>
        </w:rPr>
        <w:t xml:space="preserve">GOTO LOOP2.                     *                         </w:t>
      </w:r>
      <w:r>
        <w:br w:type="page"/>
      </w:r>
    </w:p>
    <w:p>
      <w:pPr>
        <w:pStyle w:val="Heading2"/>
        <w:jc w:val="center"/>
        <w:rPr>
          <w:sz w:val="24"/>
        </w:rPr>
      </w:pPr>
      <w:r>
        <w:rPr/>
        <w:t>DYNO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To dynamically open a file that was  previously allocated using DYNAL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DYNOPEN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is verb is used in conjunction with the DYNALLOC.  Please see  the DYNALLOC 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file ddname to o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 xml:space="preserve">will delimit an IF statement 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sz w:val="24"/>
        </w:rPr>
        <w:t xml:space="preserve">    </w:t>
      </w:r>
      <w:r>
        <w:rPr>
          <w:sz w:val="24"/>
        </w:rPr>
        <w:t>(Partial sample.....see DYNALLOC for complete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Eagle88 PROCESS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FOR EVERY ACCT ON THE LIS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DELETE A VARIABLE FILE NAME IF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CREATE A VARIABLE DATA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TEST.XXXXX.OUT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WRITE THE DETAIL RECS TO EA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LOOP FOR NEXT ACCOUN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1    READ LIST.                      *READ THE CONTROL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CORDSW OF LIST = 'Y'       *IF DONE, STOP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ACCTNUM TO TXT2ACC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ALLOCATE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REQBVERB.        *REQUEST ALLOC DS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ALLOC OUTPUT USING REQBLOCK, TEXT1, TEXT2, TEXT3, TEXT4,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XT5, TEXT6, TEXT7, TEXT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sz w:val="16"/>
        </w:rPr>
        <w:t xml:space="preserve">                                         </w:t>
      </w:r>
      <w:r>
        <w:rPr>
          <w:rFonts w:cs="Courier New" w:ascii="Courier New" w:hAnsi="Courier New"/>
          <w:sz w:val="16"/>
        </w:rPr>
        <w:t xml:space="preserve">TEXT9, TEXTA, TEXT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DYNOPEN  OUTPUT.                *OPEN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2    READ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CORDSW OF DATA = '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CLOSE OUTPUT              *CLOSE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02' TO REQBVERB      *REQUEST DEALLOCATE DS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ALLOC OUTPUT USING REQBLOCK, TEXT1, TEXT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START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1.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OUTPUT FROM DATA.         *OUTPUT THE DATA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Courier New" w:cs="Courier New" w:ascii="Courier New" w:hAnsi="Courier New"/>
          <w:sz w:val="16"/>
        </w:rPr>
        <w:t xml:space="preserve">         </w:t>
      </w:r>
      <w:r>
        <w:rPr>
          <w:rFonts w:cs="Courier New" w:ascii="Courier New" w:hAnsi="Courier New"/>
          <w:sz w:val="16"/>
        </w:rPr>
        <w:t xml:space="preserve">GOTO LOOP2.                     *                         </w:t>
      </w:r>
      <w:r>
        <w:br w:type="page"/>
      </w:r>
    </w:p>
    <w:p>
      <w:pPr>
        <w:pStyle w:val="Heading2"/>
        <w:jc w:val="center"/>
        <w:rPr>
          <w:sz w:val="24"/>
        </w:rPr>
      </w:pPr>
      <w:r>
        <w:rPr/>
        <w:t>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r>
      <w:r>
        <w:rPr>
          <w:sz w:val="24"/>
        </w:rPr>
        <w:t>:</w:t>
        <w:tab/>
      </w:r>
      <w:r>
        <w:rPr/>
        <w:t>To move data with automatic shifting of the record's data.  Used for JCL or sourc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data replacement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EDIT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DIT is identical to a MOVE verb request except when the sending field and the receiving field have differ</w:t>
        <w:softHyphen/>
        <w:t xml:space="preserve">ent lengths.  When the sending field is smaller, the data is replaced and shifted to the left.  When the sending field is larger, the data is inserted into the record shifting to the right using excess blanks.  This process is equivalent to a text editor "replace" or "change"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Overflow messages will appear on report R01 if a right shift request does not have enough excess blanks to be satis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edit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newut  DEFINES C'WK1'               *new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oldut  DEFINES (F=in,P=LOC,L=5)     *uni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lash  DEFINES (F=in,P=1,L=2)       *sl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in FOR 'SYSDK'.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in = 'Y'       *if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 newut TO oldut       * replace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 '//*' TO slash.      * comment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w:t>
      </w:r>
      <w:r>
        <w:br w:type="page"/>
      </w:r>
    </w:p>
    <w:p>
      <w:pPr>
        <w:pStyle w:val="Heading2"/>
        <w:jc w:val="center"/>
        <w:rPr>
          <w:sz w:val="24"/>
        </w:rPr>
      </w:pPr>
      <w:r>
        <w:rPr/>
        <w:t>EN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r>
      <w:r>
        <w:rPr>
          <w:sz w:val="24"/>
        </w:rPr>
        <w:tab/>
      </w:r>
      <w:r>
        <w:rPr/>
        <w:t xml:space="preserve">To encrypt data records or individual fields by reformatting the data into unread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binary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ab/>
        <w:tab/>
        <w:t>(tag)  ENCODE  ddname-in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PECIAL N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ENCODE will encrypt data records by using an eight byte key to seed the encryption processor.  Max record size for processing is 256 either fixed or variable record formats.  Individual field encryption is possible.  Password must be 8 bytes is size.  See Sample 66 for detai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everal encoding techniques are allowed beyond the normal single encode request as shown in the sample below.  One of these techniques is to use multiple ENCODE verbs prior to writing the record.  The net effect is to encode the previously encod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 second technique involves the encoding records by using a counter to change the password key for each individual record. Using this approach provides the best protection as each record has a maximum of 256 to the power of 8, decode combinations plus the ability to employ a multiple of encode requests.  In order to decode the file, simply substitute the ENCODE verb for DECODE and reprocess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Word of caution.....do not modify an encoded record, shorten the record lengths, or formats (VB to FB etc).  The encode/decode facility rely on record lengt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encrypt admin memo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password DEFINES 'TENNIS  '              *encryption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     READPDS  textin FOR admin***    *rea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CODE   textin USING password. *encod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textout FROM textin.   *rewrite m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 xml:space="preserve">GOTO      loop.  </w:t>
      </w:r>
      <w:r>
        <w:br w:type="page"/>
      </w:r>
    </w:p>
    <w:p>
      <w:pPr>
        <w:pStyle w:val="Heading2"/>
        <w:jc w:val="center"/>
        <w:rPr>
          <w:sz w:val="24"/>
        </w:rPr>
      </w:pPr>
      <w:r>
        <w:rPr/>
        <w:t>E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delete database records.</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RASE</w:t>
        <w:tab/>
        <w:t>field</w:t>
        <w:tab/>
        <w:t>(PERMANENT MEMBERS)</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LECTIVE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deleted are not committ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elet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yes-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ASE rc1name                           *    -dele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EXEC SQL ....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To pass IBM's DB2 SQL syntax to the dynamic SQL processor</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ab/>
      </w:r>
      <w:r>
        <w:rPr/>
        <w:t>DB2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vanish/>
          <w:sz w:val="24"/>
        </w:rPr>
      </w:pPr>
      <w:r>
        <w:rPr>
          <w:sz w:val="24"/>
        </w:rPr>
        <w:tab/>
        <w:tab/>
        <w:tab/>
        <w:t>(tag)</w:t>
        <w:tab/>
        <w:t>EXEC SQ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vanish/>
          <w:sz w:val="24"/>
        </w:rPr>
        <w:t>...q END-EXEC($ (.)</w:t>
      </w: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XEC SQL is the keyword Eagle88 uses to begin loading the SQL buffer and begin the dynamic pre</w:t>
        <w:softHyphen/>
        <w:t>processor.  When the END-EXEC is found, the load is complete and prep/bind process begins.  Anything in between those two keywords is considered SQL syntax and follows IBM's SQL format.  Therefore, Eagle88 comments and syntax style is not active between the EXEC SQL and the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agle88 provides substitutions of variables by using the ":" colon.  The Eagle88 label following the colon will be replaced by the data value or literal currently in memory at the time of execution.  Substitu</w:t>
        <w:softHyphen/>
        <w:t>tion is normally done for the WHERE clause of selects and the INTO clause.  However, you may request substitution of table names, data element names, or entire SQL statements.  Variables of table names can be read from a control file and used to invoke a general purpose dump routine, if des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re are limitations on the verbs that can be handled by dynamic SQL.  See the DB2 Application guide on verb limitation for dynamic SQL.  Eagle88 has a maximum of 10 separate cursors per run.  To access IMS and DB2 in the same run, use proc EAGLEIMS.  IDMS and DB2 use the standard EAGLE pro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tag name up to 8 characters used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b2 recor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ount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1work DEFINES  (F=account,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id   DEFINES  (F=account,P=1,L=5)               *acc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name DEFINES  (F=account,P=6,L=40)              *ac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bal  DEFINES  (F=account,P=46,L=8,T=P)          *acct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ate     DEFINES  '05/12/1990'                      *search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DECLARE cur1 CURS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ccount_id, account_name, beg_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db2.paxk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CHAR(account_date,USA) = :date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open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OPEN  cur1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first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EXEC SQL FETCH  cu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acctid, :acctname, :acctbal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account.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account.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account.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EXEC SQL CLOSE cur1 END-EXEC.             *clos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EXHI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w:t>
        <w:tab/>
        <w:tab/>
      </w:r>
      <w:r>
        <w:rPr/>
        <w:t>To display a data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EXHIBI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XHIBIT displays a field on report R01.  Character data is moved and printed. Packed numeric and binary fields are converted and  printed in display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finition of a field type comes from the TYPE Keyword or literal definition.  See DEFINES verb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edit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tle  DEFINES C'DEMO DISPLAY'      *new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ount DEFINES (F=in,P=5,L=6,T=P)   *uni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dw    DEFINES (F=in,P=1,L=2,T=X)   *sl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itle.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amount.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dw.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w:t>
      </w:r>
      <w:r>
        <w:br w:type="page"/>
      </w:r>
    </w:p>
    <w:p>
      <w:pPr>
        <w:pStyle w:val="Heading2"/>
        <w:jc w:val="center"/>
        <w:rPr>
          <w:sz w:val="24"/>
        </w:rPr>
      </w:pPr>
      <w:r>
        <w:rPr/>
        <w:t>F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To locate an IDMS database record, but only set a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FIRST) field (WITHIN) (AREA) 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CURRENT)</w:t>
        <w:tab/>
        <w:t>WITHIN (AREA)</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DUPL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ther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w:t>
        <w:tab/>
        <w:t>field</w:t>
        <w:tab/>
        <w:t>DB-KEY IS</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w:t>
        <w:tab/>
        <w:t>field</w:t>
        <w:tab/>
        <w:t>WITHIN</w:t>
        <w:tab/>
        <w:tab/>
        <w:t>field</w:t>
        <w:tab/>
        <w:t>CURRENT USING</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w:t>
        <w:tab/>
        <w:t>field</w:t>
        <w:tab/>
        <w:t>field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CALC (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ND is the verb to access IDMS database records.  It's command syntax is the same as the OBTAIN, but the result is only a pointer to the record.  FIND is used walk the record paths without the slow down of transfering data into working storage.  See OBTAIN for related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selected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D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umtcxfr = '56'               *if 56t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URRENT rc1name                  *yes-read for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D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b/>
          <w:sz w:val="24"/>
        </w:rPr>
        <w:t>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  The DEFAREA creates a buffer area to receive the datab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o  Connect to IDMS by binding the run-unit to the database and DML subsche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LRF subschemas are not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  Indicate where the record is to be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  READY the area in read mode or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  Locate records, test for status codes.  On the 56th record, print and dum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 xml:space="preserve">o  When the status is not zeros, disconnect from IDMS with the FINISH verb and terminate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ab/>
        <w:t xml:space="preserve">   </w:t>
      </w:r>
      <w:r>
        <w:rPr/>
        <w:t>task by using GOTO EOJ.</w:t>
      </w:r>
      <w:r>
        <w:br w:type="page"/>
      </w:r>
    </w:p>
    <w:p>
      <w:pPr>
        <w:pStyle w:val="Heading2"/>
        <w:jc w:val="center"/>
        <w:rPr>
          <w:sz w:val="24"/>
        </w:rPr>
      </w:pPr>
      <w:r>
        <w:rPr/>
        <w:t>FIN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disconnect task from the IDMS data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w:t>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FINISH</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NISH is the IDMS verb to terminate connection to the database manager and free its related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o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w:t>
        <w:tab/>
        <w:tab/>
      </w:r>
      <w:r>
        <w:rPr/>
        <w:t xml:space="preserve">To move record data into storage using the current poi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w:t>
        <w:tab/>
        <w:t>GE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verb is used with the FIND verb to transfer the desired record data.  By issuing FINDs, the data manager does not have to physically move data, making data searches/scans faster.  Once the desired record is found, issue the GET to request the data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GET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umtcxfr,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D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umntcxfr = '40'              *if record number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 umtcxfr                             * yes-ge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00012060048'                    *    -zap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Y rc1name                          *    -upda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D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G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ab/>
        <w:t>To branch to selected process statements or end of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GOTO</w:t>
        <w:tab/>
        <w:tab/>
        <w:t>|tag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ab/>
        <w:t>|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TO will branch to another command statement a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OJ"</w:t>
        <w:tab/>
        <w:tab/>
        <w:t>is the special tag to stop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d and limit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limit  DEFINES '100'                *rec count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100 recs, select &amp;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mstdd &gt; limit  *if 100 rec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stop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88'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mstout FROM mstdd.  *  wri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IDMS-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Used to include a record in a given path ch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w:t>
        <w:tab/>
        <w:t>IDMS-CONNEC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inserted but not committ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insert transactions under a given tran 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type  DEFAREA  SIZE=1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dtl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txntype,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d    DEFINES  (F=txntype,P=1,L=5)               *tran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ract  DEFINES  (F=filein,P=1,L=100)              *flat file ex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2work DEFINES  (F=txndtl,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txndtl,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txntype         '                *parent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2name  DEFINES  'txndtl          '                *detail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1    DEFINES  'txntype-txndtl  '                *path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txn-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filein.                               *read flat file of ex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rndtl.                              *print im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extract TO rc2work.                   *load data to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ORE rc2name.                             *insert datab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4123' TO txnid.                     *pre set tran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ALC rc1name.                       *read direct key on txn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MS-CONNECT rc2name TO rc1name.           *assign detail to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U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r>
        <w:br w:type="page"/>
      </w:r>
    </w:p>
    <w:p>
      <w:pPr>
        <w:pStyle w:val="Heading2"/>
        <w:jc w:val="center"/>
        <w:rPr>
          <w:sz w:val="24"/>
        </w:rPr>
      </w:pPr>
      <w:r>
        <w:rPr/>
        <w:t>IDMS-DIS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 xml:space="preserve">Used to disconnect a record from a given pa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w:t>
        <w:tab/>
        <w:t>IDMS-DISCONNEC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inserted but not committ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disconnect a transaction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type  DEFAREA  SIZE=1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dtl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txntype,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d    DEFINES  (F=txntype,P=1,L=5)               *tran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2work DEFINES  (F=txndtl,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txndtl,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txntype         '                *parent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2name  DEFINES  'txndtl          '                *detail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1    DEFINES  'txntype-txndtl  '                *path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txn-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4123' TO txnid.                     *pre set tran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ALC rc1name.                       *read direct key on txn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2name WITHIN path1.         *read first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1223' TO txniddtl.                  *reset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Y rc2name.                            *update datab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rndtl.                              *print im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MS-DISCONNECT rc2name FROM rc1name.      *re-assign detail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1223' TO txnid.                     *pre set tran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ALC rc1name.                       *read direct key on txn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MS-CONNECT rc2name TO rc1name.           *assign detail to new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U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r>
        <w:br w:type="page"/>
      </w:r>
    </w:p>
    <w:p>
      <w:pPr>
        <w:pStyle w:val="Heading2"/>
        <w:jc w:val="center"/>
        <w:rPr>
          <w:sz w:val="24"/>
        </w:rPr>
      </w:pPr>
      <w:r>
        <w:rPr/>
        <w:t>IDMS-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Test to see if the path specified has any record occur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w:t>
        <w:tab/>
        <w:t>IDMS-IF (NOT) field</w:t>
        <w:tab/>
        <w:t>(MEMBER)</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IS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IS NOT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e the IDMS-STATUS to determine the results of the IDMS-IF request.  A code 0000 is a true response.  A 0001 is a false response to your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use of the IDMS-IF ve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type  DEFAREA  SIZE=1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dtl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txntype,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d    DEFINES  (F=txntype,P=1,L=5)               *tran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2work DEFINES  (F=txndtl,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txndtl,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txntype         '                *parent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2name  DEFINES  'txndtl          '                *detail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1    DEFINES  'txntype-txndtl  '                *path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txn-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4123' TO txnid.                     *pre set tran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ALC rc1name.                       *read direct key on txn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MS-IF path1 IS NOT EMPTY                 *if full p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 '0000'                   * yes-has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ASE path1 ALL MEMBERS.                *    -erase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U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r>
        <w:br w:type="page"/>
      </w:r>
    </w:p>
    <w:p>
      <w:pPr>
        <w:pStyle w:val="Heading2"/>
        <w:jc w:val="center"/>
        <w:rPr>
          <w:b/>
          <w:b/>
          <w:sz w:val="24"/>
        </w:rPr>
      </w:pPr>
      <w:r>
        <w:rPr/>
        <w:t>IDMS-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To return the DB KEY for the specifi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IDMS-RETURN</w:t>
        <w:tab/>
        <w:t>field</w:t>
        <w:tab/>
        <w:t>FROM</w:t>
        <w:tab/>
        <w:t>field</w:t>
        <w:tab/>
        <w:t>(CURRENCY)</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ab/>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ab/>
        <w:t>(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ab/>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ab/>
        <w:t>(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ab/>
        <w:tab/>
        <w:tab/>
        <w:t>(US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first field is the db key and should be a 4 byte hex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use of the IDMS-RETURN ve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type  DEFAREA  SIZE=1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dtl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txntype,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txntype         '                *parent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txn-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keyfld DEFINES  X'00000000'                       *dbkey field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ADY ar1name.                             *browse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MS-RETURN dbkeyfld FROM rc1name NEXT.    *get next 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rc1name DB-KEY IS dbkeyfld.         *read next using the 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randtl.                             *print im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U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w:t>
        <w:tab/>
        <w:tab/>
      </w:r>
      <w:r>
        <w:rPr/>
        <w:t>To selectively process input files based on data or count tests</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IF  |field</w:t>
        <w:tab/>
        <w:tab/>
        <w:tab/>
        <w:tab/>
        <w:t>||EQUAL (TO)</w:t>
        <w:tab/>
        <w:t>||field</w:t>
        <w:tab/>
        <w:tab/>
        <w:t xml:space="preserv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LOC OF ddname</w:t>
        <w:tab/>
        <w:tab/>
        <w:t>||NOT EQUAL</w:t>
        <w:tab/>
        <w:t xml:space="preserve">||LOC OF ddname </w:t>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VAR OF ddname</w:t>
        <w:tab/>
        <w:tab/>
        <w:t>||LESS THAN</w:t>
        <w:tab/>
        <w:tab/>
        <w:t>||VAR OF ddnam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IN  OF ddname</w:t>
        <w:tab/>
        <w:t>||NOT LESS</w:t>
        <w:tab/>
        <w:tab/>
        <w:t>||COUNTIN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OUT OF ddname</w:t>
        <w:tab/>
        <w:t>||GREATER THAN</w:t>
        <w:tab/>
        <w:t>||COUNTOU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DEL OF ddname</w:t>
        <w:tab/>
        <w:t>||NOT GREATER</w:t>
        <w:tab/>
        <w:t>||COUNTDEL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RECORDSW OF ddname</w:t>
        <w:tab/>
        <w:t>|| =, NOT =</w:t>
        <w:tab/>
        <w:tab/>
        <w:t>||RECORDSW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SCANHIT  OF ddname</w:t>
        <w:tab/>
        <w:t>|| &lt;, NOT &lt;</w:t>
        <w:tab/>
        <w:tab/>
        <w:t>||SCANHI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MEMNAME  OF ddname</w:t>
        <w:tab/>
        <w:t>|| &gt;, NOT &gt;</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NOT) NUMERIC</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IF" statement is similar to COBOL's but does not allow "ELSE" conditions or the use of connecting verbs such as "OR" or "AND".  However, "AND" can be accomplished by nesting; and "OR" can be accom</w:t>
        <w:softHyphen/>
        <w:t>plished by multiple IF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esting may be done to any number of levels.  Periods will delimit the statement command group range. "IF" statements may be used only on input file record areas, (exception of tests on an output file's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the IF command is designed to recognize this condition and skip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F" relies on the TYPE code to determine the test conditions to perform.  Character to character type compares are byte to byte tests.  Mixed type tests will attempt to automatically convert the fields into a common format before testing is done.  Mixed type tests do not need to be of equal lengths.  For example a hex field 1 byte in length with a value of +2 will be equal to a packed field length of 6 with a value of +2.  A warning message will appear on R01 for non-numeric data values, but processing will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usage of file,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AR"</w:t>
        <w:tab/>
        <w:tab/>
        <w:t xml:space="preserve">the adjustable 4 byte binary length value for LEN=V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OC"</w:t>
        <w:tab/>
        <w:tab/>
        <w:t xml:space="preserve">the adjustable 4 byte binary position value for POS=LO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UNTIN"</w:t>
        <w:tab/>
        <w:t xml:space="preserve">records in count for an input file a packed 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UNTOUT"</w:t>
        <w:tab/>
        <w:t xml:space="preserve">records out count for an output file a packed 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UNTDEL"</w:t>
        <w:tab/>
        <w:t>records deleted count for an input file a packe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CORDSW"</w:t>
        <w:tab/>
        <w:t>eof, rec status indicator (Y=eof, P=present, E=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CANHIT"</w:t>
        <w:tab/>
        <w:t>SCANTEST indicator (Y=hit, space=no h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MEMNAME"</w:t>
        <w:tab/>
        <w:t>READPDS's member name storage an 8 byte field.</w:t>
      </w:r>
      <w:r>
        <w:rPr>
          <w:sz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output 100 selected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imit  DEFINES C'100'               *rec count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100 recs, select &amp;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OUT of mstout &gt; limit *if 100 rec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stop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NOT NUMERIC          *if type in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shu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88'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  wri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for more</w:t>
      </w:r>
      <w:r>
        <w:br w:type="page"/>
      </w:r>
    </w:p>
    <w:p>
      <w:pPr>
        <w:pStyle w:val="Heading2"/>
        <w:jc w:val="center"/>
        <w:rPr>
          <w:sz w:val="24"/>
        </w:rPr>
      </w:pPr>
      <w:r>
        <w:rPr/>
        <w:t>IF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w:t>
        <w:tab/>
      </w:r>
      <w:r>
        <w:rPr/>
        <w:t xml:space="preserve">To selectively process input files based on data or count tests without conver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numeric field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IF  |field</w:t>
        <w:tab/>
        <w:tab/>
        <w:tab/>
        <w:tab/>
        <w:t>||EQUAL (TO)</w:t>
        <w:tab/>
        <w:t>||field</w:t>
        <w:tab/>
        <w:tab/>
        <w:t xml:space="preserv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LOC OF ddname</w:t>
        <w:tab/>
        <w:tab/>
        <w:t>||NOT EQUAL</w:t>
        <w:tab/>
        <w:t xml:space="preserve">||LOC OF ddname </w:t>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VAR OF ddname</w:t>
        <w:tab/>
        <w:tab/>
        <w:t>||LESS THAN</w:t>
        <w:tab/>
        <w:tab/>
        <w:t>||VAR OF ddnam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IN  OF ddname</w:t>
        <w:tab/>
        <w:t>||NOT LESS</w:t>
        <w:tab/>
        <w:tab/>
        <w:t>||COUNTIN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OUT OF ddname</w:t>
        <w:tab/>
        <w:t>||GREATER THAN</w:t>
        <w:tab/>
        <w:t>||COUNTOU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DEL OF ddname</w:t>
        <w:tab/>
        <w:t>||NOT GREATER</w:t>
        <w:tab/>
        <w:t>||COUNTDEL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RECORDSW OF ddname</w:t>
        <w:tab/>
        <w:t>|| =, NOT =</w:t>
        <w:tab/>
        <w:tab/>
        <w:t>||RECORDSW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SCANHIT  OF ddname</w:t>
        <w:tab/>
        <w:t>|| &lt;, NOT &lt;</w:t>
        <w:tab/>
        <w:tab/>
        <w:t>||SCANHI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MEMNAME  OF ddname</w:t>
        <w:tab/>
        <w:t>|| &gt;, NOT &gt;</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NOT) NUMERIC</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IFX verb is identical to the IF verb except no conversions are done to numeric fields.  All comparisons are done byte for byte.  See IF statement for more detai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esting may be done to any number of levels.  Periods will delimit the statement command group range. IFX statements may be used only on input file record areas, (exception of tests on an output file's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t>When a file's record is unavailable (such as at EOF, deleted via the DELETE verb, or not present via the SYNC verb), the IF command is designed to recognize this condition and skip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skip record id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mstid  DEFINES (F=mstdd,L=2,P=1,T=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X mstin = X'023C'           *if id is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 Yes-skip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write o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for more</w:t>
      </w:r>
      <w:r>
        <w:br w:type="page"/>
      </w:r>
    </w:p>
    <w:p>
      <w:pPr>
        <w:pStyle w:val="Heading2"/>
        <w:jc w:val="center"/>
        <w:rPr>
          <w:sz w:val="24"/>
        </w:rPr>
      </w:pPr>
      <w:r>
        <w:rPr/>
        <w:t>K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tab/>
      </w:r>
      <w:r>
        <w:rPr>
          <w:sz w:val="24"/>
        </w:rPr>
        <w:tab/>
      </w:r>
      <w:r>
        <w:rPr/>
        <w:t xml:space="preserve">To place record locks on IDMS databas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KEEP</w:t>
        <w:tab/>
        <w:t>(EXCLUSIVE) (CURRENT) (WITHIN) (AREA) 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atabase records released until a FINISH or COMMIT is issued.  The "AREA" keyword has been added to assist Eagle88 in determining whether area or record name is being used in the field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updat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umtcxfr,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yes-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00012060048'                    *    -zap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P EXCLUSIVE CURRENT rc1name          *    -lock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Y rc1name                          *    -upda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LOADS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load and compare source code using page split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LOADSRC  ddname-in  (TO)  ddname-in  (EXPAND) (SIZE=nnnn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LOADSRC will load ddname-a and ddname-b records into source code compare tables "old" vs "new" (ddname-a is old, ddname-b is new).  When the desired number of records have been loaded, a COMPSRC compare request may be issued by the user.  See COMPSRC for a further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optional EXPAND parm is very useful to desk check the compared source code.  EXPAND prints the entire old source code, allowing a more thorough check out showing which stmts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optional SIZE parameter is used to set the expected compare size and is specified in number of statements.  For example, if you wish to compare a large COBOL program that has 11,430 lines of code, you would probably use SIZE=12000 and bump up your job region size.  The default is 10,000 state</w:t>
        <w:softHyphen/>
        <w:t xml:space="preserv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Although LOADSRC is one of a two part process to compare library member groups, it should also be used to compare a single source code set.  The following example will process a single program. Files will load compare tables until both files are EOF.  Eagle88 will then process its end of job logic and automatically request a compare of the tables before files are closed and stats repor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ource code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s  READ    before.              *read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afte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LOADSRC before  after.       *load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sz w:val="24"/>
        </w:rPr>
        <w:t xml:space="preserve"> </w:t>
      </w:r>
      <w:r>
        <w:rPr>
          <w:rFonts w:eastAsia="Courier New" w:cs="Courier New" w:ascii="Courier New" w:hAnsi="Courier New"/>
          <w:sz w:val="16"/>
        </w:rPr>
        <w:t xml:space="preserve">      </w:t>
      </w:r>
      <w:r>
        <w:rPr>
          <w:rFonts w:cs="Courier New" w:ascii="Courier New" w:hAnsi="Courier New"/>
          <w:sz w:val="16"/>
        </w:rPr>
        <w:t xml:space="preserve">GOTO    reads.               *loop </w:t>
      </w:r>
      <w:r>
        <w:br w:type="page"/>
      </w:r>
    </w:p>
    <w:p>
      <w:pPr>
        <w:pStyle w:val="Heading2"/>
        <w:jc w:val="center"/>
        <w:rPr>
          <w:sz w:val="24"/>
        </w:rPr>
      </w:pPr>
      <w:r>
        <w:rPr/>
        <w:t>MASK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tab/>
      </w:r>
      <w:r>
        <w:rPr/>
        <w:t>Will set bits to 1 if the first field "AND" the second field bits are both 1.  Bits are se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zero if they are not both equal t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MASKAND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ASKAND is used to set bits for up to 255 byte field sizes.  Bits are processed left to right and may overlap.  An example of one byte "maskand"ing another:  </w:t>
        <w:tab/>
        <w:t>0001 1111   If both bytes are 1's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result will be a 1.  A mix of 1,0 gets a 0.</w:t>
        <w:tab/>
        <w:tab/>
        <w:tab/>
        <w:t>1110 1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0000 1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mask "and"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ind1   DEFINES (F=in,P=05,L=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ind2   DEFINES (F=in,P=21,L=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AND ind1 TO ind2.        *"and" 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 xml:space="preserve">MASK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r>
      <w:r>
        <w:rPr/>
        <w:t xml:space="preserve">Will set bits to 1 if the first field "OR" the second field bits are 1.  Bits are set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zero if they are both equal to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MASKOR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ASKOR is used to set bits for up to 255 byte field sizes.  Bits are processed left to right and may overlap.  An example of one byte "maskor"ing another:  </w:t>
        <w:tab/>
        <w:t>0001 1111   If either byte is 1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result will be a 1.  </w:t>
        <w:tab/>
        <w:tab/>
        <w:tab/>
        <w:tab/>
        <w:tab/>
        <w:t>0110 1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0111 1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mask "or"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amt    DEFINES (F=in,P=01,L=4,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ign   DEFINES (F=in,P=4,L=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OR  X'0F' TO sign.       *force "+" 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MOD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 xml:space="preserve">To update databas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MODIFY</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replaced but not committ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 xml:space="preserve">SAMPLE: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updat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umtcxfr,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yes-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00012060048' TO amount          *    -zap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Y rc1name                          *    -upda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M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modify or build data in an input record, WORKAREA, or member na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VE</w:t>
        <w:tab/>
        <w:tab/>
        <w:t>|  field</w:t>
        <w:tab/>
        <w:tab/>
        <w:tab/>
        <w:t xml:space="preserve">      |   (TO)   |  field</w:t>
        <w:tab/>
        <w:t xml:space="preserve"> </w:t>
        <w:tab/>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EMNAME  OF ddname|</w:t>
        <w:tab/>
        <w:t xml:space="preserve">        |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VE transfers data one byte at a time to the designated location.  Maximum length of fields is 32760 bytes. The sending and receiving fields may overlap.  The command is designed to bypass processing if the file record designated is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NAME"</w:t>
        <w:tab/>
        <w:t>READPDS's member name storage 8 byte field.  Panvalet libraries have 10 byte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d and limit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modify rec types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88'          *if rec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12' TO mstid       *  reset type to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  wri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MO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r>
      <w:r>
        <w:rPr/>
        <w:t xml:space="preserve">To modify or build data in an input record, WORKAREA, or member name field, with </w:t>
        <w:tab/>
        <w:tab/>
        <w:tab/>
        <w:t xml:space="preserve">automatic numeric conversion for the field typ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VEN</w:t>
        <w:tab/>
        <w:t>|  field</w:t>
        <w:tab/>
        <w:tab/>
        <w:tab/>
        <w:t xml:space="preserve">     |</w:t>
        <w:tab/>
        <w:t>(TO)</w:t>
        <w:tab/>
        <w:t>|  field</w:t>
        <w:tab/>
        <w:tab/>
        <w:t xml:space="preserve">   </w:t>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EMNAME  OF ddname|</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t xml:space="preserve"> </w:t>
      </w:r>
      <w:r>
        <w:rPr/>
        <w:t>This verb is the same as CVTBIN, CVTDEC, or CVTCHAR in function.  The difference is, MOVEN uses the receiving field type definition to determine the resulting format.  The CVTBIN, CVTDEC, and CVTCHAR will force the receiving field to be in the format for the verb.    For example, CVTBIN will force a binary result in the receiving field regardless of the field's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VEN transfers data one byte at a time to the designated location.  Maximum length of fields is 32760 bytes. The sending and receiving fields may overlap.  The command is designed to bypass processing if the file record designated is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NAME"</w:t>
        <w:tab/>
        <w:t>READPDS's member name storage 8 byt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nvert fields into various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it54  DEFINES P'+54'               *packe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ount DEFINES (F=in,P=1,L=12,T=C)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e   DEFINES (F=in,P=45,L=4,T=X)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dw    DEFINES (F=WORKAREA,P=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t    DEFINES (F=WORKAREA,P=5,L=8,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    DEFINES (F=WORKAREA,P=15,L=3,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N  lit54  TO rdw.        *load vb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N  amount TO amt.        *amt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N  time   TO tim.        *time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WORKAREA.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r>
        <w:br w:type="page"/>
      </w:r>
    </w:p>
    <w:p>
      <w:pPr>
        <w:pStyle w:val="Heading2"/>
        <w:jc w:val="center"/>
        <w:rPr>
          <w:sz w:val="24"/>
        </w:rPr>
      </w:pPr>
      <w:r>
        <w:rPr/>
        <w:t>MOV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r>
      <w:r>
        <w:rPr>
          <w:sz w:val="24"/>
        </w:rPr>
        <w:tab/>
      </w:r>
      <w:r>
        <w:rPr/>
        <w:t>To modify or build data in an input record, WORKAREA, or member name field,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limit move area to length of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VEX</w:t>
        <w:tab/>
        <w:t>|  field</w:t>
        <w:tab/>
        <w:tab/>
        <w:tab/>
        <w:t xml:space="preserve">     |</w:t>
        <w:tab/>
        <w:t>(TO)</w:t>
        <w:tab/>
        <w:t>|  field</w:t>
        <w:tab/>
        <w:tab/>
        <w:t xml:space="preserve">   </w:t>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EMNAME  OF ddname|</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VEX transfers data one byte at a time to the designated location.  Maximum length of fields is 32760 bytes. The sending and receiving fields may overlap.  The command is designed to bypass processing if the file record designated is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difference between MOVEX and MOVE is that MOVEX stops its process if the end of the record has been detected.  MOVE on the other hand does not restrict the end of the record, but is driven by the requested length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NAME"</w:t>
        <w:tab/>
        <w:t>READPDS's member name storage 8 byt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 vb file and outp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inrec  DEFINES (F=mstdd,P=1,L=100)    *vb rec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outrec DEFINES (F=WORKAREA,P=1,L=100) *w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recarea.        *if rec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X inrec TO rec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WORKAREA.  * wri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t>MULTI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w:t>
        <w:tab/>
        <w:tab/>
        <w:t xml:space="preserve">To mathmatically multiply one number by an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MULTIPLY  field  (BY)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ULTIPLY will multiply the value in the first operand by the value of the second operand.  Field type is checked and automatically converted to the receiving field's numeric type.  The first operand field size must be large enough to accomodate the resulting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Numeric types are character display, packed decimal, and binary.  Character types have maximum size of 31 bytes, Packed fields have limits of 31 digits (16 bytes), and binary fields have limits of 4 bytes binary.  Max binary numeric value is 134,217,727 or  hex '07FFFFF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umn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calc billed amou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billed    DEFINES (F=mstdd,P=1,L=10,T=P)    *am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w:t>
        <w:tab/>
        <w:t>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MULTIPLY billed by '12'.             *compute annual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 xml:space="preserve">EXHIBIT billed.                      *display am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OBT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 xml:space="preserve">To read an IDMS databas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 xml:space="preserve">IDMS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Forma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FIRST)</w:t>
        <w:tab/>
        <w:t>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 xml:space="preserve">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Forma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CURREN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 xml:space="preserve">   (DUPL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Other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field  DB-KEY IS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field  WITHIN  field  CURRENT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field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CALC  (AN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OBTAIN is the verb to access IDMS database records.  The method used by Eagle88 is through native DML calls similar to the normal COBOL language syntax.  Statement is as close as possible to IDMS's DML syntax.  The exceptions are in the use of the "AREA" keyword to help Eagle88 determine record vs. area access.  Another example is the use of IDMS "IF" and "RETURN" which conflicts with Eagle88's "IF" and "RETURN".  In these situations, we have changed the syntax to be IDMS-IF and IDMS- RETURN.  A list of all possible Eagle88 IDMS OBTAIN commands follow the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 refers to a record name, db-key value, or record number.  Syntax of the call to IDMS required the field to be exactly 16 byte name sizes.  Any less, you will not get your record.  We are aware of this limita</w:t>
        <w:softHyphen/>
        <w:t>tion but to maintain the maximum flexibility and compatibility with a third party vendor, the situtation ex</w:t>
        <w:softHyphen/>
        <w:t>ists.  Mechanically, Eagle88 builds a call list to IDMS, exactly the way the IDMS pre-compiler does.  We substitue our Eagle88 variables in place of the "field" values passed to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o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b/>
          <w:sz w:val="24"/>
        </w:rPr>
        <w:t>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ab/>
      </w:r>
      <w:r>
        <w:rPr/>
        <w:t>The DEFAREA creates a buffer area to receive the datab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Connect to IDMS by binding the run-unit to the database and DML subsche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LRF subschemas are not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Indicate where the record is to be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READY the area in read mode or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rint and dump al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When the status is not zeros, disconnect from IDMS with the FINISH verb and terminate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 xml:space="preserve"> task by using GOTO EOJ.</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following is a complete list of IDMS OBTAIN and FIND verbs supported.  The KEEP and EXCLUSIVE keywords are optional as is the "tag" and "." period to delimit IF statements.  For FIND verbs, use the keyword FIND instead of OBT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RS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LAS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NEX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PRIOR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RS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LAS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NEX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PRIOR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DB-KEY IS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WITHIN field CURRENT US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WITHIN field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CALC AN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CALC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CURREN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RS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LAS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NEX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PRIOR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DB-KE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DUPLICAT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CURRENT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RST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LAST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NEXT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PRIOR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OWNER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CURREN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rPr>
        <w:t>(tag)   OBTAIN (KEEP) (EXCLUSIVE) CURRENT (.)</w:t>
      </w:r>
      <w:r>
        <w:br w:type="page"/>
      </w:r>
    </w:p>
    <w:p>
      <w:pPr>
        <w:pStyle w:val="Heading2"/>
        <w:jc w:val="center"/>
        <w:rPr>
          <w:sz w:val="24"/>
        </w:rPr>
      </w:pPr>
      <w:r>
        <w:rPr/>
        <w:t xml:space="preserve">P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 xml:space="preserve">To move a character display numeric field to a packed decimal forma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PACK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ACK converts a numeric field to the packed format.  CVTDEC verb will also accomplishes the sam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Operation maximum is 31 digits or 16 byte packed field.  Receiving field's TYPE definition is automatically set to Packed for this ope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pack amoun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 xml:space="preserve">amt    DEFINES C'1234567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amtp   DEFINES (F=in,P=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    amt TO   amtp.       *pack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r>
        <w:br w:type="page"/>
      </w:r>
    </w:p>
    <w:p>
      <w:pPr>
        <w:pStyle w:val="Heading2"/>
        <w:jc w:val="center"/>
        <w:rPr>
          <w:sz w:val="24"/>
        </w:rPr>
      </w:pPr>
      <w:r>
        <w:rPr/>
        <w:t>PER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call a subroutine defined within the Eagle88 command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PERFORM  |ta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PERFORM will branch to another command statement as requested and save the return address in a 100 entry address st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tack entries are added in first-in-first out order.  The RETURN verb will use this stack to branch control back to the next command following the PERFORM.  Performs, therefore, can be nested 100 levels.  If you get the message that you exceeded your stack limit, there is most likely an error in your logic.  You are probably performing a routine and issuing a GOTO out of it instead of a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select, convert fld,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amt    DEFINES (F=mstdd,L=3,P=5,T=P) *rec amt f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tnew DEFINES (F=mstdd,L=5,P=14)    *total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18'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25'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53'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start.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outrec PRINT mstdd.                 *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amt TO amtnew.       *conver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mstout FROM msgdd.     *writ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 xml:space="preserve">RETURN.                      *exit           </w:t>
      </w:r>
      <w:r>
        <w:br w:type="page"/>
      </w:r>
    </w:p>
    <w:p>
      <w:pPr>
        <w:pStyle w:val="Heading2"/>
        <w:jc w:val="center"/>
        <w:rPr>
          <w:sz w:val="24"/>
        </w:rPr>
      </w:pPr>
      <w:r>
        <w:rPr/>
        <w:t>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character print records in 100 byte print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  PRINT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PRINT command initiates report R02 for output display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d, number,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um DEFINES (F=mstdd,L=5,P=5)    *rec number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print all bu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mstnum EQUAL '12345'      *if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mstdd.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ab/>
        <w:t>To read a logical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READ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input file ddname specified will receive all needed attributes from the system catalog or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ay be QSAM, VSAM, or ISAM; either variable or fixed record formats.  Process will automatically terminate when all input files have reached 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all process request verbs are designed to recognize this condition and skip that process. This allows a convenient and simplified languag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assigned in the execut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ab/>
        <w:t>is a period that ends an IF statemen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copy thre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AD  txndd.                 *read tr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mtdtxn.                *read mtd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copy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txn  FROM txndd.    *copy tx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td  FROM mtdtxn.   *copy mt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w:t>
      </w:r>
      <w:r>
        <w:br w:type="page"/>
      </w:r>
    </w:p>
    <w:p>
      <w:pPr>
        <w:pStyle w:val="Heading2"/>
        <w:jc w:val="center"/>
        <w:rPr>
          <w:sz w:val="24"/>
        </w:rPr>
      </w:pPr>
      <w:r>
        <w:rPr/>
        <w:t>READL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To request a logical record read from a Libraria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READLIB   ddname-in  (FOR)</w:t>
        <w:tab/>
        <w:t>member-name   (CODE=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    *=any char substit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brarian file processing is performed as read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ust be Librarian files (80 and 132 byte for</w:t>
        <w:softHyphen/>
        <w:t>mats).  Process will automatically terminate when all input files have reached EOF on all members re</w:t>
        <w:softHyphen/>
        <w:t>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ember names may  be tested, stored, or altered by using the special access  "MEMNAME OF ddname- in".  MEMNAME is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all process request verbs are designed to recognize this condition and skip that process. This allows a convenient and simplified languag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assigned in the execut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ber"</w:t>
        <w:tab/>
        <w:t>is the specific member name or memb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DE='</w:t>
        <w:tab/>
        <w:t>is the 4 byte Librarian management code for secure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w:t>
        <w:tab/>
        <w:tab/>
        <w:t>is a period that ends a conditional set of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scan mastin for val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LIB mastin FOR pac***** CODE=12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    mastin FOR 'p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    mastin FOR 'p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 xml:space="preserve">GOTO  start.                  </w:t>
      </w:r>
      <w:r>
        <w:br w:type="page"/>
      </w:r>
    </w:p>
    <w:p>
      <w:pPr>
        <w:pStyle w:val="Heading2"/>
        <w:jc w:val="center"/>
        <w:rPr>
          <w:sz w:val="24"/>
        </w:rPr>
      </w:pPr>
      <w:r>
        <w:rPr/>
        <w:t>READ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t>To request a logical record read from a PANVALE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READPAN   ddname-in  (FOR) member-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w:t>
        <w:tab/>
        <w:t xml:space="preserve"> **********    *=any char substit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anvalet processing is performed without enqueing the library which avoids locking out other us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ust be a Panvalet Library (80 byte only).  Process will automatically terminate when all input files have reached EOF on all member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ember names may  be tested, stored, or altered by using the special access  "MEMNAME OF ddname- in".  MEMNAME is 10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all process request verbs are designed to recognize this condition and skip that process. This allows a convenient and simplified languag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assigned in the execut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ber"</w:t>
        <w:tab/>
        <w:t>is the specific member name or memb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w:t>
        <w:tab/>
        <w:tab/>
        <w:t>is a period that ends a conditional set of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scan panlib for PAC modu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PAN  panlib FOR pac*******  *get pa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 xml:space="preserve">  SCAN     panlib FOR 'prn'.      *look for P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 xml:space="preserve">  SCAN     panlib FOR 'pro'.      *look for p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 xml:space="preserve">  GOTO  start.                    *  loop</w:t>
      </w:r>
      <w:r>
        <w:br w:type="page"/>
      </w:r>
    </w:p>
    <w:p>
      <w:pPr>
        <w:pStyle w:val="Heading2"/>
        <w:jc w:val="center"/>
        <w:rPr>
          <w:sz w:val="24"/>
        </w:rPr>
      </w:pPr>
      <w:r>
        <w:rPr/>
        <w:t>READP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request a logical record read from a PD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READPDS   ddname-in  (FOR)</w:t>
        <w:tab/>
        <w:t>member-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 *=any char substit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input file ddname specified will receive all needed attributes from the system catalog or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ust be Partitioned files (fixed or variable formats).  Process will automatically terminate when all input files have reached EOF on all member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t is recommended that input and output files not use the same dataset.  This will alter the original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ember names may  be tested, stored, or altered by using the special access  "MEMNAME OF ddname- in".  MEMNAME is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assigned in the execut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ber"</w:t>
        <w:tab/>
        <w:t>is the specific member name or memb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w:t>
        <w:tab/>
        <w:tab/>
        <w:t>is a period that ends a conditional set of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py  all "PAC" members except PAC9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PDS procin FOR pac*****         *get pa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procin =  'pac900  '  *if PAC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ETE procin.                   * yes-ski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PDS procout FROM procin.       *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  loop</w:t>
      </w:r>
      <w:r>
        <w:br w:type="page"/>
      </w:r>
    </w:p>
    <w:p>
      <w:pPr>
        <w:pStyle w:val="Heading2"/>
        <w:jc w:val="center"/>
        <w:rPr>
          <w:sz w:val="24"/>
        </w:rPr>
      </w:pPr>
      <w:r>
        <w:rPr/>
        <w:t>RE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tab/>
      </w:r>
      <w:r>
        <w:rPr>
          <w:sz w:val="24"/>
        </w:rPr>
        <w:tab/>
      </w:r>
      <w:r>
        <w:rPr/>
        <w:t>To define resources required by the IDMS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Y (field) USAGE-MODE IS</w:t>
        <w:tab/>
        <w:t>(EXCLUSIVE)</w:t>
        <w:tab/>
        <w:t>(RETRIE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PROTECTED)</w:t>
        <w:tab/>
        <w:t>(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Y</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READY is the verb to declare IDMS database records.  The method used by Eagle88 is through native DML calls similar to the normal COBOL language syntax.  Statement is as close as possible to IDMS's DML syntax.  The exceptions are in the use of the "AREA" keyword to help Eagle88 determine record vs area access.  Another example i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o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RE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reset a file to its beginning record</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RESTART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START will close and then re-open the file setting record counts to zero.  This verb is useful for process</w:t>
        <w:softHyphen/>
        <w:t xml:space="preserve">ing a given file multiple times based on a control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or PDS, Librarian, and Panvalet files the member list will restart to the first member and firs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ab/>
        <w:t>is the input ddname to be closed &amp; re-o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unpack amoun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pgmctl DEFINES (F=ctl,P=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pgm    DEFINES (F=in,P=LOC,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1  READ    c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2  READ    in.                  *read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in = 'Y'      *IF 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ART in                * restar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1.               * next ct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in FOR 'xxxxxxxx'.  *scan re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in = 'Y'       * 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pgmctl TO PGM.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loop2.               *loop until done</w:t>
      </w:r>
      <w:r>
        <w:br w:type="page"/>
      </w:r>
    </w:p>
    <w:p>
      <w:pPr>
        <w:pStyle w:val="Heading2"/>
        <w:jc w:val="center"/>
        <w:rPr>
          <w:sz w:val="24"/>
        </w:rPr>
      </w:pPr>
      <w:r>
        <w:rPr/>
        <w:t xml:space="preserve">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exit a performed subroutine defined within the Eagle88 command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RETURN loads and branches to the return address stored in the 100 entry address stack.  The address stack is built by the PERFORM ve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Stack entries are added in first-in-first out order.  The RETURN verb will use this stack to branch control back to the next command following the PERFORM.  Performs, therefore, can be nested 100 leve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re isn`t a POP verb to manipulate the stack, so please use a straight forward programming techniques of returning from called routines instead of branching out of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selec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amt    DEFINES (F=mstdd,L=3,P=5,T=P) *rec amt f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tnew DEFINES (F=mstdd,L=5,P=14)    *total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18'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25'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53'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start.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outrec PRINT mstdd.                 *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amt TO amtnew.       *conver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mstout FROM msgdd.     *writ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rFonts w:eastAsia="Courier New" w:cs="Courier New" w:ascii="Courier New" w:hAnsi="Courier New"/>
          <w:sz w:val="16"/>
        </w:rPr>
        <w:t xml:space="preserve">       </w:t>
      </w:r>
      <w:r>
        <w:rPr>
          <w:rFonts w:cs="Courier New" w:ascii="Courier New" w:hAnsi="Courier New"/>
          <w:sz w:val="16"/>
        </w:rPr>
        <w:t xml:space="preserve">RETURN.                      *ex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jc w:val="center"/>
        <w:rPr>
          <w:sz w:val="24"/>
        </w:rPr>
      </w:pPr>
      <w:r>
        <w:rPr/>
        <w:t>ROLL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un-do database record updates done up until the last commit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w:t>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ROLLBACK (CONTIN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elet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yes-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ASE rc1name                           *    -dele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r>
      <w:r>
        <w:rPr>
          <w:sz w:val="24"/>
        </w:rPr>
        <w:tab/>
      </w:r>
      <w:r>
        <w:rPr/>
        <w:t>To search for a designated value on a record and print the record on EAGLER02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CAN  ddname-in  FOR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CAN command will search the input record for a value either char, hex, or packed.  When a record is found with the scan value, the record will print on R02 "print"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literal stor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ame DEFINES C'XYZ'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scan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mstdd FOR mstname.      *scan fo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mstdd FOR C'ABCDE'.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mstdd FOR X'0004F3'.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mstdd FOR P'+12345'.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SCANST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search for a designated value on a record and set a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CANSTEP  ddname-in  FOR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command will search the input record for a value either char, hex, or packed.  When a record is found with the scan value, an indicator (SCANHIT) and a location pointer will be set.  The location pointer may be referenced using the explicit format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difference between SCANSTEP AND SCANTEST is that the SCANTEST always begins its search from record position 1.  SCANSTEP begins its search at the current location pointer to allow the users to "step" through a given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 xml:space="preserve">is the input file name of the record to s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EP1  EXEC EA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ILE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12  34  12  43  12  12    12   12   12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12  34  12  43 12  12  12    12   12   12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scanste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fld01  DEFINES (F=filein,P=LOC,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   READ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STEP filein FOR '43'.    *skip to midd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p2   SCANSTEP filein FOR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filein = 'Y'   *search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88' TO fld01        *re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p2.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loop.                  *</w:t>
      </w:r>
      <w:r>
        <w:br w:type="page"/>
      </w:r>
    </w:p>
    <w:p>
      <w:pPr>
        <w:pStyle w:val="Heading2"/>
        <w:jc w:val="center"/>
        <w:rPr>
          <w:sz w:val="24"/>
        </w:rPr>
      </w:pPr>
      <w:r>
        <w:rPr/>
        <w:t>SCAN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search for a designated value on a record and set a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CANTEST  ddname-in  FOR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is command will search the input record for a value either char, hex, or packed.  When a record is found with the scan value, an indicator (SCANHIT) and a location pointer will be set.  The location pointer may be referenced using the explicit format (see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dification is also allowed to the LOC field by adding, subtracting or moving.  Please note, the LOC of ddname field is a binary 4 bytes.  MOVES must be done in hex X'00000001' or use the CVTBIN verb such as CVTBIN '1' TO LOC of filein to set a con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 xml:space="preserve">is the input file name of the record to s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literal stor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ame DEFINES C'XYZ'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newname DEFINES C'ABC'              *new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ovenam DEFINES (F=mstdd,L=3,P=LOC) *replac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mstdd FOR mstname.  *scan fo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mstdd = 'Y'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mstdd               *print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newname TO movenam   *replace on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mstdd.              *print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mstout FROM mstdd.     *cop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w:t>
      </w:r>
      <w:r>
        <w:br w:type="page"/>
      </w:r>
    </w:p>
    <w:p>
      <w:pPr>
        <w:pStyle w:val="Heading2"/>
        <w:jc w:val="center"/>
        <w:rPr>
          <w:sz w:val="24"/>
        </w:rPr>
      </w:pPr>
      <w:r>
        <w:rPr/>
        <w:t xml:space="preserve">SPE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 xml:space="preserve">To verify the correct spelling of 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PELL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PELL separates the given file record into words ignoring special characters and numeric values.  A dic</w:t>
        <w:softHyphen/>
        <w:t xml:space="preserve">tionary look up of each word is then done.  Words not found in the dictionary are displayed on report R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agle88's dictionary has an effective range of 50,000 words with all of its prefix, suffix and root word combinations. Maximum word size is 30 characters.  An optional user dictionary is allowed by specifying the ddname EAGLEWRD.  The user dictionary must be one word per record with a DCB of LRECL=34, RECFM=VB,BLKSIZE=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pelling check facilities by their nature have limitation that the user must be aware. Eagle88 relies on the following assum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1. Sentence structure and punctuation is not verifi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 Word usage is not valid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 Words are hashed numerically to find a matching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 If the word given fails, a prefix is attempted to be stripped and rechecked.  If the prefix look up f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up to three suffixes are stripped to find an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ceptance of misspelled words are possible with the above assum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input ddname to be che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heck spelling of pgm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   READ    in.                  *read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LL   in.                  *check spe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loop.                *loop until done</w:t>
      </w:r>
      <w:r>
        <w:br w:type="page"/>
      </w:r>
    </w:p>
    <w:p>
      <w:pPr>
        <w:pStyle w:val="Heading2"/>
        <w:jc w:val="center"/>
        <w:rPr>
          <w:sz w:val="24"/>
        </w:rPr>
      </w:pPr>
      <w:r>
        <w:rPr/>
        <w:t>S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Add records to the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w:t>
        <w:tab/>
        <w:t>STORE</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inserted but not committ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insert transactions under a given tran 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type  DEFAREA  SIZE=1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dtl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txntype,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d    DEFINES  (F=txntype,P=1,L=5)               *tran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ract  DEFINES  (F=filein,P=1,L=100)              *flat file ex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2work DEFINES  (F=txndtl,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txndtl,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txntype         '                *parent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2name  DEFINES  'txndtl          '                *detail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1    DEFINES  'txntype-txndtl  '                *path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txn-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4123' TO txnid.                     *pre set tran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ALC rc1name.                       *read direct key on txn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filein.                               *read flat file of ex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extract TO rc2work.                   *load data to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ORE rc2name.                             *insert datab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randtl.                             *print im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OUNTIN OF umtcxfr.            *manually up cou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U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OTO EOJ.                                 *shutdown</w:t>
      </w:r>
      <w:r>
        <w:br w:type="page"/>
      </w:r>
    </w:p>
    <w:p>
      <w:pPr>
        <w:pStyle w:val="Heading2"/>
        <w:jc w:val="center"/>
        <w:rPr>
          <w:sz w:val="24"/>
        </w:rPr>
      </w:pPr>
      <w:r>
        <w:rPr/>
        <w:t xml:space="preserve">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combine several fields into a single field separated by a delimi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STRING   field, ....field IN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DELIMITED BY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STRING verb is used to group fields into a single field. The delimiter is used to locate the end of each individual field.  It does not transfer the delimiter to the receiving field just like COBOL's method.  Usually a comma or space is used as the delimiter, but any sized delimiter is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hould a receiving field be to small to receive the string, truncation will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string a character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flda   DEFINES C'thi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b   DEFINES C'wil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c   DEFINES C'combin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r   DEFINES (F=in,P=1,L=30)      *receiving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esult DEFINES C'thiswillcombine'   *the end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tex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RING flda -                *string fiel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b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c  INTO fld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IMITED B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p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sz w:val="24"/>
        </w:rPr>
        <w:t>Th</w:t>
      </w:r>
      <w:r>
        <w:rPr>
          <w:sz w:val="20"/>
          <w:szCs w:val="20"/>
        </w:rPr>
        <w:t>e STRING verb does not remove spaces between the field, so we added a SCANTEST process in a loop to shift out the spaces.   Note the print examples to see original test record, after Unstring, after String, after trim.  The size of the receiving fields decides how wide the field gets on the un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3....+....4....+....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    </w:t>
      </w:r>
      <w:r>
        <w:rPr>
          <w:rFonts w:cs="Courier New" w:ascii="Courier New" w:hAnsi="Courier New"/>
          <w:color w:val="FF0000"/>
          <w:sz w:val="18"/>
          <w:szCs w:val="18"/>
        </w:rPr>
        <w:t xml:space="preserve">AAA,B,CCCCC,DDDD,EEEE,FFF,,HHHH,III </w:t>
      </w:r>
      <w:r>
        <w:rPr>
          <w:rFonts w:cs="Courier New" w:ascii="Courier New" w:hAnsi="Courier New"/>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string AAA  B    CCCCCDDDD EEEE FFF       HHHH I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ing   AAA  ,B    ,CCCCC,DDDD ,EEEE ,FFF  ,     ,HHHH ,I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immed  </w:t>
      </w:r>
      <w:r>
        <w:rPr>
          <w:rFonts w:cs="Courier New" w:ascii="Courier New" w:hAnsi="Courier New"/>
          <w:color w:val="FF0000"/>
          <w:sz w:val="18"/>
          <w:szCs w:val="18"/>
        </w:rPr>
        <w:t>AAA,B,CCCCC,DDDD,EEEE,FFF,,HHHH,III</w:t>
      </w:r>
      <w:r>
        <w:rPr>
          <w:rFonts w:cs="Courier New" w:ascii="Courier New" w:hAnsi="Courier New"/>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0000"/>
          <w:sz w:val="18"/>
          <w:szCs w:val="18"/>
        </w:rPr>
      </w:pPr>
      <w:r>
        <w:rPr>
          <w:rFonts w:cs="Courier New" w:ascii="Courier New" w:hAnsi="Courier New"/>
          <w:b/>
          <w:bCs/>
          <w:color w:val="00CC00"/>
          <w:sz w:val="18"/>
          <w:szCs w:val="18"/>
        </w:rPr>
        <w:t>/</w:t>
      </w:r>
      <w:r>
        <w:rPr>
          <w:rFonts w:cs="Courier New" w:ascii="Courier New" w:hAnsi="Courier New"/>
          <w:b/>
          <w:bCs/>
          <w:color w:val="000000"/>
          <w:sz w:val="18"/>
          <w:szCs w:val="18"/>
        </w:rPr>
        <w:t>/SYSTECHT JOB (123),'SYSTECH',CLASS=A,MSGCLASS=T,MSGLEVEL=(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0000"/>
          <w:sz w:val="18"/>
          <w:szCs w:val="18"/>
        </w:rPr>
      </w:pPr>
      <w:r>
        <w:rPr>
          <w:rFonts w:cs="Courier New" w:ascii="Courier New" w:hAnsi="Courier New"/>
          <w:b/>
          <w:bCs/>
          <w:color w:val="000000"/>
          <w:sz w:val="18"/>
          <w:szCs w:val="18"/>
        </w:rPr>
        <w:t xml:space="preserve">//             NOTIFY=SYST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0000"/>
          <w:sz w:val="18"/>
          <w:szCs w:val="18"/>
        </w:rPr>
      </w:pPr>
      <w:r>
        <w:rPr>
          <w:rFonts w:cs="Courier New" w:ascii="Courier New" w:hAnsi="Courier New"/>
          <w:b/>
          <w:bCs/>
          <w:color w:val="000000"/>
          <w:sz w:val="18"/>
          <w:szCs w:val="18"/>
        </w:rPr>
        <w:t xml:space="preserve">//PLIB    JCLLIB ORDER=(SYSTECH.V7EAG.PROCLI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0000"/>
          <w:sz w:val="18"/>
          <w:szCs w:val="18"/>
        </w:rPr>
      </w:pPr>
      <w:r>
        <w:rPr>
          <w:rFonts w:cs="Courier New" w:ascii="Courier New" w:hAnsi="Courier New"/>
          <w:b/>
          <w:bCs/>
          <w:color w:val="000000"/>
          <w:sz w:val="18"/>
          <w:szCs w:val="18"/>
        </w:rPr>
        <w:t xml:space="preserve">//STEP00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FF0000"/>
          <w:sz w:val="18"/>
          <w:szCs w:val="18"/>
        </w:rPr>
      </w:pPr>
      <w:r>
        <w:rPr>
          <w:rFonts w:cs="Courier New" w:ascii="Courier New" w:hAnsi="Courier New"/>
          <w:b/>
          <w:bCs/>
          <w:color w:val="000000"/>
          <w:sz w:val="18"/>
          <w:szCs w:val="18"/>
        </w:rPr>
        <w:t xml:space="preserve">//VAR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0000"/>
          <w:sz w:val="18"/>
          <w:szCs w:val="18"/>
        </w:rPr>
      </w:pPr>
      <w:r>
        <w:rPr>
          <w:rFonts w:cs="Courier New" w:ascii="Courier New" w:hAnsi="Courier New"/>
          <w:b/>
          <w:bCs/>
          <w:color w:val="FF0000"/>
          <w:sz w:val="18"/>
          <w:szCs w:val="18"/>
        </w:rPr>
        <w:t xml:space="preserve">AAA,B,CCCCC,DDDD,EEEE,FFF,,HHHH,III </w:t>
      </w:r>
      <w:r>
        <w:rPr>
          <w:rFonts w:cs="Courier New" w:ascii="Courier New" w:hAnsi="Courier New"/>
          <w:b/>
          <w:bCs/>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0000"/>
          <w:sz w:val="18"/>
          <w:szCs w:val="18"/>
        </w:rPr>
        <w:t xml:space="preserve">//SYSIN    DD  *                   </w:t>
      </w: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WORK1    DEFAREA SIZE=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WORK2    DEFAREA SIZE=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REC      DEFINES (F=VAR,P=1,L=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REC2     DEFINES (F=WORK2,P=1,L=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RECW     DEFINES (F=WORK1,P=1,L=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A     DEFINES (F=WORK1,P=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B     DEFINES (F=WORK1,P=6,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C     DEFINES (F=WORK1,P=1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C     DEFINES (F=WORK1,P=1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D     DEFINES (F=WORK1,P=16,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E     DEFINES (F=WORK1,P=2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F     DEFINES (F=WORK1,P=26,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G     DEFINES (F=WORK1,P=3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H     DEFINES (F=WORK1,P=36,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I     DEFINES (F=WORK1,P=4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MOVE ' ' TO REC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MOVE ' ' TO R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MOVE '     ' TO FLD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LOOP     READ V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RINT V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FF0000"/>
          <w:sz w:val="18"/>
          <w:szCs w:val="18"/>
        </w:rPr>
        <w:t>UNSTRING</w:t>
      </w:r>
      <w:r>
        <w:rPr>
          <w:rFonts w:cs="Courier New" w:ascii="Courier New" w:hAnsi="Courier New"/>
          <w:b/>
          <w:bCs/>
          <w:color w:val="00CC00"/>
          <w:sz w:val="18"/>
          <w:szCs w:val="18"/>
        </w:rPr>
        <w:t xml:space="preserve"> REC DELIMITED BY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TO FLDA FLDB FLDC FLDD FLDE FLDF FLDG FLDH FLDI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RINT WORK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FF0000"/>
          <w:sz w:val="18"/>
          <w:szCs w:val="18"/>
        </w:rPr>
        <w:t>STRING</w:t>
      </w:r>
      <w:r>
        <w:rPr>
          <w:rFonts w:cs="Courier New" w:ascii="Courier New" w:hAnsi="Courier New"/>
          <w:b/>
          <w:bCs/>
          <w:color w:val="00CC00"/>
          <w:sz w:val="18"/>
          <w:szCs w:val="18"/>
        </w:rPr>
        <w:t xml:space="preserve"> FLDA FLDB FLDC FLDD FLDE FLDF FLDG FLDH FLD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TO REC2 DELIMITED BY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RINT WORK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 TRIM SPACES FROM RIGHT SIDE OF FLD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TRIM     </w:t>
      </w:r>
      <w:r>
        <w:rPr>
          <w:rFonts w:cs="Courier New" w:ascii="Courier New" w:hAnsi="Courier New"/>
          <w:b/>
          <w:bCs/>
          <w:color w:val="FF0000"/>
          <w:sz w:val="18"/>
          <w:szCs w:val="18"/>
        </w:rPr>
        <w:t>SCANTEST</w:t>
      </w:r>
      <w:r>
        <w:rPr>
          <w:rFonts w:cs="Courier New" w:ascii="Courier New" w:hAnsi="Courier New"/>
          <w:b/>
          <w:bCs/>
          <w:color w:val="00CC00"/>
          <w:sz w:val="18"/>
          <w:szCs w:val="18"/>
        </w:rPr>
        <w:t xml:space="preserve"> WORK2 FOR ' ,'.              *SEARCH FOR SPACE COM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F SCANHIT OF WORK2 = 'Y'             *DID I FIND 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FF0000"/>
          <w:sz w:val="18"/>
          <w:szCs w:val="18"/>
        </w:rPr>
        <w:t>EDIT</w:t>
      </w:r>
      <w:r>
        <w:rPr>
          <w:rFonts w:cs="Courier New" w:ascii="Courier New" w:hAnsi="Courier New"/>
          <w:b/>
          <w:bCs/>
          <w:color w:val="00CC00"/>
          <w:sz w:val="18"/>
          <w:szCs w:val="18"/>
        </w:rPr>
        <w:t xml:space="preserve"> ',' TO (F=WORK2,P=LOC,L=2)    *REPACES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GOTO TRIM.                          *CONT SEARCH UNTIL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RINT WORK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GOTO LOOP.     </w:t>
      </w:r>
      <w:r>
        <w:rPr>
          <w:rFonts w:cs="Courier New" w:ascii="Courier New" w:hAnsi="Courier New"/>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r>
        <w:br w:type="page"/>
      </w:r>
    </w:p>
    <w:p>
      <w:pPr>
        <w:pStyle w:val="Heading2"/>
        <w:jc w:val="center"/>
        <w:rPr>
          <w:sz w:val="24"/>
        </w:rPr>
      </w:pPr>
      <w:r>
        <w:rPr/>
        <w:t>SUB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subtract values from a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UBTRACT  field  (FROM)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UBTRACT reduces the value of the second operand by the value in the first operand.  Field type is checked and automatically converted to the second operand's numerical type.  Numeric types are Char</w:t>
        <w:softHyphen/>
        <w:t xml:space="preserve">acter display, Packed decimal, and binary.  Character types have maximum size of 31 bytes, Packed fields have limits of 31 digits, and binary fields have limits of 4 bytes bi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umeric validity checking is done prior to function.  An error message appears on R01 for invalid numeric data found, but processing will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subtract billed amou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billed DEFINES (F=in,P=1,L=6,T=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ytd    DEFINES (F=in,P=10,L=4,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     in.                 *read n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RACT billed FROM ytd.    *reduce b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ytd.                *display yt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SY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provide a special read process that matches keys on two or mor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YNC  field1 .... field99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ay be QSAM, VSAM, or ISAM either variable or fixed record formats.  Process will automatically terminate when all input files have reached 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ach iteration of this command examines the next unused record on each file.  It then makes available the record with the lowest key and any other record whose key matches the selected low key.  The result is a matched group of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YNC requires that all input files be pre-sorted by ascending key.  Records will be read and marked as "present" (RECORDSW = "P") to allow process verbs to execute for those records with equal keys.  Explic</w:t>
        <w:softHyphen/>
        <w:t>it format must be used to define keys and file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ys must be of like data formats.  No conversion is done.  Lessons 4 &amp; 5 discuss this process in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allows continuation for the 99 possibl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efine files and key to syn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stnum DEFINES (F=mstdd,L=4,P=2)    *file key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xnnum DEFINES (F=txndd,L=4,P=9)    *trans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tdnum DEFINES (F=mtddd,L=4,P=2)    *mtd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elect test data from prod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when num is found on mst, tx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amp; mtd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art  SYNC  mstnum -                *match all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num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dn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EQUAL txnnum        *if statement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EQUAL mtdnum      *prevent th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stmt from execu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txn FROM txndd  *unless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td FROM mtddd. *have a m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sync nex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UN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 xml:space="preserve">To move a packed decimal field into a character display forma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UNPACK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NPACK converts a packed field into a character display field format.  This verb differs from the CVTCHAR verb by leaving the sign byte as-is (i.e. hex '012345C' would convert to hex 'F0F1F2F3F4C5').  The CVTCHAR will set the last byt to F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Operation maximum is 31 digits or a 16 byte packed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unpack amoun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 xml:space="preserve">amt    DEFINES P'+12345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 xml:space="preserve">amtc   DEFINES (F=in,P=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PACK  amt TO   amtc.       *pack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 xml:space="preserve">UN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t>To separate a group of characters into several fields depending on a delimi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UNSTRING   field   DELIMITED B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ab/>
        <w:t>INTO  field,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UNSTRING verb is used to break up a string of characters and separate them into individual fields.  Usually a comma or spaces is used as the delimiter, but any delimiter field is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hould a receiving field be to small to contain the separated string, truncation will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unstring a character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fldx   DEFINES C'this, will, separat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a   DEFINES (F=in,P=1,L=8)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b   DEFINES (F=in,P=10,L=8)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c   DEFINES (F=in,P=20,L=8)              *sepa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    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STRING fldx DELIMITED BY ',' -     *di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                      *  &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a -                      *sepa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b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l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rFonts w:eastAsia="Courier New" w:cs="Courier New" w:ascii="Courier New" w:hAnsi="Courier New"/>
          <w:sz w:val="16"/>
        </w:rPr>
        <w:t xml:space="preserve">       </w:t>
      </w:r>
      <w:r>
        <w:rPr>
          <w:rFonts w:cs="Courier New" w:ascii="Courier New" w:hAnsi="Courier New"/>
          <w:sz w:val="16"/>
        </w:rPr>
        <w:t>GOTO  start.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br w:type="page"/>
      </w:r>
    </w:p>
    <w:p>
      <w:pPr>
        <w:pStyle w:val="Heading2"/>
        <w:jc w:val="center"/>
        <w:rPr>
          <w:sz w:val="24"/>
        </w:rPr>
      </w:pPr>
      <w:r>
        <w:rPr/>
        <w:t>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request a logical record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WRITE  ddname-out  (FROM)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Output files must be QSAM variable or fixed record formats.  Size and format of the output record may be different from the input file's format.  Formats are controlled by DCB information provided in the user's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the WRITE command is designed to recognize this condition and skip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out"</w:t>
        <w:tab/>
        <w:t>is the output file to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input file to use as a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Periods are COBOL like delimiters that end the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copy thre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AD  txndd.                 *read tr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mtdtxn.                *read mtd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copy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txn FROM txndd.     *copy tx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td FROM mtdtxn.    *copy m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for more</w:t>
      </w:r>
      <w:r>
        <w:br w:type="page"/>
      </w:r>
    </w:p>
    <w:p>
      <w:pPr>
        <w:pStyle w:val="Heading2"/>
        <w:jc w:val="center"/>
        <w:rPr>
          <w:sz w:val="24"/>
        </w:rPr>
      </w:pPr>
      <w:r>
        <w:rPr/>
        <w:t>WRITEP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request a logical record write for a PDS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WRITEPDS  ddname-out  (FROM)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There is no limit to the number of members processed.  FB or VB files may be written out.  The member name stored in the output's directory is the same as the input file's current member name. When a member name change occurs between this WRITEPDS and the last WRITEPDS, a new output member is sta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 rename or build your own output member name, move the new value into MEMNAME of the ddname- in source.  This move must be done after each read of the input file because its MEMNAME will reset automatically to its true name  (see samp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the WRITE command is designed to recognize this condition and skip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out"</w:t>
        <w:tab/>
        <w:t>is the output file to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input file to use as a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Periods are COBOL like delimiters that end the IF command's conditional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write all "PAC" members but rename PAC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to be PAC9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PDS procin FOR PAC*****           *read pa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procin =  'pac900  '    *if PAC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AC901' TO MEMNAME OF procin * -renam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procout FROM procin.      *  writ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 xml:space="preserve">GOTO  start.                          *loop </w:t>
      </w:r>
      <w:r>
        <w:br w:type="page"/>
      </w:r>
    </w:p>
    <w:p>
      <w:pPr>
        <w:pStyle w:val="Heading2"/>
        <w:jc w:val="center"/>
        <w:rPr>
          <w:sz w:val="24"/>
        </w:rPr>
      </w:pPr>
      <w:r>
        <w:rPr/>
        <w:t>X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 xml:space="preserve">To cross reference source code lines by data name within a PDS libr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XREF  ddname-in  (EXP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PECIAL N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XREF command initiates a report to cross reference source statements.  With the combination of READPDS and XREF verbs an entire application can  be cross referenced by data name. Useful for analy</w:t>
        <w:softHyphen/>
        <w:t>sis questions and for debugging systems.  A data name is defined as any name with at least one dash (-) or undersc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EXPAND keyword allows Assembler programs to be cross referenced by removing the restriction of the underscore/d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 xml:space="preserve">is the input file name of the record to s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ross reference PAC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PDS libin FOR PAC*****   *read all pg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REF    libin.               *rele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br w:type="page"/>
      </w:r>
    </w:p>
    <w:p>
      <w:pPr>
        <w:pStyle w:val="Heading2"/>
        <w:jc w:val="center"/>
        <w:rPr>
          <w:sz w:val="24"/>
        </w:rPr>
      </w:pPr>
      <w:r>
        <w:rPr/>
        <w:t>XREFD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 xml:space="preserve">To cross reference Dataset names in JCL.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XREFDSN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XREFDSN command initiates a report to cross reference JCL dataset names.  With the combination of READPDS and XREFDSN verbs entire libraries can be cross referenced by data set name.  A data set name is recognized by the DSN= key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 xml:space="preserve">is the input file name of the record to s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ross reference PAC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PDS proc  FOR PAC*****   *read all pg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REFDSN proc.                *rele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cs="Courier New" w:ascii="Courier New" w:hAnsi="Courier New"/>
          <w:sz w:val="16"/>
        </w:rPr>
        <w:tab/>
        <w:tab/>
        <w:tab/>
        <w:t xml:space="preserve">       GOTO  start.                 *loop until done</w:t>
      </w:r>
    </w:p>
    <w:p>
      <w:pPr>
        <w:sectPr>
          <w:footerReference w:type="default" r:id="rId4"/>
          <w:type w:val="nextPage"/>
          <w:pgSz w:w="12240" w:h="15840"/>
          <w:pgMar w:left="1073" w:right="1794" w:gutter="0" w:header="0" w:top="1440" w:footer="720" w:bottom="1440"/>
          <w:pgNumType w:fmt="decimal"/>
          <w:formProt w:val="false"/>
          <w:textDirection w:val="lrTb"/>
          <w:docGrid w:type="default" w:linePitch="600" w:charSpace="4096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rPr>
          <w:sz w:val="24"/>
        </w:rPr>
      </w:pPr>
      <w:r>
        <w:rPr>
          <w:sz w:val="24"/>
        </w:rPr>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1"/>
        <w:jc w:val="center"/>
        <w:rPr>
          <w:sz w:val="24"/>
        </w:rPr>
      </w:pPr>
      <w:r>
        <w:rPr>
          <w:rFonts w:eastAsia="Arial"/>
        </w:rPr>
        <w:t xml:space="preserve"> </w:t>
      </w:r>
      <w:r>
        <w:rPr>
          <w:b/>
          <w:sz w:val="32"/>
        </w:rPr>
        <w:t xml:space="preserve">Section D - APPLICATION S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Most application samples shown in the section  assume the standard EAGLE proc is used.  ERRORS=ABEND will cause a U1001 abend should edit or process errors occur.  The abend status will prevent your files from cataloging.  ERRORS=TRACE will request Eagle88 to issue messages on R01 that trace each command as they are executed.  The display contains internal hex values usable only to system support.  For examples that use IMS or CA-DATACOM databases, see the EAGLEIMS and EAGLEDB procs that support those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TANDARD EAGLE JCL PROC FOR OS/DB2/IDMS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88 PROC ERRORS=,RGN=2048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EXEC EAGLE8888 UTILIT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AGLE88 EXEC PGM=EAGLE88,PARM=&amp;ERRORS,REGION=&amp;R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LIB   DD DSN=company.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1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2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3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4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5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6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7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8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WRD  DD DUMMY,DCB=(LRECL=34,RECFM=V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CMD  DD DDNAME=SYS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PEN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IMS application samples shown in the section  assume the standard EAGLEIMS proc is used.  PSB=xxxxxxxx is the desired application PSB.  Because IMS and CA-DATACOM both require to be called first, you may not combine access to IMS and Datacom in the same run.  You may, however, under either of these environments access OS, DB2, or IDMS file structures.  PARM=ABEND or TRACE is also not available in this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TANDARD EAGLE JCL PROC FOR I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IMS PROC RGN=4096K,PS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EXEC EAGLE8888 UTILITY FOR IMS    vv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IMS EXEC PGM=DFSRRC00,REGION=&amp;R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PARM='DLI,EAGLE88,&amp;PS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ims.res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ims.mo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MS       DD DSN=company.ims.pgm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FSVSAMP  DD DSN=company.ctlcard(bufdef),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EFRDER   DD DUM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PRINT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FSSTAT   DD DUMM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1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2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3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4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5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6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7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8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WRD  DD DUMMY,DCB=(LRECL=34,BLKSIZE=6000,RECFM=V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AGLECMD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CA-DATACOM application samples shown in the section  assume the standard EAGLEDB proc is used.  URT=xxxxxxxx is the desired application PSB.  Because IMS and CA-DATACOM both require to be called first, you may not combine access to IMS and Datacom in the same run.  You may however under either of these environments access OS, DB2, or IDMS file structures.  PARM=ABEND or TRACE is also not available in this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STANDARD EAGLE JCL PROC FOR CA-DATAC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2160"/>
        <w:rPr>
          <w:rFonts w:ascii="Courier New" w:hAnsi="Courier New" w:cs="Courier New"/>
          <w:sz w:val="16"/>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DB PROC RGN=4096K,URT='XX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EXEC EAGLE8888 UTILITY FOR CA-DATACOM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AGLEDB EXEC PGM=EAGLEDB,PARM='URT=&amp;URT',REGION=&amp;R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urt.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D DSN=company.db.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1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2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3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4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5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6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7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8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WRD  DD DUMMY,DCB=(LRECL=34,BLKSIZE=6000,RECFM=V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AGLECMD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END</w:t>
      </w:r>
      <w:r>
        <w:br w:type="page"/>
      </w:r>
    </w:p>
    <w:p>
      <w:pPr>
        <w:pStyle w:val="Heading2"/>
        <w:rPr>
          <w:sz w:val="24"/>
        </w:rPr>
      </w:pPr>
      <w:r>
        <w:rPr/>
        <w:t>Sample  1   COP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REF=*.prod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prodfile.                    *cop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opy on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DNAME Prodfile as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estfile created in thi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the outpu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DCB information supplied by the JCL REF= method allows the </w:t>
        <w:tab/>
        <w:tab/>
        <w:tab/>
        <w:tab/>
        <w:tab/>
        <w:t xml:space="preserve">output to be copied without needing to know the input's DC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Sample 2   COPY AND REBLOCK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14,BLKSIZE=428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14,BLKSIZE=214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prodfile.                    *cop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opy and Reblock 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est file created in thi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Sample 3   COPY AND CHANGE RECOR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14,BLKSIZE=428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56,BLKSIZE=56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prodfile.                    *cop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opy and Change the record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est file created in thi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cord truncates from 214 bytes to 56 bytes using the write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Also see Sample 33 for expanding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 xml:space="preserve">Sample 4   COPY MULTIPL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01    DD DSN=test01.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02    DD DSN=test02.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03    DD DSN=test03.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04    DD DSN=test04.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05    DD DSN=test05.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01 FROM prodfile.        *write tes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02 FROM prodfile.        *write tes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03 FROM prodfile.        *write tes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04 FROM prodfile.        *write test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05 FROM prodfile.        *write test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copy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opy and create five new tes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01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ile 02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ile 03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ile 04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ile 05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szCs w:val="28"/>
        </w:rPr>
      </w:pPr>
      <w:r>
        <w:rPr>
          <w:sz w:val="24"/>
        </w:rPr>
        <w:tab/>
        <w:tab/>
        <w:tab/>
        <w:t>Write the output file. (DCB information is defined in the JCL).</w:t>
      </w:r>
      <w:r>
        <w:br w:type="page"/>
      </w:r>
    </w:p>
    <w:p>
      <w:pPr>
        <w:pStyle w:val="Heading2"/>
        <w:rPr>
          <w:sz w:val="28"/>
          <w:szCs w:val="28"/>
        </w:rPr>
      </w:pPr>
      <w:r>
        <w:rPr>
          <w:sz w:val="28"/>
          <w:szCs w:val="28"/>
        </w:rPr>
        <w:t>Sample 5   COPY AND CHANGE RECORD FORMAT VB TO F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0,BLKSIZE=10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4    DEFINES (F=prodfile,P=5,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hold  DEFINES (F=WORKAREA,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X rec+4 TO rechold.            *move rec offset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WORKAREA.      *write from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opy and change the record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ve record from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Note:   The MOVEX verb is used because most VB records w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ab/>
        <w:t xml:space="preserve">not be the full LRECL size.  MOVEX reduces the send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length automatically to the end of the logical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sz w:val="24"/>
        </w:rPr>
      </w:pPr>
      <w:r>
        <w:rPr/>
        <w:t>Sample 6   COPY AND CHANGE RECORD FORMAT FB TO V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0,BLKSIZE=10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hold  DEFINES (F=WORKAREA,P=5,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      DEFINES (F=prodfile,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dwhold  DEFINES (F=WORKAREA,P=1,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ength   DEFINES X'000E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rec  TO rechold.             *move rec offset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length TO rdwhold.           *set rdw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WORKAREA.      *copy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opy and change the record format from FB to V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v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lso see Sample 67.......</w:t>
      </w:r>
      <w:r>
        <w:br w:type="page"/>
      </w:r>
    </w:p>
    <w:p>
      <w:pPr>
        <w:pStyle w:val="Heading2"/>
        <w:rPr>
          <w:sz w:val="24"/>
        </w:rPr>
      </w:pPr>
      <w:r>
        <w:rPr/>
        <w:t>Sample 7   COPY ONLY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C'70'          *if record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putrec.                  * yes-do rout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C'89'          *if record type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putrec.                  * yes-do rout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C'14'          *if record typ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putrec.                  * yes-do rout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utrec   PRINT prodfile.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prodfile.      *outpu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                            *exit per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Read and select only record types "70", "89", or "14" from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Producti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correct type, perform write the output file.</w:t>
      </w:r>
      <w:r>
        <w:br w:type="page"/>
      </w:r>
    </w:p>
    <w:p>
      <w:pPr>
        <w:pStyle w:val="Heading2"/>
        <w:rPr>
          <w:sz w:val="24"/>
        </w:rPr>
      </w:pPr>
      <w:r>
        <w:rPr/>
        <w:t>Sample 8   COPY AND REMOVE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C'70'          *if record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ETE prodfile.                * yes-mark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ESCRIPTION</w:t>
        <w:tab/>
        <w:t xml:space="preserve">Read and select all record except type "70" from the prodfile.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ould have simply issued a GOTO COPYLOOP to drop the record, </w:t>
        <w:tab/>
        <w:tab/>
        <w:tab/>
        <w:tab/>
        <w:t>but the DELETE will set statistics for auditing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elete type "70"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sz w:val="24"/>
        </w:rPr>
      </w:pPr>
      <w:r>
        <w:rPr/>
        <w:t>Sample 9   COPY AND REMOVE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C'70'          *if record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 yes-ski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and select all records except type "70" from the prod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type to sk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Sample 10   COPY AND MODIFY DATA IN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ate     DEFINES (F=prodfile,P=8,L=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830112' TO date.            *Modify date o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and modify all records to chang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dify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sz w:val="24"/>
        </w:rPr>
      </w:pPr>
      <w:r>
        <w:rPr/>
        <w:t>Sample 11   COPY AND MODIFY DATA IN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ate     DEFINES (F=prodfile,P=8,L=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F=prodfile,P=1,L=2) = '70'     *if record type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830112' TO date.         * yes-Modify date o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and modify only "70" record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dify date if the correc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Sample 12   COPY WITH LIMIT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dfile  DD DSN=compp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mit    DEFINES C'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opy 120 records to the test file.  The IF statement automatically </w:t>
        <w:tab/>
        <w:tab/>
        <w:tab/>
        <w:tab/>
        <w:tab/>
        <w:t xml:space="preserve">converts the numeric values for comparision.  Countin is a 4 byte </w:t>
        <w:tab/>
        <w:tab/>
        <w:tab/>
        <w:tab/>
        <w:tab/>
        <w:t xml:space="preserve">packed field and Limit is defined as character display for 3 bytes in </w:t>
        <w:tab/>
        <w:tab/>
        <w:tab/>
        <w:tab/>
        <w:t>this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sz w:val="24"/>
        </w:rPr>
      </w:pPr>
      <w:r>
        <w:rPr/>
        <w:t>Sample 13   PRINT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mit    DEFINES C'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prodfile.                    *character pr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t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Print 120 records to the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or li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rint the records on the EAGLER02 report.</w:t>
      </w:r>
      <w:r>
        <w:br w:type="page"/>
      </w:r>
    </w:p>
    <w:p>
      <w:pPr>
        <w:pStyle w:val="Heading2"/>
        <w:rPr>
          <w:sz w:val="24"/>
        </w:rPr>
      </w:pPr>
      <w:r>
        <w:rPr/>
        <w:t>Sample 14   RECORD VERTICAL DU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dfile  DD DSN=compp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mit    DEFINES C'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prodfile.                    *dump print th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t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Dump 120 records to the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or li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ump the records on the EAGLER03 report.</w:t>
      </w:r>
      <w:r>
        <w:br w:type="page"/>
      </w:r>
    </w:p>
    <w:p>
      <w:pPr>
        <w:pStyle w:val="Heading2"/>
        <w:rPr>
          <w:sz w:val="24"/>
        </w:rPr>
      </w:pPr>
      <w:r>
        <w:rPr/>
        <w:t xml:space="preserve">Sample 15   RECORD HORIZONTAL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mit    DEFINES C'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H prodfile.                    *dump th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t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Dump 120 records to the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ump the records on the EAGLER04 report.</w:t>
      </w:r>
      <w:r>
        <w:br w:type="page"/>
      </w:r>
    </w:p>
    <w:p>
      <w:pPr>
        <w:pStyle w:val="Heading2"/>
        <w:rPr>
          <w:b/>
          <w:b/>
          <w:sz w:val="32"/>
        </w:rPr>
      </w:pPr>
      <w:r>
        <w:rPr/>
        <w:t>Sample 16   SELECTIVELY PRINT, DUMP, AND COPY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dfile  DD DSN=compp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70'              *if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prodfile                  * yes-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prodfile    * yes-copy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copyloop.                 * yes-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50'              *if type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prodfile                  * yes-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prodfile    * yes-cop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 yes-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UMP prodfile.                     *dump unknow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Select 70 and 50 type records. Dump unknow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types 70 and 50 for print and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ump unknown types.</w:t>
      </w:r>
      <w:r>
        <w:br w:type="page"/>
      </w:r>
    </w:p>
    <w:p>
      <w:pPr>
        <w:pStyle w:val="Heading2"/>
        <w:rPr>
          <w:b/>
          <w:b/>
          <w:sz w:val="32"/>
        </w:rPr>
      </w:pPr>
      <w:r>
        <w:rPr/>
        <w:t>Sample 17   COMPARE TEST FILES BEFORE AND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before    DD DSN=test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fter     DD DSN=testout.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READ  before.                      *read the befor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after.                       *read the aft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ARE before TO after.           *compar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ompare entire files for records that have changed.  This example </w:t>
        <w:tab/>
        <w:tab/>
        <w:tab/>
        <w:tab/>
        <w:tab/>
        <w:t xml:space="preserve">assumes the same record count and order.  Refer to other examples </w:t>
        <w:tab/>
        <w:tab/>
        <w:tab/>
        <w:tab/>
        <w:t>in this section for unequal record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 befor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est file after updat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before and after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ump the two records on EAGLER05 if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Sample 18   SYNC FILES TO GET MATCH TES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licy    DD DSN=policy.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ing   DD DSN=billing.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ates     DD DSN=rate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xns      DD DSN=txn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sel    DD DSN=testpo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sel   DD DSN=testbil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56,RECFM=FB,BLKSIZE=56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atesel   DD DSN=testrate.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14,RECFM=FB,BLKSIZE=14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ransel   DD DSN=testtxns.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RECFM=FB,BLKSIZE=129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in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in   DEFINES (F=billing,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atein   DEFINES (F=rates,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xnin    DEFINES (F=txns,P=3,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     DEFINES C'A005698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olin   -                    *sync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llin  -                    *     bill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tein  -                    *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n.                       *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polin NOT EQUAL pol#            *if skip oth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 yes-get nex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olin        = billin           *use if statements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illin    = ratein           *insure all record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atein = txnin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polsel  policy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ratesel rates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billsel billing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xnsel  txns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proces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Match all needed files to run a test on policy #A0650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s policy, billing, rates,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Selected mini file for the given polic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and sync all files.  Records are made available fo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in groups of matched 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statements will only process on records that are availabl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tatements will insure we have made a good selection of all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py all needed files.</w:t>
      </w:r>
      <w:r>
        <w:br w:type="page"/>
      </w:r>
    </w:p>
    <w:p>
      <w:pPr>
        <w:pStyle w:val="Heading2"/>
        <w:rPr>
          <w:sz w:val="24"/>
        </w:rPr>
      </w:pPr>
      <w:r>
        <w:rPr/>
        <w:t>Sample 19   SYNC FILES FOR A ME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estpol1  DD DSN=group1.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pol2  DD DSN=group2.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merg   DD DSN=mergpo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1     DEFINES (F=testpol1,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2     DEFINES (F=testpol2,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ergloop SYNC  pol1    -                    *sync policy tes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l2.                        *     policy tes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polmerg FROM testpol1.       *write out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polmerg FROM testpol2.       *write out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merg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Merge all files and write to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e-sorted day1 and day2 policy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Merged file of day1 and day2 comb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some groups will only contain 1 file </w:t>
        <w:tab/>
        <w:tab/>
        <w:tab/>
        <w:tab/>
        <w:tab/>
        <w:t xml:space="preserve">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write statements will only process on those files that have a </w:t>
        <w:tab/>
        <w:tab/>
        <w:tab/>
        <w:tab/>
        <w:tab/>
        <w:t xml:space="preserve">record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result is a merge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for more.</w:t>
      </w:r>
      <w:r>
        <w:br w:type="page"/>
      </w:r>
    </w:p>
    <w:p>
      <w:pPr>
        <w:pStyle w:val="Heading2"/>
        <w:rPr>
          <w:sz w:val="24"/>
        </w:rPr>
      </w:pPr>
      <w:r>
        <w:rPr/>
        <w:t>Sample 20   SYNC FILES TO MODIFY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dpol   DD DSN=policy.data(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fix    DD DSN=patch.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prod   DD DSN=policy.data(+1),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date  DEFINES (F=prodpol,P=23,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ate     DEFINES P'08312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     DEFINES (F=prodpol,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x      DEFINES (F=polfix,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rod, fix.                   *sync policy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date TO poldate.             *if prod file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rod EQUAL fix                  *if the two files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newprod FROM polfix       *write out fix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prodpol.                 *set prod rec a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newprod FROM prodpol.        *write out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ync the production and patched records.  Patched records will </w:t>
        <w:tab/>
        <w:tab/>
        <w:tab/>
        <w:tab/>
        <w:tab/>
        <w:t xml:space="preserve">replace the production records.  For unmatched production records, </w:t>
        <w:tab/>
        <w:tab/>
        <w:tab/>
        <w:tab/>
        <w:t xml:space="preserve">the last processed date will be modified.  This example assumes </w:t>
        <w:tab/>
        <w:tab/>
        <w:tab/>
        <w:tab/>
        <w:tab/>
        <w:t xml:space="preserve">both files are pre-sorted by the key and a one-to-one relationship </w:t>
        <w:tab/>
        <w:tab/>
        <w:tab/>
        <w:tab/>
        <w:tab/>
        <w:t>exists.  For one-to-many key matching see Sample 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Production and the patched policy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production file with data mod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some groups will only contain 1 file </w:t>
        <w:tab/>
        <w:tab/>
        <w:tab/>
        <w:tab/>
        <w:tab/>
        <w:t xml:space="preserve">record).  The move statement will only process on those files </w:t>
        <w:tab/>
        <w:tab/>
        <w:tab/>
        <w:tab/>
        <w:tab/>
        <w:t xml:space="preserve">having a record available.  If prod and fixed files are matching, the </w:t>
        <w:tab/>
        <w:tab/>
        <w:tab/>
        <w:tab/>
        <w:tab/>
        <w:t xml:space="preserve">new record will be written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production record will be marked as de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out non-matching prod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for more.</w:t>
      </w:r>
      <w:r>
        <w:br w:type="page"/>
      </w:r>
    </w:p>
    <w:p>
      <w:pPr>
        <w:pStyle w:val="Heading2"/>
        <w:rPr>
          <w:sz w:val="24"/>
        </w:rPr>
      </w:pPr>
      <w:r>
        <w:rPr/>
        <w:t>Sample 21   SYNC FILES TO REMOVE UNMATCH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licy    DD DSN=policy.data(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card   DD DSN=card.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pol   DD DSN=testpo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center"/>
        <w:rPr>
          <w:rFonts w:ascii="Courier New" w:hAnsi="Courier New" w:cs="Courier New"/>
          <w:sz w:val="16"/>
        </w:rPr>
      </w:pPr>
      <w:r>
        <w:rPr>
          <w:rFonts w:cs="Courier New" w:ascii="Courier New" w:hAnsi="Courier New"/>
          <w:sz w:val="16"/>
        </w:rPr>
        <w:t>prod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      DEFINES (F=ctlcard,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rod    -                    *sync policy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tl.                         *     control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rod EQUAL ctl                  *if the two files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pol FROM policy.      *  yes-write it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Sync the production with control cards to drop all un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and the control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some groups will only contain 1 file </w:t>
        <w:tab/>
        <w:tab/>
        <w:tab/>
        <w:tab/>
        <w:tab/>
        <w:t>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IF" statement will only process on those files that have a </w:t>
        <w:tab/>
        <w:tab/>
        <w:tab/>
        <w:tab/>
        <w:tab/>
        <w:t xml:space="preserve">record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hould file have multiple records with the same key, they will be </w:t>
        <w:tab/>
        <w:tab/>
        <w:tab/>
        <w:tab/>
        <w:tab/>
        <w:t xml:space="preserve">skipped.  To avoid skipping add a move of the key to work and </w:t>
        <w:tab/>
        <w:tab/>
        <w:tab/>
        <w:tab/>
        <w:tab/>
        <w:t xml:space="preserve">duplicate the IF and WRITE stmts testing on the WORKAREA </w:t>
        <w:tab/>
        <w:tab/>
        <w:tab/>
        <w:tab/>
        <w:tab/>
        <w:t>hold key.</w:t>
      </w:r>
      <w:r>
        <w:br w:type="page"/>
      </w:r>
    </w:p>
    <w:p>
      <w:pPr>
        <w:pStyle w:val="Heading2"/>
        <w:rPr>
          <w:b/>
          <w:b/>
          <w:sz w:val="32"/>
        </w:rPr>
      </w:pPr>
      <w:r>
        <w:rPr/>
        <w:t>Sample 22   SYNC FILES TO PRINT MATCHED 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licy    DD DSN=policy.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ing   DD DSN=billing.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ates     DD DSN=rate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xns      DD DSN=txn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in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in   DEFINES (F=billing,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atein   DEFINES (F=rates,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xnin    DEFINES (F=txns,P=3,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olin   -                    *sync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llin  -                    *     bill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tein  -                    *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n.                       *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policy.                     *Print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billing.                    *Print billing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rates.                      *Print ra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xns.                       *Print transaction           </w:t>
        <w:tab/>
        <w:t xml:space="preserve">   </w:t>
        <w:tab/>
        <w:t xml:space="preserve">  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Print file records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s policy, billing, rates,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rint all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rint the record group.</w:t>
      </w:r>
      <w:r>
        <w:br w:type="page"/>
      </w:r>
    </w:p>
    <w:p>
      <w:pPr>
        <w:pStyle w:val="Heading2"/>
        <w:rPr>
          <w:b/>
          <w:b/>
          <w:sz w:val="32"/>
        </w:rPr>
      </w:pPr>
      <w:r>
        <w:rPr/>
        <w:t>Sample 23   SYNC FILES TO COMPAR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licy    DD DSN=policy.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in    DD DSN=tstfile.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pol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pol  DEFINES (F=testin,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rodpol -                    *sync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stpol.                     *     test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policy  TO testin.         *compare th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ompare all fil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olicy files Prod and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report on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records and indicate adds and deletes in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24   GENERATE TEST DATA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anbill   DD DSN=janbil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56,RECFM=FB,BLKSIZE=56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rec  DEFINES (F=WORKAREA,P=1,L=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id   DEFINES (F=WORKAREA,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num  DEFINES (F=WORKAREA,P=3,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ate     DEFINES (F=WORKAREA,P=13,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ount   DEFINES (F=WORKAREA,P=19,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MOVE   ' '  TO billrec.             *space out the entir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43' TO rec-id.              *set record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12A0007563' TO pol-num.     *set polic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830115'     TO date.        *se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0017631'   TO amount.      *set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janbill    FROM WORKAREA.    *create january bill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OUT OF janbill &gt; '50'       *if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 yes-stop r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until limit h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reate a January billing card for tes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billing file to get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Generated billing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Because no read has occurred the job will loop until manually shut </w:t>
        <w:tab/>
        <w:tab/>
        <w:tab/>
        <w:tab/>
        <w:tab/>
        <w:t>off with the count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Blank out the work area (move will blank fill if moving a short data </w:t>
        <w:tab/>
        <w:tab/>
        <w:tab/>
        <w:tab/>
        <w:t>element to a larger e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ve in all data needed from con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out the record from the Workarea.     </w:t>
      </w:r>
      <w:r>
        <w:br w:type="page"/>
      </w:r>
    </w:p>
    <w:p>
      <w:pPr>
        <w:pStyle w:val="Heading2"/>
        <w:rPr>
          <w:sz w:val="24"/>
        </w:rPr>
      </w:pPr>
      <w:r>
        <w:rPr/>
        <w:t>Sample 25   GENERATE CONTROL CARDS FROM A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port    DD DSN=error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33,RECFM=FB,BLKSIZE=13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cards  DD DSN=selec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5,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RECFM=FB,BLKSIZE=129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gram  DEFINES (F=report,P=1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lect   DEFINES C'      SELECT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ember   DEFINES (F=report,P=21,L=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st     DEFINES (F=report,P=28,L=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READ report.                       *read expi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elect  TO (F=report,P=1,L=20) *move control card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rogram TO member.            *move in program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rest.              *blank out to col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ctlcard FROM report.         *write out 80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reate control cards from an expira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Expiration report on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Generated control cards for IEBCOPY ut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Expiration report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uild a control card using the program name from the repor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out the built record.</w:t>
      </w:r>
      <w:r>
        <w:br w:type="page"/>
      </w:r>
    </w:p>
    <w:p>
      <w:pPr>
        <w:pStyle w:val="Heading2"/>
        <w:rPr>
          <w:sz w:val="24"/>
        </w:rPr>
      </w:pPr>
      <w:r>
        <w:rPr/>
        <w:t xml:space="preserve">Sample 26   SCAN A FILE FOR VALUES IN ANY PO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billdata  DD DSN=billing.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ate     DEFINES p'+8312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acct#    DEFINES C'123457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    DEFINES X'000001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READ billdata.                     *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billdata FOR date.            *search for process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 billdata FOR acct#.           *search for account n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 billdata FOR count.           *search for binary le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billdata FOR C'ABCDEF'        *search for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input file and scan for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Billing file on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AGLER01 report on only "hits" of 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Billing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earch for values requ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rints automatically on R01 report records found with th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27   SCAN/REPLACE DATA ON 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balance.control.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out   DD DSN=fixed.balance.control.file,DISP=(,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RECFM=FB,LRECL=10000,BLKSIZE=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BLK,(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THIS FILE HAS ONLY ONE RECORD BUT MULTI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43 AND +5 BALANCE CONTROL COUNTS TO CL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    DEFINES (F=filein,L=2,P=LOC)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1   DEFINES (F=filein,L=1,P=2889)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2   DEFINES (F=filein,L=2,P=3898)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filein.                      *read old bal cnt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in.                      *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C'   TO count1            *clear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0C' TO count2            *clear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SCANTEST filein FOR X'043C'        *find packed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if scan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C' TO count           * yes=clea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TEST filein FOR X'005C'        *find packed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if scan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C' TO count           * yes=clea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fileout FROM filein.         *write rec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stop r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input file and scan/replac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Balance Contro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AGLER02 report prints before &amp; after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for values and set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place value using the MOVE verb and P=LOC which points to </w:t>
        <w:tab/>
        <w:tab/>
        <w:tab/>
        <w:tab/>
        <w:tab/>
        <w:t>the starting location of the scan value.</w:t>
      </w:r>
      <w:r>
        <w:br w:type="page"/>
      </w:r>
    </w:p>
    <w:p>
      <w:pPr>
        <w:pStyle w:val="Heading2"/>
        <w:rPr>
          <w:b/>
          <w:b/>
          <w:sz w:val="32"/>
        </w:rPr>
      </w:pPr>
      <w:r>
        <w:rPr/>
        <w:t xml:space="preserve">Sample 28   SCAN PROCLIB FOR A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cin    DD DSN=prod.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WHERE IS PGM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PDS procin FOR ft****** .      *read all "FT" jo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procin FOR 'FDS040' .      *scan &amp; print hits-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name appear on R02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pds file, each record in each "FT"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 procl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AGLER02 report prints hits with member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file member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for values and print if found.</w:t>
      </w:r>
      <w:r>
        <w:br w:type="page"/>
      </w:r>
    </w:p>
    <w:p>
      <w:pPr>
        <w:pStyle w:val="Heading2"/>
        <w:rPr>
          <w:sz w:val="24"/>
        </w:rPr>
      </w:pPr>
      <w:r>
        <w:rPr/>
        <w:t>Sample 29   SCAN/REPLACE A TEST DATA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system.test.level4.test.cases,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out   DD DSN=system.test.level4.updte.cases,DISP=(,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8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5,5,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ssue    DEFINES 'AAF'                      *stock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ldprice DEFINES '4000'                     *ol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price DEFINES '0400'                     *new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ice    DEFINES (F=FILEIN,L=4,P=LOC)       *replace sp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filein FOR L4*JAN** .     *read level4 jan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TEST filein FOR  issue.        *find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if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filein FOR oldprice    *scan for 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filein FOR 'Y'       *if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in                 *print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newprice to price       *replac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in.                *print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PDS fileout FROM filein.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System test cases need prices updated on issue A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System test case library level4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New output case libr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file member reoc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for values and replace pr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Note:</w:t>
        <w:tab/>
        <w:tab/>
        <w:t>Output file name and input file may be the same, but disp=old should be used to avoid other users from updating at the same time.  If someone does update while you are updating, a directory crash will occur.  The best advice is to always create new or back up the input before process</w:t>
        <w:softHyphen/>
        <w:t>ing.</w:t>
      </w:r>
      <w:r>
        <w:br w:type="page"/>
      </w:r>
    </w:p>
    <w:p>
      <w:pPr>
        <w:pStyle w:val="Heading2"/>
        <w:rPr>
          <w:b/>
          <w:b/>
          <w:sz w:val="32"/>
        </w:rPr>
      </w:pPr>
      <w:r>
        <w:rPr/>
        <w:t xml:space="preserve">Sample 30   CROSS REFERENCE AN APPL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urce    DD DSN=system.source.pds,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1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2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3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XREF EXCEPT 900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PDS  source FOR ******** .     *read all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NNAME OF source = 'PAC900XX'  *if test 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source.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REF source.                       *release record to x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ystem wide cross reference with the exclusion of a test program </w:t>
        <w:tab/>
        <w:tab/>
        <w:tab/>
        <w:tab/>
        <w:tab/>
        <w:t>PAC900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Cobol or PL1 source statements Sortwk for work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Report EAGLER07 X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source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kip records from the PAC900XX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lease to Xref facility to select names with a dash ( - ) or </w:t>
        <w:tab/>
        <w:tab/>
        <w:tab/>
        <w:tab/>
        <w:tab/>
        <w:tab/>
        <w:t>underscore ( 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At end of job the report will automatically sort all data names and </w:t>
        <w:tab/>
        <w:tab/>
        <w:tab/>
        <w:tab/>
        <w:tab/>
        <w:t xml:space="preserve">report.   </w:t>
      </w:r>
      <w:r>
        <w:br w:type="page"/>
      </w:r>
    </w:p>
    <w:p>
      <w:pPr>
        <w:pStyle w:val="Heading2"/>
        <w:rPr>
          <w:b/>
          <w:b/>
          <w:sz w:val="32"/>
        </w:rPr>
      </w:pPr>
      <w:r>
        <w:rPr/>
        <w:t xml:space="preserve">Sample  31   COVERT FIELDS FROM BINARY TO CHARAC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file    DD DSN=system.master,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tfile    DD DSN=test.master,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IN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UNIT=SYSDA,SPACE=(TRK,(5,5),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a     DEFINES (F=infile,P=7,L=4,T=X)     *binar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b     DEFINES (F=infile,P=15,L=8,T=P)    *packed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ldxa    DEFINES (F=infile,P=76,L=15,T=C)   *converted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ldxb    DEFINES (F=infile,P=90,L=15,T=C)   *converted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file.                      *re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flda   TO fldxa.           *reset fld to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fldb   TO fldxb.           *reset fld to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tfile FROM infile.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nput file is read contains a binary and a packed field that is </w:t>
        <w:tab/>
        <w:tab/>
        <w:tab/>
        <w:tab/>
        <w:tab/>
        <w:t xml:space="preserve">converted to character form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Producti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New file using original file's DCB attribu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nvert the binary into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onvert the packed field into charac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and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Sample  32   READ AND REMOVE DUPLICAT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file    DD DSN=system.master,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tfile    DD DSN=test.master,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10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5,5),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REMOVE DUPLIC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in    DEFINES (F=infile,P=1,L=100)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m#      DEFINES (F=infile,P=1,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rec  DEFINES (F=WORKAREA,P=1,L=100)     *hold rec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cm#  DEFINES (F=WORKAREA,P=1,L=3)       *hold c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file.                      *re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holdcm# NOT = cm#               *if hold not = cur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recin TO holdrec          *  -hold ol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tfile FROM infile.       *  -output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dup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nput file has some duplicate records and we wish to remove all </w:t>
        <w:tab/>
        <w:tab/>
        <w:tab/>
        <w:tab/>
        <w:t>but the firs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Producti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file for testing with duplicates dro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record is not the same as before, outpu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hose that are duplicates will be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33   ADD FIELDS INTO THE CENTER OF A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file    DD DSN=system.master,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RECFM=FB,BLKSIZE=6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tfile    DD DSN=test.master,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2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5,5),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INSERT FIEL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ldbeg   DEFINES (F=infile,P=1,L=100)       *1st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ldend   DEFINES (F=infile,P=101,L=125)     *end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beg    DEFINES (F=WORKAREA,P=1,L=100)     *work 1st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pk1    DEFINES (F=WORKAREA,P=101,L=12)    *work new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fill   DEFINES (F=WORKAREA,P=113,L=01)    *work fi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pk2    DEFINES (F=WORKAREA,P=114,L=12)    *work new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end    DEFINES (F=WORKAREA,P=126,L=125)   *work end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kfill   DEFINES X'000C000C000C000C000C000C000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file.                      *re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oldbeg TO wkbeg.              *save begin pa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kfill TO wkpk1.              *init new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 '    TO wkfill.             *clear fil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kfill TO wkpk2.              *init new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oldend TO wkend.              *save en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tfile FROM WORKAREA.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nput file needs to be stretched in the center with new fiel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file for testing adde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plit record and ad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new record size from workarea.</w:t>
      </w:r>
      <w:r>
        <w:br w:type="page"/>
      </w:r>
    </w:p>
    <w:p>
      <w:pPr>
        <w:pStyle w:val="Heading2"/>
        <w:rPr>
          <w:sz w:val="24"/>
        </w:rPr>
      </w:pPr>
      <w:r>
        <w:rPr/>
        <w:t>Sample  34   SYNC MASTER AND PATCH FILE TO MODIFY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s       DD DSN=system.master,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atch     DD DSN=test.patche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pos    DD DSN=system.master.new,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2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5,5),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YNC PATCH FIEL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skey   DEFINES (F=pos,P=3,L=8)            *master file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slong  DEFINES (F=pos,P=45,L=4)           *long qua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tkey   DEFINES (F=patch,P=1,L=8)          *patch file seq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tvalue DEFINES (F=patch,P=10,L=4)         *patch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SYNC  poskey, patkey.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poskey = patkey                 *if ma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atvalue TO poslong.       *   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newpos FROM pos.             *init new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nput master file called "Positions" must be patched on certain </w:t>
        <w:tab/>
        <w:tab/>
        <w:tab/>
        <w:tab/>
        <w:tab/>
        <w:t xml:space="preserve">records.  The Patch file will contain the matching key and the new </w:t>
        <w:tab/>
        <w:tab/>
        <w:tab/>
        <w:tab/>
        <w:tab/>
        <w:t>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nput &amp; the patch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file for with the field re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read both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hen both files match then 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new record.</w:t>
      </w:r>
      <w:r>
        <w:br w:type="page"/>
      </w:r>
    </w:p>
    <w:p>
      <w:pPr>
        <w:pStyle w:val="Heading2"/>
        <w:rPr>
          <w:rFonts w:ascii="Courier New" w:hAnsi="Courier New" w:cs="Courier New"/>
          <w:b/>
          <w:b/>
          <w:sz w:val="16"/>
        </w:rPr>
      </w:pPr>
      <w:r>
        <w:rPr/>
        <w:t xml:space="preserve">Sample  35   </w:t>
      </w:r>
      <w:r>
        <w:rPr>
          <w:sz w:val="24"/>
          <w:szCs w:val="24"/>
        </w:rPr>
        <w:t xml:space="preserve">COMPARE MASTER RECORDS </w:t>
      </w:r>
      <w:r>
        <w:rPr>
          <w:b/>
          <w:sz w:val="24"/>
          <w:szCs w:val="24"/>
        </w:rPr>
        <w:t>ON A CONTROL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b/>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oday     DD DSN=system.master(+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     DD DSN=system.master(-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st      DD DSN=test.lis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YNC COMPARE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key DEFINES (F=today,P=1,L=34)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key DEFINES (F=yestd,P=1,L=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istkey  DEFINES (F=list,P=1,L=34)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SYNC  todaykey  -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std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st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istkey = todaykey              *if matches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ocess.                   *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istkey = yestdkey              *if matches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ocess.                   *   compare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skip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cess  COMPARE today TO yestd.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wo master files will compare only those records that are on the </w:t>
        <w:tab/>
        <w:tab/>
        <w:tab/>
        <w:tab/>
        <w:tab/>
        <w:t>control fil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Yesterday and today's master files, and a control list to match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read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hen either file matches do the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Note:</w:t>
        <w:tab/>
        <w:tab/>
        <w:t xml:space="preserve">By allowing the compare on just one file match you will be able to </w:t>
        <w:tab/>
        <w:tab/>
        <w:tab/>
        <w:tab/>
        <w:tab/>
        <w:t>see adds and deletes as well as changes.</w:t>
      </w:r>
      <w:r>
        <w:br w:type="page"/>
      </w:r>
    </w:p>
    <w:p>
      <w:pPr>
        <w:pStyle w:val="Heading2"/>
        <w:rPr>
          <w:b/>
          <w:b/>
          <w:sz w:val="32"/>
        </w:rPr>
      </w:pPr>
      <w:r>
        <w:rPr/>
        <w:t>Sample  36   COMPARE BUT EXCLUD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oday     DD DSN=system.master(+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     DD DSN=system.master(-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COMPARE BUT EXCL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key DEFINES (F=today,P=1,L=34)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key DEFINES (F=yestd,P=1,L=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date    DEFINES (F=today,P=45,L=6)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date    DEFINES (F=yestd,P=45,L=6)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SYNC  todaykey  -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yestd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tdate.                *blank ou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ydate.                *blank ou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today TO yestd.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wo master files will compare but exclude the date field because </w:t>
        <w:tab/>
        <w:tab/>
        <w:tab/>
        <w:tab/>
        <w:tab/>
        <w:t>we blanked them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Yesterday and today's master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read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lank out dat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th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Note:</w:t>
        <w:tab/>
        <w:tab/>
        <w:t xml:space="preserve">Should a file not be present the MOVE request will automatically </w:t>
        <w:tab/>
        <w:tab/>
        <w:tab/>
        <w:tab/>
        <w:tab/>
        <w:t>be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Sample  37   COMPARE SELECTE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2160"/>
        <w:rPr>
          <w:sz w:val="24"/>
        </w:rPr>
      </w:pPr>
      <w:r>
        <w:rPr>
          <w:b/>
          <w:sz w:val="32"/>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216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oday     DD DSN=system.master(+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     DD DSN=system.master(-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COMPARE SELECTE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key DEFINES (F=today,P=1,L=10)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key DEFINES (F=yestd,P=1,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cm# DEFINES (F=yestd,P=1,L=2)          *id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cm# DEFINES (F=today,P=1,L=2)          *id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beg DEFINES (F=today,P=1,L=10)         *start of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dlong   DEFINES (F=today,P=11,L=2)         *long  x'000C'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dshort  DEFINES (F=today,P=13,L=2)         *short x'000C'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end DEFINES (F=today,P=14,L=66)        *end of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beg DEFINES (F=yestd,P=1,L=10)         *start of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tlong   DEFINES (F=yestd,P=11,L=2)         *long  x'000C'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yshort  DEFINES (F=yestd,P=13,L=2)         *short x'000C'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end DEFINES (F=yestd,P=14,L=66)        *end of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SYNC  todaykey  -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yestd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yestdcm# = '54'                 *if id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process.                * yes-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yestdcm# = '30'                 *if id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process.                * yes-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odaycm# = '54'                 *if id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process.                * yes-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odaycm# = '30'                 *if id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process.                * yes-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cess  MOVE ' ' TO  todaybeg.             *clear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today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yestdbe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yestd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today TO yestd.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wo master files will compare but only the two "long" and "short" </w:t>
        <w:tab/>
        <w:tab/>
        <w:tab/>
        <w:tab/>
        <w:tab/>
        <w:t>fields will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Yesterday and today's master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read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lank out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the files.</w:t>
      </w:r>
      <w:r>
        <w:br w:type="page"/>
      </w:r>
    </w:p>
    <w:p>
      <w:pPr>
        <w:pStyle w:val="Heading2"/>
        <w:rPr>
          <w:sz w:val="24"/>
        </w:rPr>
      </w:pPr>
      <w:r>
        <w:rPr/>
        <w:t xml:space="preserve">Sample 38   COMPARE QUANTITY HISTORY TR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ile01    DD DSN=system.master(+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02    DD DSN=system.master(-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03    DD DSN=system.master(-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04    DD DSN=system.master(-3),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llustration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99    DD DSN=system.master(-98),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COMPARE TR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01    DEFINES (F=file01,P=1,L=10)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02    DEFINES (F=file02,P=1,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03    DEFINES (F=file02,P=1,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llustration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99    DEFINES (F=file02,P=1,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SYNC  key01 -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key02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y03 -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key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F=file01,P=1,L=74)    *clear all but q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F=file02,P=1,L=74)    *clear all but q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F=file03,P=1,L=74)    *clear all but q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F=file99,P=1,L=74)    *clear all but q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file01 TO file02.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file02 TO file03.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file03 TO file99.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nput files get their fields blanked out before the staggered </w:t>
        <w:tab/>
        <w:tab/>
        <w:tab/>
        <w:tab/>
        <w:tab/>
        <w:t>comp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Up to 99 file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read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lank out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ompare the files. </w:t>
      </w:r>
      <w:r>
        <w:br w:type="page"/>
      </w:r>
    </w:p>
    <w:p>
      <w:pPr>
        <w:pStyle w:val="Heading2"/>
        <w:rPr>
          <w:b/>
          <w:b/>
          <w:sz w:val="32"/>
        </w:rPr>
      </w:pPr>
      <w:r>
        <w:rPr/>
        <w:t xml:space="preserve">Sample 39   PRINT ALL REFERENCES TO A FILE  /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       DD DSN=prod.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INT ALL PROCS USING THE BANK FILE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ISPLAY THE PROGRAM USING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ard     DEFINES (F=lib,P=1,L=80)           *ca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pgm  DEFINES (F=WORKAREA,P=1,L=80)      *hold pgm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file DEFINES (F=WORKAREA,P=100,L=80)    *hold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 FOR FT******.          *read "FT"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 FOR ' EXE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 = 'Y'            *if exec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ard TO holdpgm.           * y-save pgm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TEST lib FOR 'DC130UR.NDC030.BA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 = 'Y'            *if fil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ard TO holdfile           * y-sav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oldpgm TO card            *  -reset for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lib                       *  -print pgm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oldfile TO card           *  -reset file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lib.                      *  -prin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produce a quick display of the file we are </w:t>
        <w:tab/>
        <w:tab/>
        <w:tab/>
        <w:tab/>
        <w:tab/>
        <w:tab/>
        <w:t>searching for with its program name us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procedure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AGLER02 report pr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member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and save each EXEC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earch for file and when found print the previously save exec card </w:t>
        <w:tab/>
        <w:tab/>
        <w:tab/>
        <w:tab/>
        <w:tab/>
        <w:t>print the file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sz w:val="24"/>
        </w:rPr>
      </w:pPr>
      <w:r>
        <w:rPr/>
        <w:t>Sample 40   SCAN PROCLIB FOR FILE, PRINTING PGM &amp;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AGLER08  DD DUMMY,DCB=BLKSIZE=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       DD DSN=prod.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isplay   DD SYSOUT=*,(LRECL=80,RECFM=FBA,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INT ALL PROCS USING THE BANK FILE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ISPLAY THE PROGRAM USING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orkmemp DEFINES (F=WORKAREA,P=8,L=8)       *prt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orkpgm  DEFINES (F=WORKAREA,P=20,L=8)      *save prog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orklit  DEFINES (F=WORKAREA,P=2,L=32)      *prt li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orkval  DEFINES (F=WORKAREA,P=34,L=40)     *prt scan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orkmem  DEFINES (F=WORKAREA,P=200,L=8)     *save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canlit  DEFINES C'PROGRAMS (BY PROC) WHICH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canval  DEFINES C'BG000CD.GDC000.BALANCE.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lhdgs  DEFINES C'      -PROC-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canlit TO worklit.           *init work tit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canval TO work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display FROM WORK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work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olhdgs TO workl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display FROM WORK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work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workl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 FOR FT******.          *read "FT"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 FOR ' PGM='.          *if jcl stmt h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 = 'Y'            * pgm= then s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F=lib,P=LOC+4,L=8) TO work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 FOR scanval.             *if jcl stmt h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 = 'Y'               * dsn= scan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lib NOT = workmem    * print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lib TO workmem  * only for 1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lib TO workmemp * program 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HKP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 = 'Y'               * otherwise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MEMNAME OF lib     = workmem    * print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 '            TO workme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hkprt   IF SCANHIT OF lib = 'Y'               * print prog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display FROM WORKARE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 - - SAMPLE OUTPU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OGRAMS (BY PROC) WHICH ACCESS BG000CD.GDC000.BALANCE.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OC-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G010CR   &amp;GSC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amp;GSC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amp;GSC230,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produce a quick formatted display of the file we </w:t>
        <w:tab/>
        <w:tab/>
        <w:tab/>
        <w:tab/>
        <w:tab/>
        <w:t>are searching for with its proc &amp; programs us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procedure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Display file for sysout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member record. Search and save each PGM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earch for file and when found print the previously saved pgm </w:t>
        <w:tab/>
        <w:tab/>
        <w:tab/>
        <w:tab/>
        <w:tab/>
        <w:t>name print proc name if 1st time. Loop until the library is done.</w:t>
      </w:r>
      <w:r>
        <w:br w:type="page"/>
      </w:r>
    </w:p>
    <w:p>
      <w:pPr>
        <w:pStyle w:val="Heading2"/>
        <w:rPr>
          <w:sz w:val="24"/>
        </w:rPr>
      </w:pPr>
      <w:r>
        <w:rPr/>
        <w:t>Sample 41   READ SEQUENTIAL FILE AND CREATE PDS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test.load.jc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       DD DSN=test.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SEQ FILE AND FOR EVERY JOB CARD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THE JOB NAME TO CREATE A SEPARATE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DEFINES (F=filein,P=3,L=8)         *job card //FT???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name DEFINES (F=WORKAREA,P=1,L=8)       *save member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 filein.                       *read seq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filein FOR ' JOB '        *if job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jobname to holdname.       *  yes-sav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oldname TO MEMNAME OF filein. *set member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 FROM filein.          *output member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loads a pds from a sequential file using the job card to </w:t>
        <w:tab/>
        <w:tab/>
        <w:tab/>
        <w:tab/>
        <w:tab/>
        <w:t>determine the member name to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Sequential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DS fil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 looking for a job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hen job card found, set the member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pds using the seq file as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sz w:val="24"/>
        </w:rPr>
      </w:pPr>
      <w:r>
        <w:rPr/>
        <w:t>Sample 42   MERGE ALL MEMBERS TO A SINGLE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test.proclib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out    DD DSN=test.proclib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PDS FILE AND MERGE ALL MEMBERS IN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ONE MEMBER CALLED "COMB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in FOR ********.        *read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ombined' TO MEMNAME OF libin. *reset mem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demonstrates the technique to reset the member name </w:t>
        <w:tab/>
        <w:tab/>
        <w:tab/>
        <w:tab/>
        <w:tab/>
        <w:t>which will combine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DS fil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set input library's member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the member record.  Because the name never changes, all the </w:t>
        <w:tab/>
        <w:tab/>
        <w:tab/>
        <w:tab/>
        <w:t xml:space="preserve">records get comb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b/>
          <w:b/>
          <w:sz w:val="32"/>
        </w:rPr>
      </w:pPr>
      <w:r>
        <w:rPr/>
        <w:t>Sample 43   INSERT A /*ROUTE CARD IN EACH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test.proclib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out    DD DSN=test.proclib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card  DEFINES (F=libin,P=1,L=80)         *new ca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value    DEFINES '/*ROUTE PRINT NEWYORK'    *new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in FOR ********.        *read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in FOR '/*ROUTE XEQ'   *if this is a xeq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in = '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output x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value to newcard.          *set up new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This sample will insert an additional record after each XEQ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DS fil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hen an XEQ card is found, XEQ card will be written and the new </w:t>
        <w:tab/>
        <w:tab/>
        <w:tab/>
        <w:tab/>
        <w:t>card will be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sz w:val="24"/>
        </w:rPr>
      </w:pPr>
      <w:r>
        <w:rPr/>
        <w:t>Sample 44   DELETE A /*ROUTE CARD IN EACH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test.proclib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out    DD DSN=test.proclib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in FOR ********.        *read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in FOR '/*ROUTE PRINT' *if this is a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in = '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libin.                   *set as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delete the /*ROUTE PRINT cards by making </w:t>
        <w:tab/>
        <w:tab/>
        <w:tab/>
        <w:tab/>
        <w:tab/>
        <w:t>those records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DS fil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t delete indicator when a PRINT card i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Output all activ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sz w:val="24"/>
        </w:rPr>
      </w:pPr>
      <w:r>
        <w:rPr/>
        <w:t>Sample 45   MASS JCL 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test.proclib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er    DD SYSOUT=(A,INTR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RECFM=FB,BLKSIZE=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card  DEFINES (F=libin,P=1,L=80)         *new ca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value    DEFINES '//   TYPRUN=SCAN, '       *new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in FOR ********.        *read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in FOR ' JOB '         *if this a job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in = '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reader FROM libin      *output x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value to newcard.          *set up new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reader FROM lib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insert a scan request and then submit the record to </w:t>
        <w:tab/>
        <w:tab/>
        <w:tab/>
        <w:tab/>
        <w:t xml:space="preserve">the internal reader.  Sample assumes job cards will have two or </w:t>
        <w:tab/>
        <w:tab/>
        <w:tab/>
        <w:tab/>
        <w:tab/>
        <w:t>more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he internal 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hen an JOB card is found, JOB card will be written and the new </w:t>
        <w:tab/>
        <w:tab/>
        <w:tab/>
        <w:tab/>
        <w:tab/>
        <w:t>card will be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sz w:val="24"/>
        </w:rPr>
      </w:pPr>
      <w:r>
        <w:rPr/>
        <w:t xml:space="preserve">Sample 46   COMPARE CONTROL CARD LI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      DD DSN=prod.cntlcard,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      DD DSN=test.cntlcard,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igh     DEFINES X'FFFFFFFFFFFFFFFF'        *high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prod.                  *ini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cess  IF RECORDSW OF prod = 'Y'          *if at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NNAME OF prod.   * y-set high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test = 'Y'          *if at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MNAME OF test.   * y-set high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prod = MEMNAME OF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prod TO test            *if names m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prod                *  then compare re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prod &gt; MEMNAME OF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test                    *if test has more re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test                *  then drop te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proces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prod &lt; MEMNAME OF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ETE  prod                    *if prod has more re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readprod                *  then drop prod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proces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adprod READPDS prod  FOR FT******.        *read pr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test READPDS test  FOR FT******.        *read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routine will compare the two libraries and not only indicate </w:t>
        <w:tab/>
        <w:tab/>
        <w:tab/>
        <w:tab/>
        <w:tab/>
        <w:t xml:space="preserve">member differences but also indicate members missing on either </w:t>
        <w:tab/>
        <w:tab/>
        <w:tab/>
        <w:tab/>
        <w:tab/>
        <w:t>library by the delete counts (see the stats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he compare and stat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initial records both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the members match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one member is higher then re-sy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ies are done.</w:t>
      </w:r>
      <w:r>
        <w:br w:type="page"/>
      </w:r>
    </w:p>
    <w:p>
      <w:pPr>
        <w:pStyle w:val="Heading2"/>
        <w:rPr>
          <w:sz w:val="24"/>
        </w:rPr>
      </w:pPr>
      <w:r>
        <w:rPr/>
        <w:t>Sample 47   SEND JCL TO PRINTER WITH PAGE E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prod.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isplay   DD SYSOUT=*,DCB=(LRECL=90,RECFM=FBA,BLKSIZE=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line  DEFINES (F=WORKAREA,P=2,L=89)      *prin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cc    DEFINES (F=WORKAREA,P=1,L=1)       *carriag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mem   DEFINES (F=WORKAREA,P=74,L=8)      *print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emwork  DEFINES (F=WORKAREA,P=200,L=8)     *hold mem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clrec   DEFINES (F=libin,P=1,L=80)         *jcl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in FOR ********.        *ini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prtcc.                 *clear cc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libin NOT = memwork   *if new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libin TO memwork *  sav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1' TO prtcc.               *  set page e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jclrec TO prtline.             *set print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work TO prtmem.             *set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display FROM libin.           *output print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This routine will cause page ejects for each new member sta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he display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t page eject when member names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t up detail into workarea making room for 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ies are done.</w:t>
      </w:r>
      <w:r>
        <w:br w:type="page"/>
      </w:r>
    </w:p>
    <w:p>
      <w:pPr>
        <w:pStyle w:val="Heading2"/>
        <w:rPr>
          <w:b/>
          <w:b/>
          <w:sz w:val="32"/>
        </w:rPr>
      </w:pPr>
      <w:r>
        <w:rPr/>
        <w:t xml:space="preserve">Sample 48   DISPLAY ADDRESS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      DD DSN=test.address.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test.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F=test,P=15,L=30)         *display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This sample displays address on R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Addres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AGLER01 reports addr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splay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br w:type="page"/>
      </w:r>
    </w:p>
    <w:p>
      <w:pPr>
        <w:pStyle w:val="Heading2"/>
        <w:rPr>
          <w:sz w:val="24"/>
        </w:rPr>
      </w:pPr>
      <w:r>
        <w:rPr/>
        <w:t xml:space="preserve">Sample 49   CHECK SPELLING ON TEX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xt      DD DSN=test.pgmdoc.tex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text FOR PGM*****.         *read "PGM"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LL   text.                      *check spe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produce on R01 all words not found on it's </w:t>
        <w:tab/>
        <w:tab/>
        <w:tab/>
        <w:tab/>
        <w:tab/>
        <w:t xml:space="preserve">dictio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ocumentation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AGLER01 reports misspelled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pds members starting with 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parate each word &amp; check 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not found print error on R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50   SOURCE CODE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      DD DSN=prod.project.cobo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      DD DSN=test.project.cobo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prod FOR ACCP01.           *read tes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test FOR ACCP01.           *read prod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OADSRC prod TO  test.             *load &amp;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until load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load into the source code compare tables prod &amp; </w:t>
        <w:tab/>
        <w:tab/>
        <w:tab/>
        <w:tab/>
        <w:tab/>
        <w:t xml:space="preserve">test versions of ACCP01.  Compare will automatically occur when </w:t>
        <w:tab/>
        <w:tab/>
        <w:tab/>
        <w:tab/>
        <w:tab/>
        <w:t>both files are 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 &amp; test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AGLER06 reports changes to prod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source from pds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ad both into compare 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ntinue load until both file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occurs at EOJ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51   LIBRARY SOURCE CODE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fore    DD DSN=prod.project.ctlcard,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fter     DD DSN=test.project.ctlcard,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comprehensive library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hold   DEFINES C'AAAAAAAA'          *hold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igh   DEFINES X'FFFFFFFFFFFFFFFF'  *high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eqb   DEFINES (F=before,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eqa   DEFINES (F=after,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ldid  DEFINES 'Y'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ini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IF RECORDSW OF before = 'Y'         *if eof se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MNAME OF bef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after  = '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MNAME OF af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b                 *if same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a                 * then clear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 load an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 nex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MEMNAME  OF before &gt; hold        *if member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after  &gt; hold        * the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 a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 and reset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hold        *if before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b.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MEMNAME  OF after  = hold        *if after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a.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adb  MOVE RECORDSW OF after TO hldid.    *save file 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adbl 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E' TO RECORDSW OF after    *finish up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b                 * member lo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 before req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hldid TO RECORDSW OF after  * reset 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bl.                     * and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ada  MOVE RECORDSW OF before TO hldid.   *save file 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adal IF MEMNAME OF after  = hold         *finish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E' TO RECORDSW OF before   *switch set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a                 *or dele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avoid befor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hldid TO RECORDSW OF before * reset 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being loa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al.                     *too ea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set  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l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g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after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load into the source code compare tables before &amp; </w:t>
        <w:tab/>
        <w:tab/>
        <w:tab/>
        <w:tab/>
        <w:t>after versions of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Before &amp; after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AGLER06 reports changes to prod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source from pds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ad both into compare 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ntinue load &amp; compare until both file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occurs at EOJ processing.</w:t>
      </w:r>
      <w:r>
        <w:br w:type="page"/>
      </w:r>
    </w:p>
    <w:p>
      <w:pPr>
        <w:pStyle w:val="Heading2"/>
        <w:rPr>
          <w:sz w:val="24"/>
        </w:rPr>
      </w:pPr>
      <w:r>
        <w:rPr/>
        <w:t xml:space="preserve">Sample 52   MASS COMPILE PROC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clin     DD DSN=test.cobol.cnt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in     DD DSN=test.pgm.cards,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er    DD SYSOUT=(A,INTR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RECFM=FB,BLKSIZE=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name  DEFINES (F=ctlin,P=1,L=6)          *pgm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clname  DEFINES (F=jclin,P=LOC,L=8)        *replace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      READ    ctlin.                     *read control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cloop   READ    jclin.                     *read next jcl stm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ctlin = 'Y'         *if end of control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shu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jclin = 'Y'         *if end of control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ART jclin                   * y-restar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tl.                       * y-get next ctl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jclin FOR 'PGMXXXXX'      *scan for pgm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jclin = 'Y'          *if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 ctlname TO jclname.        * y-replac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reader FROM jclin.           *output jcl to 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jcloop.                      *loop until load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scan/replaces the program name for the program name </w:t>
        <w:tab/>
        <w:tab/>
        <w:tab/>
        <w:tab/>
        <w:t xml:space="preserve">found on the control file.  The JCL is submitted to the reader to be </w:t>
        <w:tab/>
        <w:tab/>
        <w:tab/>
        <w:tab/>
        <w:tab/>
        <w:t xml:space="preserve">processed.  Note, the EDIT verb will shift to the left until a blank is </w:t>
        <w:tab/>
        <w:tab/>
        <w:tab/>
        <w:tab/>
        <w:t xml:space="preserve">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Compile JCL and a control list of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JCL on reader que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program to comp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can/replace program in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ubmit JCL to 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hen JCL finished restart JCL and get next control program name </w:t>
        <w:tab/>
        <w:tab/>
        <w:tab/>
        <w:tab/>
        <w:tab/>
        <w:t>to use.</w:t>
      </w:r>
      <w:r>
        <w:br w:type="page"/>
      </w:r>
    </w:p>
    <w:p>
      <w:pPr>
        <w:pStyle w:val="Heading2"/>
        <w:rPr>
          <w:sz w:val="24"/>
        </w:rPr>
      </w:pPr>
      <w:r>
        <w:rPr/>
        <w:t>Sample 53   CALL USER MODULES FO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file  DD DSN=test.user.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put    DD DSN=test.mst.extrac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50,RECFM=FB,BLKSIZE=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wk    DEFINES (F=WORKAREA,P=1,L=50)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amt   DEFINES (F=WORKAREA,P=5,L=5,T=P)   *workarea amt p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ind  DEFINES (F=WORKAREA,P=45,L=1)      *user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enght   DEFINES '50'                       *length of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ount   DEFINES '01498'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tal    DEFINES '0000000000'               *total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DEFINES 'NO '                      *don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CALL ACCP01 USING recwk  -         *get user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TURN-CODE NOT = '0'           *if cc no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bad return code'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TURN-CODE             *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one = 'YES'                    *if user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 y-print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shu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cwk.                     *display user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SKAND X'80' TO userind           *set only high bit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recamt TO total.               *tally am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ACCP09 USING total  -         *call 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w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put FROM WORKAREA.        *output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uses a user routine to issue reads and special </w:t>
        <w:tab/>
        <w:tab/>
        <w:tab/>
        <w:tab/>
        <w:tab/>
        <w:tab/>
        <w:t xml:space="preserve">processing.  Processing will stop when the user routine request </w:t>
        <w:tab/>
        <w:tab/>
        <w:tab/>
        <w:tab/>
        <w:tab/>
        <w:t xml:space="preserve">"done".  Note, because Eagle88 does not request a read, </w:t>
        <w:tab/>
        <w:tab/>
        <w:tab/>
        <w:tab/>
        <w:tab/>
        <w:tab/>
        <w:t>processing will continue until forced to shu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User I/O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xtra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via user I/O routine set off all but high bit accum total (can </w:t>
        <w:tab/>
        <w:tab/>
        <w:tab/>
        <w:tab/>
        <w:tab/>
        <w:t>accum unlike types/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all module to calcu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extract &amp; loop until done</w:t>
      </w:r>
      <w:r>
        <w:br w:type="page"/>
      </w:r>
    </w:p>
    <w:p>
      <w:pPr>
        <w:pStyle w:val="Heading2"/>
        <w:rPr>
          <w:sz w:val="24"/>
        </w:rPr>
      </w:pPr>
      <w:r>
        <w:rPr/>
        <w:t>Sample 54  RESET NUMERIC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2160"/>
        <w:rPr>
          <w:rFonts w:ascii="Courier New" w:hAnsi="Courier New" w:cs="Courier New"/>
          <w:sz w:val="16"/>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put     DD DSN=test.mstr.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put    DD DSN=test.mstr.outpu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50,RECFM=FB,BLKSIZE=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ount   DEFINES (F=input,P=23,L=3,T=P)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x      DEFINES X'00000C'                  *zeros p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put.                        *read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amount   NOT NUMERIC            *if amt not numer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fix TO  amount.            * set to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put FROM input.           *output n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This sample will reset amount fields that are not num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Master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master file will fi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not numer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set packed field if not num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extract &amp;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12"/>
        </w:rPr>
      </w:pPr>
      <w:r>
        <w:rPr/>
        <w:t>Sample 55   TALLY NUMERIC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b/>
          <w:sz w:val="12"/>
        </w:rPr>
      </w:pPr>
      <w:r>
        <w:rPr>
          <w:b/>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b/>
          <w:sz w:val="12"/>
        </w:rPr>
      </w:pPr>
      <w:r>
        <w:rPr>
          <w:b/>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b/>
          <w:sz w:val="1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put     DD DSN=test.mstr.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1     DEFINES (F=input,P=15,L=2,T=P)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2     DEFINES (F=input,P=17,L=5,T=C)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3     DEFINES (F=input,P=22,L=2,T=X)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x     DEFINES C'000'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tamt   DEFINES C'0000000000000'           *zeros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put.                        *read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amt1 NUMERIC                *if amt numer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amt1 TO totamt.             * acc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amt2 NUMERIC                *if amt numer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amt2 TO totamt.             * acc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amt3 NUMERIC                *if amt numer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RACT amt3 FROM totamt.      * reduce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 xml:space="preserve">  MULTIPLY amt2 by amt1.             *multiply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 xml:space="preserve">  DIVIDE amt2 by amt1 REMAINDER amtx *divide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put FROM input.           *output n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PILOGUE EXHIBIT totamt.                    *display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GOTO EOJ.                          *stop r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accumulate numeric fields of different formats.  </w:t>
        <w:tab/>
        <w:tab/>
        <w:tab/>
        <w:tab/>
        <w:tab/>
        <w:t xml:space="preserve">Note, total will display after file is eof because the EPILOGUE tag </w:t>
        <w:tab/>
        <w:tab/>
        <w:tab/>
        <w:tab/>
        <w:t xml:space="preserve">will get control.  GOTO EOJ must be use to terminate a job using </w:t>
        <w:tab/>
        <w:tab/>
        <w:tab/>
        <w:tab/>
        <w:tab/>
        <w:t>EPILOGUE or a loop will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Master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otal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numeric tally amt1, am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If numeric reduce by amt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splay when eof.</w:t>
      </w:r>
      <w:r>
        <w:br w:type="page"/>
      </w:r>
    </w:p>
    <w:p>
      <w:pPr>
        <w:pStyle w:val="Heading2"/>
        <w:rPr>
          <w:b/>
          <w:b/>
          <w:sz w:val="32"/>
        </w:rPr>
      </w:pPr>
      <w:r>
        <w:rPr/>
        <w:t>Sample 56   CONVERT NUMERIC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put     DD DSN=test.mstr.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put    DD DSN=test.mstr.outpu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1     DEFINES (F=input,P=15,L=2,T=P)     *amt 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2     DEFINES (F=input,P=17,L=5,T=C)     *amt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3     DEFINES (F=input,P=22,L=4,T=X)     *amt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4     DEFINES (F=input,P=33,L=1,T=C)     *amt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1X    DEFINES (F=input,P=25,L=4,T=X)     *amt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2X    DEFINES (F=input,P=37,L=3,T=P)     *amt 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3X    DEFINES (F=input,P=01,L=07,T=C)    *amt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3XS   DEFINES (F=input,P=07,L=01,T=C)    *amt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4x    DEFINES (F=input,P=34,L=1,T=P)     *amt 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put.                        *read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PACK amt3  TO amt3x              *unpack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SKOR X'F0' TO amt3xs             *set 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   amt2  TO amt2x              *unpack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amt1 TO amt1x              *convert to bi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amt4 TO amt4x.             *convert to p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N   amt4 TO amt4x.             *convert to p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N   amt3 TO amt3x              *convert to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 xml:space="preserve">  MOVEN   amt1 TO ant1x.             *convert to bi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put FROM input.           *output n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shows various ways to convert numbers into different </w:t>
        <w:tab/>
        <w:tab/>
        <w:tab/>
        <w:tab/>
        <w:tab/>
        <w:t xml:space="preserve">forma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Master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master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nvert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new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r>
        <w:br w:type="page"/>
      </w:r>
    </w:p>
    <w:p>
      <w:pPr>
        <w:pStyle w:val="Heading2"/>
        <w:rPr>
          <w:sz w:val="24"/>
        </w:rPr>
      </w:pPr>
      <w:r>
        <w:rPr/>
        <w:t>Sample 57   IMS DATA BASE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1 EXEC EAGLE88IMS,PSB='psb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1  DD DSN=test1.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2  DD DSN=test2.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3  DD DSN=test3.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eqfile  DD DSN=test.seq.file,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20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CYL,(5,5),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LI DATA BASE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ENTRY DLITCBL USING</w:t>
        <w:tab/>
        <w:t>pcb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w:t>
        <w:tab/>
        <w:tab/>
        <w:t>pcb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pc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1    DLILINK (N=pcb1,P=1,L=50)         *pcb area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1rc  DLILINK (N=pcb1,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2    DLILINK (N=pcb2,P=1,L=50)         *pcb area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2rc  DLILINK (N=pcb2,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3    DLILINK (N=pcb3,P=1,L=50)         *pcb area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3rc  DLILINK (N=pcb3,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area DEFINES (F=WORKAREA,P=1,L=500)    *output file buil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sarea DEFINES (F=WORKAREA,P=1000,L=100) *ims i/o are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lmarea DEFINES (F=WORKAREA,P=2000,L=170) *        area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vdarea DEFINES (F=WORKAREA,P=3000,L=200) *        area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n      DEFINES  'GN  '                   *access get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    DEFINES  'INSURED  '              *segmen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a2    DEFINES  'CLAIM    '              *segmen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3    DEFINES  'PROVIDER  '             *segmen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tal   DEFINES  P'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ood    DEFINE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1  CALL CBLTDLI USING  gn, pcb1, insarea, ss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1rc NOT EQUAL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insarea TO out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file FROM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total &gt; '0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0000000'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2  CALL CBLTDLI USING  gn, pcb2, clmarea, ssa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2rc NOT EQUAL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MOVE  clmarea TO out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WRITE outfile FROM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DD '1'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IF total &gt; '0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MOVE P'0000000'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3   CALL CBLTDLI USING  gn, pcb3, pvdarea, ssa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3rc NOT EQUAL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MOVE  pvdarea TO out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WRITE outfile FROM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DD '1'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IF total &gt; '0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GOTO loop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shows three database segments being written out to a </w:t>
        <w:tab/>
        <w:tab/>
        <w:tab/>
        <w:tab/>
        <w:tab/>
        <w:t xml:space="preserve">sequential file.  File compares prints, scan/replace tasks can also be </w:t>
        <w:tab/>
        <w:tab/>
        <w:tab/>
        <w:tab/>
        <w:t>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ata bases for insured, claim, provider seg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Sequential file out with 35 records of each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segments via DLI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35 times for each segmen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fixed record size.</w:t>
      </w:r>
      <w:r>
        <w:br w:type="page"/>
      </w:r>
    </w:p>
    <w:p>
      <w:pPr>
        <w:pStyle w:val="Heading2"/>
        <w:rPr>
          <w:sz w:val="24"/>
        </w:rPr>
      </w:pPr>
      <w:r>
        <w:rPr/>
        <w:t xml:space="preserve">Sample 58   CROSS REFERENCE AN APPLICATION ON PANVAL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urce    DD DSN=system.source.pan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1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2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3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XREF EXCEPT 900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PAN  source FOR ********** .     *read all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NNAME OF source = 'PAC900XX  '  *if test 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source.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REF source.                         *release record to x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ystem wide cross reference with the exclusion of a test program </w:t>
        <w:tab/>
        <w:tab/>
        <w:tab/>
        <w:tab/>
        <w:tab/>
        <w:t xml:space="preserve">PAC900XX  from a Panvalet file.  Task does not lock out other </w:t>
        <w:tab/>
        <w:tab/>
        <w:tab/>
        <w:tab/>
        <w:tab/>
        <w:t xml:space="preserve">us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Cobol or PL1 source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ortwk for work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Report EAGLER07 X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source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kip records from the PAC900XX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lease to Xref facility to select names with a dash ( - ) or </w:t>
        <w:tab/>
        <w:tab/>
        <w:tab/>
        <w:tab/>
        <w:tab/>
        <w:tab/>
        <w:t>underscore ( 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At end of job the report will automatically sort all data names and </w:t>
        <w:tab/>
        <w:tab/>
        <w:tab/>
        <w:tab/>
        <w:tab/>
        <w:t xml:space="preserve">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59   SCAN LIBRARIAN FILE FOR VAL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astin    DD DSN=prod.sourc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WHERE IS PGM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LIB mastin FOR ft****** .      *read all "FT"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mastin FOR 'FDS040' .      *scan &amp; print hits-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name appear on R02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Librarian file, each record in each "FT"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 sourc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AGLER02 report prints hits with member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file member reoc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for values and print if found.</w:t>
      </w:r>
      <w:r>
        <w:br w:type="page"/>
      </w:r>
    </w:p>
    <w:p>
      <w:pPr>
        <w:pStyle w:val="Heading2"/>
        <w:rPr>
          <w:b/>
          <w:b/>
          <w:sz w:val="32"/>
        </w:rPr>
      </w:pPr>
      <w:r>
        <w:rPr/>
        <w:t xml:space="preserve">Sample 60   SCAN/REPLACE DATA ON 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balance.control.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out   DD DSN=fixed.balance.control.file,DISP=(,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RECFM=FB,LRECL=10000,BLKSIZE=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BLK,(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THIS FILE HAS ONLY ONE RECORD BUT MULTI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43 AND +5 BALANCE CONTROL COUNTS TO CL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THE FIRST +5 MUST BE SKIPP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    DEFINES (F=filein,L=2,P=LOC)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1   DEFINES (F=filein,L=1,P=2889)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2   DEFINES (F=filein,L=2,P=3898)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filein.                      *read old bal cnt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in.                      *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C'   TO count1            *clear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0C' TO count2            *clear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1    SCANTEST filein FOR X'043C'        *find packed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if scan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C' TO count           * yes=clea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1.                    *loop for mor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TEST filein for X'005C'.       *find &amp; skip 1st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2    SCANSTEP filein FOR X'005C'.       *find next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if scan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C' TO count           * yes=clea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2.                    *loop for mor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fileout FROM filein.         *write rec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GOTO  EOJ.                         *stop r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input file and scan/replac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Balance Contro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AGLER02 report prints before &amp; after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for values and set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place value using the MOVE verb and P=LOC which points to </w:t>
        <w:tab/>
        <w:tab/>
        <w:tab/>
        <w:tab/>
        <w:tab/>
        <w:t xml:space="preserve">the starting location of the scan value. </w:t>
      </w:r>
      <w:r>
        <w:br w:type="page"/>
      </w:r>
    </w:p>
    <w:p>
      <w:pPr>
        <w:pStyle w:val="Heading2"/>
        <w:rPr>
          <w:sz w:val="24"/>
        </w:rPr>
      </w:pPr>
      <w:r>
        <w:rPr/>
        <w:t xml:space="preserve">Sample 61   BUILD A SYSTEM DATASET NAME CROSS RE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cin    DD DSN=prod.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1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2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3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PDS  procin FOR ******** .     *read all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REFDSN  procin.                   *find DSN= &amp; x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ystem wide cross reference of the data set names as identified by </w:t>
        <w:tab/>
        <w:tab/>
        <w:tab/>
        <w:tab/>
        <w:tab/>
        <w:t>the DSN= key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Production proclib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ortwk for work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Report EAGLER07 X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JCL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lease to Xref facility to select names with a DSN= key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At end of job the report will automatically sort all data names and </w:t>
        <w:tab/>
        <w:tab/>
        <w:tab/>
        <w:tab/>
        <w:tab/>
        <w:t xml:space="preserve">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Sample 62   MASTER FILE WITH VARIABLE TRAIL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00,BLKSIZE=1303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60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rllen   DEFINES (F=prodfile,P=loc,L=1,T=X) *rec trailer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rlid    DEFINES (F=prodfile,P=loc+1,L=2)   *trailer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rlarea  DEFINES (F=prodfile,P=loc,l=var)   *var traile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area   DEFINES (F=WORKAREA,P=1,l=80)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rec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0' TO LOC OF prodfile.    *skip fixed por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trailer.                   *do trailer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xtloop  IF trlid = '99'                    *last trai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newrec.                    * yes-read new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trllen TO LOC OF prodfile.     *  no-up lo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trailer.                   *    -extract trai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xtloop.                      *    -go for next t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railer  CVTBIN trllen TO VAR OF prodfile.  *set trailer siz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rlarea TO wkarea.            *moving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workarea.      *output trai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Read the master file and write all trailer areas for each record.  The </w:t>
        <w:tab/>
        <w:tab/>
        <w:tab/>
        <w:tab/>
        <w:t xml:space="preserve">master file has fixed area, then any number of variable sections </w:t>
        <w:tab/>
        <w:tab/>
        <w:tab/>
        <w:tab/>
        <w:tab/>
        <w:t>within the same logical record called a trai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kip the first fixed portion of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the trailer by manipulating the location and variable length</w:t>
        <w:tab/>
        <w:tab/>
        <w:tab/>
        <w:tab/>
        <w:tab/>
        <w:t>of the field "trl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the output file. </w:t>
      </w:r>
      <w:r>
        <w:br w:type="page"/>
      </w:r>
    </w:p>
    <w:p>
      <w:pPr>
        <w:pStyle w:val="Heading2"/>
        <w:rPr>
          <w:b/>
          <w:b/>
          <w:sz w:val="32"/>
        </w:rPr>
      </w:pPr>
      <w:r>
        <w:rPr/>
        <w:t>Sample 63   COPY ONLY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X   rectype EQUAL X'F7F0'        *if record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prodfile.    * yes-write o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Read and select only record types "70" from the Producti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type without numeric conver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b/>
          <w:b/>
          <w:sz w:val="32"/>
        </w:rPr>
      </w:pPr>
      <w:r>
        <w:rPr/>
        <w:t>Sample 64   ENCRYPT SOURCE CODE FOR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comppin.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out    DD DSN=compout.lib,DISP=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ssword DEFINES (F=WORKAREA,P=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lpha1   DEFINES (F=WORKAREA,P=1,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igits   DEFINES (F=WORKAREA,P=3,L=4,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lpha2   DEFINES (F=WORKAREA,P=7,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Q'  TO alpha1.               *init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TO alpha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000000C' TO dig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PDS libin FOR pac*****.        *read pac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COUNTIN OF libin TO digits. *set password to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CODE libin USING password.       *encode 1s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digits.                 *up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CODE libin USING password.       *encode 2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write o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members that need to be enco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Source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Source library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source library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t the middle of the password to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ncod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Up the password counter &amp; encode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sz w:val="24"/>
        </w:rPr>
      </w:pPr>
      <w:r>
        <w:rPr/>
        <w:t>Sample 65   DECODE SOURCE CODE FROM SAMPLE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comppin.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out    DD DSN=compout.lib,DISP=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ssword DEFINES (F=WORKAREA,P=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lpha1   DEFINES (F=WORKAREA,P=1,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igits   DEFINES (F=WORKAREA,P=3,L=4,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lpha2   DEFINES (F=WORKAREA,P=7,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Q'  TO alpha1.               *init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TO alpha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000000C' TO dig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PDS libin FOR pac*****.        *read pac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COUNTIN OF libin TO digits. *set password to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digits.                 *up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 libin USING password.       *decode 1s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RACT '1' FROM digits.          *up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 libin USING password.       *decode 2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 yes-write o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members that need to be enco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Source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Source library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source library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t the middle of the password to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ncod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Up the password counter &amp; encode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b/>
          <w:b/>
          <w:sz w:val="32"/>
        </w:rPr>
      </w:pPr>
      <w:r>
        <w:rPr/>
        <w:t xml:space="preserve">Sample 66   ENCODE AN INDIVIDUAL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test.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out   DD DSN=test.out,DISP=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ssword DEFINES 'ariz14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en      DEFINES X'005a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fld   DEFINES (F=filein,P=45,L=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ncode   DEFINES '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ecode   DEFINES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filein.                       *read records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EAGLE16 USING password, -     *call EAGLE16 w/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n,      -     *field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fld,   -     *field to en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code.         *function request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fileout FROM filein.         *outp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each record in to be partially enco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cate field to encode via DEFINES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all EAGLE16 module passing parms of password, field length </w:t>
        <w:tab/>
        <w:tab/>
        <w:tab/>
        <w:tab/>
        <w:tab/>
        <w:t xml:space="preserve">(full word binary with size in first half word 005a = 90), the field to </w:t>
        <w:tab/>
        <w:tab/>
        <w:tab/>
        <w:tab/>
        <w:t xml:space="preserve">encode, and the function code of 'E' to encode or 'D' to de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record and loop for more.</w:t>
      </w:r>
      <w:r>
        <w:br w:type="page"/>
      </w:r>
    </w:p>
    <w:p>
      <w:pPr>
        <w:pStyle w:val="Heading2"/>
        <w:rPr>
          <w:b/>
          <w:b/>
          <w:sz w:val="32"/>
        </w:rPr>
      </w:pPr>
      <w:r>
        <w:rPr/>
        <w:t xml:space="preserve">Sample 67   FB TO A COMPUTED VB RECORD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0,BLKSIZE=10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      DEFINES (F=prodfile,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hold  DEFINES (F=WORKAREA,P=5,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dwhold  DEFINES (F=WORKAREA,P=1,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dwfill  DEFINES (F=WORKAREA,P=1,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ea     DEFINES (F=WORKAREA,P=1,L=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ength   DEFINES (F=WORKAREA,P=100,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alrdw   DEFINES (F=WORKAREA,P=102,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paces   DEFINES 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paces to area.              *init area to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rec TO rechold.              *move rec offset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00000'     TO  rdwfill  *set binary zero f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rechold      FOR spaces   *find end of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LOC OF prodfile TO  length   *save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alrdw   TO   rdwhold.       *set rdw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WORKAREA.      *copy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opy and change the record format from FB to VB.  The rdw is </w:t>
        <w:tab/>
        <w:tab/>
        <w:tab/>
        <w:tab/>
        <w:tab/>
        <w:t xml:space="preserve">computed by finding the trailing spaces.  This sample assumes a </w:t>
        <w:tab/>
        <w:tab/>
        <w:tab/>
        <w:tab/>
        <w:tab/>
        <w:t xml:space="preserve">space marks the end of the record, but any unique ending value </w:t>
        <w:tab/>
        <w:tab/>
        <w:tab/>
        <w:tab/>
        <w:tab/>
        <w:t>could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First time, set the end of work to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ad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ve the record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Issue a scan to find the record's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Note:  The LOC of ddname is a binary field.  Set the rdw with the </w:t>
        <w:tab/>
        <w:tab/>
        <w:tab/>
        <w:tab/>
        <w:tab/>
        <w:t xml:space="preserve">LOC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b/>
          <w:b/>
          <w:sz w:val="32"/>
        </w:rPr>
      </w:pPr>
      <w:r>
        <w:rPr/>
        <w:t xml:space="preserve">Sample 68   COMPRESS 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test.data,DISP=SHR,                *info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80,RECFM=FB,BLKSIZE=3120)   *info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out   DD DSN=test.out,DISP=(,CATL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85,RECFM=VB,BLKSIZE=3120)   *req orig+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filein.                       *read record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RESS filein    TO WORKAREA.    *squeeze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fileout FROM WORKAREA.    *write out vb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compress each record looking for duplicate byte.  </w:t>
        <w:tab/>
        <w:tab/>
        <w:tab/>
        <w:tab/>
        <w:tab/>
        <w:t>The output file</w:t>
        <w:tab/>
        <w:t xml:space="preserve">must be JCL defined as VB with an LRECL of at </w:t>
        <w:tab/>
        <w:tab/>
        <w:tab/>
        <w:tab/>
        <w:tab/>
        <w:t xml:space="preserve">least 5 bytes more than the original.  Block size as large as </w:t>
        <w:tab/>
        <w:tab/>
        <w:tab/>
        <w:tab/>
        <w:tab/>
        <w:tab/>
        <w:t xml:space="preserve">reasonable.  The 5 bytes are in case a record does not have </w:t>
        <w:tab/>
        <w:tab/>
        <w:tab/>
        <w:tab/>
        <w:tab/>
        <w:tab/>
        <w:t xml:space="preserve">compressible data. The record created in WORKAREA will have </w:t>
        <w:tab/>
        <w:tab/>
        <w:tab/>
        <w:tab/>
        <w:tab/>
        <w:t>the RDW in bytes 1-4 preset.  Byte 5 is reserved as a control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ompress the record and set rdw leng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record and loop for more.</w:t>
      </w:r>
      <w:r>
        <w:br w:type="page"/>
      </w:r>
    </w:p>
    <w:p>
      <w:pPr>
        <w:pStyle w:val="Heading2"/>
        <w:rPr>
          <w:b/>
          <w:b/>
          <w:sz w:val="32"/>
        </w:rPr>
      </w:pPr>
      <w:r>
        <w:rPr/>
        <w:t>Sample 69   DECOMPRESS A SELECT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test.out,DISP=SHR,                 *info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5,RECFM=VB,BLKSIZE=3120)   *info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ileout   DD DSN=test.data,DISP=(,CATLG)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3,3)),          *new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80,RECFM=FB,BLKSIZE=3120)   *orig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ype     DEFINES (F=filein,P=6,L=3)           *record id 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filein.                         *read record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ype = '815'                      *If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COMPRESS filein    TO WORKAREA  *  expand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fileout FROM WORKAREA. *  write ou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decompress a record that was squeezed by the </w:t>
        <w:tab/>
        <w:tab/>
        <w:tab/>
        <w:tab/>
        <w:tab/>
        <w:t xml:space="preserve">COMPRESS verb.  Each logical record matches the original file.  </w:t>
        <w:tab/>
        <w:tab/>
        <w:tab/>
        <w:tab/>
        <w:tab/>
        <w:t xml:space="preserve">Therefore, records can be selectively expanded.  The record created </w:t>
        <w:tab/>
        <w:tab/>
        <w:tab/>
        <w:tab/>
        <w:t xml:space="preserve">in WORKAREA will have the RDW automatically stripp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Decompress only type 815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record and loop for more.</w:t>
      </w:r>
      <w:r>
        <w:br w:type="page"/>
      </w:r>
    </w:p>
    <w:p>
      <w:pPr>
        <w:pStyle w:val="Heading2"/>
        <w:rPr>
          <w:b/>
          <w:b/>
          <w:sz w:val="32"/>
        </w:rPr>
      </w:pPr>
      <w:r>
        <w:rPr/>
        <w:t>Sample 70   STRING MEMBER NAMES TO BUILD LINKAGE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ilein    DD DSN=test.member.list,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ileout   DD DSN=test.cards,DISP=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ember   DEFINES (F=filein,P=1,L=8)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nstant DEFINES C' include syslib'           *liter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lda     DEFINES (F=WORKAREA,P=1,L=15)        *buil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b     DEFINES (F=WORKAREA,P=16,L=55)       *area for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ardrec  DEFINES (F=WORKAREA,P=1,L=80)        *rec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cardrec.                 *init rec to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 filein.                         *rea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onstant TO flda.               *move liter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ember, '(r)' INTO fldb       *string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IMITED BY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fileout FROM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builds include cards for the linkage editor using the </w:t>
        <w:tab/>
        <w:tab/>
        <w:tab/>
        <w:tab/>
        <w:tab/>
        <w:t xml:space="preserve">string ve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Member list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Linkage cards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Build the linkage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record and loop for more.</w:t>
      </w:r>
      <w:r>
        <w:br w:type="page"/>
      </w:r>
    </w:p>
    <w:p>
      <w:pPr>
        <w:pStyle w:val="Heading2"/>
        <w:rPr>
          <w:sz w:val="24"/>
        </w:rPr>
      </w:pPr>
      <w:r>
        <w:rPr/>
        <w:t>Sample 71   UNSTRING NAME AND ADDRES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ilein    DD DSN=test.address.file,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ard     DEFINES (F=filein,P=1,l=80)          *string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a     DEFINES (F=WORKAREA,P=001,L=80)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b     DEFINES (F=WORKAREA,P=101,L=80)      *tit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c     DEFINES (F=WORKAREA,P=201,L=80)      *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filein.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STRING card INTO   -               *break up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a        -               *looking for com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b        -               *to separat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IMITED B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flda.                       *display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fld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fl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sample reads name, title, &amp; city information and separates the </w:t>
        <w:tab/>
        <w:tab/>
        <w:tab/>
        <w:tab/>
        <w:tab/>
        <w:t>variable length fields into individual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List of names as "nnnn n nnnn, ttttttt, ccccc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Displays of individual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eparate the charac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splay fields and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Sample 72   IDMS ADS/O SOURCE CODE 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EAGLE.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primary.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SYS2.ID100CD.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JRNL   DD DUM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CTL    DD DSN=SYS2.ID100CD.IDMS.SYSCTL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OUD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DBOUT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ADS/O SOURCE CODE S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odarea  DEFAREA SIZE=168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xtarea DEFAREA SIZE=88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1work  DEFINES (F=modarea,P=1,L=16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gmname  DEFINES (F=modarea,P=1,L=8)          *first 8 used for pgm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odule   DEFINES (F=modarea,P=1,L=32)         *full modu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2work  DEFINES (F=textarea,P=1,L=88)        *source code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deline DEFINES (F=textarea,P=1,L=4,T=X)     *source li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1name  DEFINES 'dev5dict        '           *16 byte di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1name  DEFINES 'idmsnwka        '           *16 byte sub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name  DEFINES 'module-067      '           *recor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2name  DEFINES 'text-088        '           *text record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1name  DEFINES 'ddldml          '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t1name DEFINES 'module-text     '           *path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BIND  RUN-UNIT FOR ss1name DBNAME db1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set work to 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ready retrie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get first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gmloop  IF IDMS-STATUS NOT = '0000'          *if all module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finis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modarea.       *up module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gmname TO MEMNAME OF modarea.  *set name in r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gmname TO MEMNAME OF text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modarea.                       *print modu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code.                    *search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D CURRENT rc1name.                *repoint to cur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get next pgm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gmloop.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adcode OBTAIN FIRST rc2name WITHIN set1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deloop IF IDMS-STATUS NOT = '0000'          *end of stm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 yes-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codeline TO COUNTIN OF textarea. *set li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 '        TO CODE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add scan verbs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 textarea for 'CALL SETM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textarea for 'CALL SETMAP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2name WITHIN set1name. *get next st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deloop.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FINISH.                              *wrap up wit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mod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mod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text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ample does a source code scan of ADS/O stored on the </w:t>
        <w:tab/>
        <w:tab/>
        <w:tab/>
        <w:tab/>
        <w:tab/>
        <w:tab/>
        <w:t>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IDMS source found on the data dictionary dev5d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rints of source code record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module nam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or each module name, read and scan all it's source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Display all scan hits.           </w:t>
      </w:r>
      <w:r>
        <w:br w:type="page"/>
      </w:r>
    </w:p>
    <w:p>
      <w:pPr>
        <w:pStyle w:val="Heading2"/>
        <w:rPr>
          <w:b/>
          <w:b/>
          <w:sz w:val="32"/>
        </w:rPr>
      </w:pPr>
      <w:r>
        <w:rPr/>
        <w:t>Sample 73   IDMS RECORD AREA SWEEP PR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EAGLE.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primary.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SYS2.ID100CD.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JRNL   DD DUM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CTL    DD DSN=SYS2.ID100CD.IDMS.SYSCTL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OUD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DBOUT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record area sweep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mtcxfr  DEFAREA SIZE=22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1work  DEFINES (F=umtcxfr,P=1,L=22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1name  DEFINES 'dev5dict        '           *16 byte di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1name  DEFINES 'intssc01        '           *16 byte sub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name  DEFINES 'umtcxfr         '           *recor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1name  DEFINES 'pend-area       '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BIND  RUN-UNIT FOR ss1name DBNAME db1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set work to 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ready retrie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AIN FIRST rc1name WITHIN AREA ar1name. *get firs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IF IDMS-STATUS NOT = '0000'          *if all record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finis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up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AIN NEXT  rc1name WITHIN AREA ar1name. *get n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FINISH.                              *wrap up wit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Sample sweeps and record prints thos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IDMS database records found in area umtcxf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rints and dumps of record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 based on an area sw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or each record, print and dum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Display final statist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32"/>
        </w:rPr>
      </w:pPr>
      <w:r>
        <w:rPr/>
        <w:t xml:space="preserve">Sample 74   IDMS ADS/O LOAD </w:t>
      </w:r>
      <w:r>
        <w:rPr>
          <w:sz w:val="24"/>
          <w:szCs w:val="24"/>
        </w:rPr>
        <w:t xml:space="preserve">SIZE, MAP DATE </w:t>
      </w:r>
      <w:r>
        <w:rPr>
          <w:b/>
          <w:sz w:val="24"/>
          <w:szCs w:val="24"/>
        </w:rPr>
        <w:t>AND GEN DATE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EAGLE.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primary.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SYS2.ID100CD.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JRNL   DD DUM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CTL    DD DSN=SYS2.ID100CD.IDMS.SYSCTL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OUD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DBOUT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ADS/O GEN AND MAP DATE PR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eadarea DEFAREA SIZE=100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xtarea DEFAREA SIZE=600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area  DEFAREA SIZE=8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1work  DEFINES (F=headarea,P=1,L=1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gmname  DEFINES (F=headarea,P=1,L=8)         *first 8 used for pgm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adsze  DEFINES (F=headarea,P=17,L=4,T=X)    *load module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endte1  DEFINES (F=headarea,P=21,L=8)        *gen date of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2work  DEFINES (F=textarea,P=1,L=100)       *load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dbname  DEFINES (F=textarea,P=1,L=3)         *db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apname  DEFINES (F=textarea,P=29,L=8)        *map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cname   DEFINES (F=textarea,P=53,L=53)       *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name   DEFINES (F=textarea,P=61,L=8)        *subschema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endte   DEFINES (F=textarea,P=13,L=8)        *gendate of 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mapdte   DEFINES (F=textarea,P=37,L=8)        *map gen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4work  DEFINES (F=outarea,P=1,L=100)        *output print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gout  DEFINES (F=outarea,P=1,L=8)          *pgm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genout   DEFINES (F=outarea,P=10,L=8)         *gen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mapout   DEFINES (F=outarea,P=20,L=8)         *map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mdteout  DEFINES (F=outarea,P=30,L=8)         *map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adout  DEFINES (F=outarea,P=40,L=10)        *load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cout    DEFINES (F=outarea,P=52,L=8)         *schema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out    DEFINES (F=outarea,P=62,L=8)         *subschema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evout   DEFINES (F=outarea,P=72,L=8)         *dictionary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1name  DEFINES 'dev5dict        '           *16 byte di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1name  DEFINES 'idmsnwka        '           *16 byte sub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name  DEFINES 'loadhdr-156     '           *recor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2name  DEFINES 'loadtext-157    '           *text record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1name  DEFINES 'dddclod         '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t1name DEFINES 'loadhdr-loadtext'           *path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BIND  RUN-UNIT FOR ss1name DBNAME db1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set work to 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ADY ar1name.                       *ready retrie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get first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 ' TO rc4work.                 *clear outpu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gmloop  IF IDMS-STATUS NOT = '0000'          *if all module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finis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2name WITHIN set1name.  *get load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if text no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skip.                        *  then skip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headarea.      *up module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fdbname = 'fdb'                   *if load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fdbhit.                      * yes-get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fdbless.                        *handle without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dbhit   MOVE progname TO progout.            *build inf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gendte   TO genou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apname  TO map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apdte   TO mdte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cname   TO sc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sname   TO s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loadsze  TO load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b1name  TO dev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dbless  MOVE progname TO progout.            *build inf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gendte1  TO genou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map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mdte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c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loadsze  TO load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b1name  TO dev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      PRINT outarea.                       *print detail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kip     FIND CURRENT rc1nam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get next pgm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gmloop.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FINISH.                              *wrap up wit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head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Purpose of the sample is to list the ADS/O load modules with </w:t>
        <w:tab/>
        <w:tab/>
        <w:tab/>
        <w:tab/>
        <w:tab/>
        <w:t xml:space="preserve">relevant statistics.  Often production and development libraries get </w:t>
        <w:tab/>
        <w:tab/>
        <w:tab/>
        <w:tab/>
        <w:tab/>
        <w:t xml:space="preserve">out of sync.  By running this sample and printing or outputing the </w:t>
        <w:tab/>
        <w:tab/>
        <w:tab/>
        <w:tab/>
        <w:tab/>
        <w:t>results to disk, compares of various dictionaries can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IDMS load found on the data dictionary dev5d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rints of load stat including dates, load size, and subschema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module nam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or each module name, locate a possible load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Build a statistics work line for printing or extracting. </w:t>
      </w:r>
      <w:r>
        <w:br w:type="page"/>
      </w:r>
    </w:p>
    <w:p>
      <w:pPr>
        <w:pStyle w:val="Heading2"/>
        <w:rPr>
          <w:b/>
          <w:b/>
          <w:sz w:val="32"/>
        </w:rPr>
      </w:pPr>
      <w:r>
        <w:rPr/>
        <w:t>Sample 75   DB2 TABLE EXTRACT AND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xtract   DD DSN=test.lsmttem.extrac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6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DISK,SPACE=(CYL,(5,1),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print and dump out all r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smttem  DEFAREA SIZE=6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ow1work DEFINES  (F=lsmttem,P=1,L=6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DECLARE cur1 CURSOR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 FROM db2.lsmttem  END-EXEC. *declar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OPEN  cur1           END-EXEC. *open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EXEC SQL FETCH  cu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row1work END-EXEC.        *read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lsmttem.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lsmttem.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extract FROM lsmttem.          *output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EXEC SQL CLOSE  cur1  END-EXEC.      *clos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ow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DESCRIPTION:</w:t>
        <w:tab/>
      </w:r>
      <w:r>
        <w:rPr/>
        <w:t>Sample uses a cursor selecting all elements without a WHERE clause to limit the range.  All elements will be stacked side by side starting in position 1 of the rc1work.  Should the elements overflow the work size, Eagle88 will issue a message stating how much more it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anual counts may be kept in the countin, out, del internal fields.  The print reports will display these counts when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You may reevaluate a DECLARE statement by having the process logic pass over it.  This is different from COBOL where the declare is static.  Using Eagle88, the declare is rebuilt when executed under dynam</w:t>
        <w:softHyphen/>
        <w:t>ic plan preperation.  The execution of the open statement and then the first fetch causes the the cursor to actually be opened and read.  The Eagle88 waits for the first fetch to actually open so it knows where to place the received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etches into must be in a working storage located host variable not a moving record buffer.  This is the same retriction COBOL has where host variable may not be in the FD area or linkage without possible problems.  This is because the DB2 software statically identifies receiving field position at the time of open.  Record reads in an FD, for instance, move the element references in the i/o buffer.  Eventually you will get a S0C4 as your unpredictable, predictabl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r>
      <w:r>
        <w:rPr/>
        <w:t>DB2 database table lsmt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r>
      <w:r>
        <w:rPr/>
        <w:t>Prints and an output extra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PROCESS STEPS</w:t>
      </w:r>
      <w:r>
        <w:rPr/>
        <w:tab/>
        <w:t>Read each row nam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For each row, print it and output an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Loop until done. </w:t>
      </w:r>
      <w:r>
        <w:br w:type="page"/>
      </w:r>
    </w:p>
    <w:p>
      <w:pPr>
        <w:pStyle w:val="Heading2"/>
        <w:rPr>
          <w:sz w:val="24"/>
        </w:rPr>
      </w:pPr>
      <w:r>
        <w:rPr/>
        <w:t>Sample 76   DB2 EXTRACT AND DELETE SELECTED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st      DD DSN=test.remove.lis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xtract   DD DSN=test.lsmttem.extrac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6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DISK,SPACE=(CYL,(5,1),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int and dump out all r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smttem  DEFAREA SIZE=6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ow1work DEFINES  (F=lsmttem,P=1,L=6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eamid   DEFINES  (F=lsmttem,P=1,L=7)         *team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eamname DEFINES  (F=lsmttem,P=8,L=30)        *nam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origin   DEFINES  (F=lsmttem,P=38,L=2)        *data origin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moveid DEFINES  (F=list,P=1,L=7)            *id to dr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list.                           *read next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removeid TO teamid.             *set up sel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team_id,  team_name, team_ori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teamid, :teamname, :ori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db2.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HERE team_id = :team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team_origin = 'rt'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 not found'            * yes-issu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listid                    *    -display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    -get nex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lsmttem.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lsmttem.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extract FROM lsmttem.          *output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DELETE FROM db2.lsmt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team_id = :teamid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delete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delete failed'           * yes-issu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moveid                  *    -display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next on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PILOGUE 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ow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purpose of sample is to demonstrate how you can read in a list </w:t>
        <w:tab/>
        <w:tab/>
        <w:tab/>
        <w:tab/>
        <w:tab/>
        <w:t xml:space="preserve">and process SQL based on this el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B2 database table lsmt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rints and an output extra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id to 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or each row, print it, output an audit trail extract, and delet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Loop until done. </w:t>
      </w:r>
      <w:r>
        <w:br w:type="page"/>
      </w:r>
    </w:p>
    <w:p>
      <w:pPr>
        <w:pStyle w:val="Heading2"/>
        <w:rPr/>
      </w:pPr>
      <w:r>
        <w:rPr/>
        <w:t>Sample 72   DB2 EXTRACT, UPDATE, AND COMPARE ROWS</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list      DD DSN=test.update.lis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xtract   DD DSN=test.lsmttem.extrac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6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DISK,SPACE=(CYL,(5,1),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print and dump out all r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smttem  DEFAREA SIZE=6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ow1work DEFINES  (F=lsmttem,P=1,L=6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eamid   DEFINES  (F=lsmttem,P=1,L=7)         *team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eamname DEFINES  (F=lsmttem,P=8,L=30)        *nam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rdcount DEFINES  (F=lsmttem,P=38,L=8,T=P)    *orde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pdateid DEFINES  (F=list,P=1,L=7)            *id to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pdtecnt DEFINES  (F=list,P=10,L=15,T=C)      *new count to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smttemi DEFAREA SIZE=6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ow2work DEFINES  (F=lsmttemi,P=1,L=6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list.                           *read next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updateid TO teamid.             *set up sel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team_id,  team_name, team_order_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teamid, :teamname, :ord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db2.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team_id = :teamid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 not found'            * yes-issu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listid                    *    -display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    -get nex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lsmttem.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OUNTIN OF lsmttem TO COUNTIN OF lsmtte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row1work TO row2work.          *hold initial r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extract FROM lsmttem.          *output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updtecnt TO ordcount.         *reset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lsmttemi TO lsmttem.         *compare before/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UPDATE db2.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team_order_count  = :ord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st_updated      = CURRENT TIMEST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team_id = :teamid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delete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update failed'           * yes-issu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updateid                  *    -display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ROLLBACK END-EXEC.       *    -rollb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next on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PILOGUE 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ow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purpose of sample is to demonstrate how to zap rows based on </w:t>
        <w:tab/>
        <w:tab/>
        <w:tab/>
        <w:tab/>
        <w:t xml:space="preserve">a control file driver.  All rows are extracted for audit trail needs and  </w:t>
        <w:tab/>
        <w:tab/>
        <w:tab/>
        <w:tab/>
        <w:t xml:space="preserve">compare report is issued on the change before and after the zap.  </w:t>
        <w:tab/>
        <w:tab/>
        <w:tab/>
        <w:tab/>
        <w:tab/>
        <w:t>Should an update error occur, the entire update is rollb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B2 database table lsmt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before/after rows;  Audit trail extra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id to 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or each row, print it, output an audit trail extract, and delete it.</w:t>
      </w:r>
      <w:r>
        <w:br w:type="page"/>
      </w:r>
    </w:p>
    <w:p>
      <w:pPr>
        <w:pStyle w:val="Heading2"/>
        <w:rPr>
          <w:sz w:val="24"/>
        </w:rPr>
      </w:pPr>
      <w:r>
        <w:rPr/>
        <w:t xml:space="preserve">Sample 78   IMS DATA BASE PRINT AN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01  EXEC EAGLE88IMS,PSB='psbname',REGION=6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1  DD DSN=test1.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2  DD DSN=test2.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3  DD DSN=test3.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eqfile  DD DSN=test.seq.file,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50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CYL,(5,5),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li data base print an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RY DLITCBL USING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insarea DEFAREA SIZE=500                  *memory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1    DLILINK (N=pcb1,P=1,L=50)         *pcb area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pcb1rc  DLILINK (N=pcb1,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srec  DEFINES (F=insarea,P=1,L=500)     *segment buil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n      DEFINES  'GN  '                   *access get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    DEFINES  'INSURED  '              *segmen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total   DEFINES  P'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good    DEFINE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CALL CBLTDLI USING  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cb1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sre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a1.         *get se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1rc NOT EQUAL good          *if end of se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 yes-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OUNTIN OF insarea.    *up record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ate = '19891209'              *if correc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UMP insarea                   * yes-dump seg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seqfile FROM insarea.    *    -output an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do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dumps and unloads IMS database segments under the </w:t>
        <w:tab/>
        <w:tab/>
        <w:tab/>
        <w:tab/>
        <w:tab/>
        <w:t xml:space="preserve">name of INSURED.  Only segments with a date of 1989-12-09 will </w:t>
        <w:tab/>
        <w:tab/>
        <w:tab/>
        <w:tab/>
        <w:t>be cho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ata bases for insured seg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Sequential file of extracts and dump report R05.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segments via DLI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fixed record size.</w:t>
      </w:r>
      <w:r>
        <w:br w:type="page"/>
      </w:r>
    </w:p>
    <w:p>
      <w:pPr>
        <w:pStyle w:val="Heading2"/>
        <w:rPr>
          <w:sz w:val="24"/>
        </w:rPr>
      </w:pPr>
      <w:r>
        <w:rPr/>
        <w:t>Sample 79   DB2 PARTIAL TABLE DELETE AND RE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list      DD DSN=test.update.lis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ablein  DD DSN=lmstest.c320.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Eagle88   process will reloa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the c320 descri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codes from a data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      DEFINES (F=tablein,P=1,L=2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id       DEFINES (F=tablein,P=01,L=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key      DEFINES (F=tablein,P=05,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sult   DEFINES (F=tablein,P=15,L=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CONNECT SYSTEM=db2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lock table in share mode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DELETE FROM  db2.lmstt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HERE table_id = 'c3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total de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SQL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tab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ab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INSERT INTO db2.lmstt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ble_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ble_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ble_res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line_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LUES (:id, :key, :result, CURRENT 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QLCODE NOT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ROLLBACK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DISCONN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PILOGUE EXEC SQL COMMIT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DISCONN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Reload a DB2 control table containing process codes and </w:t>
        <w:tab/>
        <w:tab/>
        <w:tab/>
        <w:tab/>
        <w:tab/>
        <w:tab/>
        <w:t xml:space="preserve">descrip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B2 database table lsmtt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Old rows deleted, new one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Lock table space in share mode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elete old codes and de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rint the number of row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ad each record to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nsert the new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r>
        <w:br w:type="page"/>
      </w:r>
    </w:p>
    <w:p>
      <w:pPr>
        <w:pStyle w:val="Heading2"/>
        <w:rPr>
          <w:sz w:val="24"/>
        </w:rPr>
      </w:pPr>
      <w:r>
        <w:rPr/>
        <w:t>Sample 80   CONVERT IDMS RECORDS TO DB2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EAGLE.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primary.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SYS2.ID100CD.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JRNL   DD DUM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CTL    DD DSN=SYS2.ID100CD.IDMS.SYSCTL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OUD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DBOUT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convert idms records to db2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note: numerics automatically trans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xml:space="preserve">*         from character to pack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mtcxfr  DEFAREA SIZE=22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1work  DEFINES (F=umtcxfr,P=1,L=22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1name  DEFINES 'dev5dict        '           *16 byte di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1name  DEFINES 'intssc01        '           *16 byte sub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name  DEFINES 'umtcxfr         '           *recor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1name  DEFINES 'pend-area       '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licy   DEFINES (F=umtcxfr,P=01,L=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xml:space="preserve">date     DEFINES (F=umtcxfr,P=10,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emium  DEFINES (F=umtcxfr,P=50,L=8,T=P,D=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ype     DEFINES (F=umtcxfr,P=139,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ymode  DEFINES (F=umtcxfr,P=152,L=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newtype  DEFINES (F=WORKAREA,P=1,L=2)         *scratch pad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ycnt   DEFINES (F=WORKAREA,P=5,L=4,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BIND  RUN-UNIT FOR ss1name DBNAME db1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set work to 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ready retrie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CONNECT SYSTEM=db2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LOCK TABLE IN SHARE MODE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AIN FIRST rc1name WITHIN AREA ar1name. *get firs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IF IDMS-STATUS NOT = '0000'          *if all record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finis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up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paycnt          *default annual p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AU'         TO newtype.        *default auto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ype = '54'                       *if homeowner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aymode = 'M'                  * and monthly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12' TO paycnt          * set db2's pay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O'   TO newtype.        * set new policy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XEC SQL  insert into db2.polpr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policy_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licy_inception_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_single_prem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yment_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licy_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line_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lues (:policy, :date, :premi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ycnt, :newtype, current 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QLCODE NOT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nsert error on polic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ROLLBACK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AIN NEXT  rc1name WITHIN AREA ar1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FINISH.                              *disconnect idms from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COMMIT  END-EXEC.           *commit db2 and release 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DISCONNECT.                      *disconnect db2 from ta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Load a DB2 table using IDMS as the input source.  Connection is </w:t>
        <w:tab/>
        <w:tab/>
        <w:tab/>
        <w:tab/>
        <w:tab/>
        <w:t xml:space="preserve">made to both environments at the same time.  Please consult with </w:t>
        <w:tab/>
        <w:tab/>
        <w:tab/>
        <w:tab/>
        <w:tab/>
        <w:t xml:space="preserve">your DBA's for possible data center restrictions or conflicts.  </w:t>
        <w:tab/>
        <w:tab/>
        <w:tab/>
        <w:tab/>
        <w:tab/>
        <w:t xml:space="preserve">Should  you have trouble, separate the task into two steps, one for </w:t>
        <w:tab/>
        <w:tab/>
        <w:tab/>
        <w:tab/>
        <w:tab/>
        <w:t>the IDMS unload and another for the DB2 con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IDMS database area umtcxf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DB2 row with converted fiel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Init IDMS and DB2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ad each idms record to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onvert any fields needed.  Please note, DB2 may have a different </w:t>
        <w:tab/>
        <w:tab/>
        <w:tab/>
        <w:tab/>
        <w:tab/>
        <w:t xml:space="preserve">numeric format on it's DCL-gen.  In most cases, Eagle88 will </w:t>
        <w:tab/>
        <w:tab/>
        <w:tab/>
        <w:tab/>
        <w:tab/>
        <w:t xml:space="preserve">automatically convert them without assistance.  The decimal places </w:t>
        <w:tab/>
        <w:tab/>
        <w:tab/>
        <w:tab/>
        <w:t xml:space="preserve">(D=2 command) is the exece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nsert the new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sconnect from both IDMS and DB2.</w:t>
      </w:r>
      <w:r>
        <w:br w:type="page"/>
      </w:r>
    </w:p>
    <w:p>
      <w:pPr>
        <w:pStyle w:val="Heading2"/>
        <w:rPr>
          <w:sz w:val="24"/>
        </w:rPr>
      </w:pPr>
      <w:r>
        <w:rPr/>
        <w:t>Sample 81   SYNC PATCH FILE TO MASS UPDATE DB2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quotes   DD  DSN=nyse.vsam.security.quotes,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zaplist  DD  DSN=oxxtest.cusips.to.zap,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88 - process will zap the security row based on a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list containg the cusip id.  The zap list is synchronized to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vsam file for price values.  Files are in ascending or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qtekey   DEFINES (F=quotes,P=5,L=9)             *cusip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qteprice DEFINES (F=quotes,P=26,L=15,T=C)       *vsam zone deci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zapkey   DEFINES (F=zaplist,P=1,L=9)            *zap cusip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xxsecr  DEFAREA SIZE=100                       *scratch pa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usip    DEFINES (F=oxxsecr,P=001,L=9)          *table cus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quote    DEFINES (F=oxxsecr,P=010,L=8,T=P,D=7)  *packed deci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CONNECT   SYSTEM=pro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SYNC zapkey, qtekey.                   *coordinated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zapkey = qtekey                     *if matching 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ocess.                       *   to quot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 no-loop until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cess  MOVE zapcusip to cusip                 *set up for sel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cusip, close_qu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O  :cusip, :qu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prod.oxxsec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cusip  = :cusip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QLCODE NOT = '0'                   *if not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                          *  skip this r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qteprice  TO quote.            *set value for shif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prod.oxxse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T cusip = :cusip, close_quote = :qu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HERE cusip  = :cusip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oxxsecr.                         *audit trail of z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                             *go for more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PILOGUE EXHIBIT 'finishing oxxsecr co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olling back for test'        *debug test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ROLLBACK END-EXE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DISCONNEC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GOTO EOJ.                              *SHUTD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DB2 table will be updated from the VSAM master file, but for </w:t>
        <w:tab/>
        <w:tab/>
        <w:tab/>
        <w:tab/>
        <w:t>only selected keys.  These keys were created from an 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VSAM prices master file and a control list synchron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DB2 row with update pr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VSAM prices to control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ad the DB2 row for every entry on the control li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ab/>
        <w:t>Conver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Update the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sconnect from DB2.</w:t>
      </w:r>
      <w:r>
        <w:br w:type="page"/>
      </w:r>
    </w:p>
    <w:p>
      <w:pPr>
        <w:pStyle w:val="Heading2"/>
        <w:rPr>
          <w:sz w:val="24"/>
        </w:rPr>
      </w:pPr>
      <w:r>
        <w:rPr/>
        <w:t xml:space="preserve">Sample 82   PATCH CA-DATACOM DATA BASE AND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DB,URT=D1M890U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working storage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tdlr   DEFINES  '0005594' &lt;============ TA dealer nbr to 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tbrn   DEFINES  '000 '    &lt;============ TA branch id to z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m1     DEFAREA  SIZE=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inf1 DEFINES (F=com1,P=001,L=32)     ***Datacom request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quest1 DEFINES (F=com1,P=100,L=2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qcmd1  DEFINES (F=com1,P=100,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blname1 DEFINES (F=com1,P=105,L=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name1 DEFINES (F=com1,P=108,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      DEFINES (F=com1,P=113,L=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11      DEFINES (F=com1,P=115,L=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id1    DEFINES (F=com1,P=116,L=00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blid1   DEFINES (F=com1,P=118,L=00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id1   DEFINES (F=com1,P=120,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21      DEFINES (F=com1,P=125,L=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1     DEFINES (F=com1,P=176,L=027)    *key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ydlr    DEFINES (F=com1,P=176,L=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ybrn    DEFINES (F=com1,P=183,L=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ml      DEFAREA SIZE=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lmlist1 DEFINES (F=eml,P=001,L=012)     *elemen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ealer   DEFAREA SIZE=3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rec     DEFINES (F=dealer,P=001,L=309)  *returned dlr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key     DEFINES (F=dealer,P=001,L=010)  *dealer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xyzkey  DEFINES (F=dealer,P=004,L=007)  *dl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namKY   DEFINES (F=dealer,P=011,L=010)  *nam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tadlr   DEFINES (F=dealer,P=021,L=007)  *ta deal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fore   DEFAREA SIZE=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rec     DEFINES (F=before,P=001,L=162)  *before compar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fter    DEFAREA SIZE=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ec     DEFINES (F=after,P=001,L=162)   *after compar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ranch   DEFAREA SIZE=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      DEFINES (F=branch,P=001,L=162)  *returned br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key     DEFINES (F=branch,P=001,L=010)  *branch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co      DEFINES (F=branch,P=001,L=003)  *company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brnky   DEFINES (F=branch,P=004,L=007)  *xyz brn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dlrky   DEFINES (F=branch,P=011,L=007)  *xyz dl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namky   DEFINES (F=branch,P=018,L=010)  *xyz nam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tabrn   DEFINES (F=branch,P=028,L=009)  *ta branch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status  DEFINES (F=branch,P=095,L=001)  *branch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operid  DEFINES (F=branch,P=111,L=003)  *operator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maintdt DEFINES (F=branch,P=122,L=008)  *main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mainttm DEFINES (F=branch,P=130,L=006)  *main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the dealer by TA-DEALER-NO t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the branch by TA-BRANCH-NO and XYZ-DL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GIN   PERFORM GETDLR                          *Get the deal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IT    MOVE    'BRN'        TO tbl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BRNK1'      TO key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74'         TO dbid1.          *Dbas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BRNRE'      TO 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xyzkey      TO kydlr.          *xyz deal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kybrn.          *TA branch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ositio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MOVE 'GSETL'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lmli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MOVE 'GETIT'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c1 NOT EQUAL '  '                   *If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ASK FINISHED'              * and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dlrky NOT EQUAL dxyzkey             *If end of de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END OF PROCESS'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tabrn = litbrn                      *If tA branch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before      *   up rec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after       *   up rec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rec   TO brec                   *   save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0'   TO bstatus                *   reset statu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1M' TO boperid                *   reset oper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19911030' TO bmaintdt          *   reset main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000000'   TO bmainttm          *   reset main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BRNUPD                       *   perform upd b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rec TO arec                     *   save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before TO after.             *   issue compare r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pdate the branch with new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RNUPD  MOVE 'UPDAT'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CALL DBNTRY USING </w:t>
        <w:tab/>
        <w:t>use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 xml:space="preserve">           </w:t>
        <w:tab/>
        <w:t>reque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c1 NOT EQUAL '  '                   *If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UPDATE FAILED'              *  and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ASK FINISH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Get the dealer xyz key for the branch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ETDLR  MOVE    'DLR'   TO      tbl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LRK1' TO      key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74'    TO      dbid1.          *date bas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LRRE' TO      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litdlr  TO      kydlr.          *TA dealer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ositio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GSETL'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GETIT'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c1 NOT EQUAL ' '                    *If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ASK FINISHED'              *  and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dealer NOT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tadlr NOT EQUAL litdlr              *If end of de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dealer NOT FOUND'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dealer.           *Up rec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CA-DATACOM database record will be updated and a before </w:t>
        <w:tab/>
        <w:tab/>
        <w:tab/>
        <w:tab/>
        <w:tab/>
        <w:t xml:space="preserve">and after data compare will be made to audit the changes made.  </w:t>
        <w:tab/>
        <w:tab/>
        <w:tab/>
        <w:tab/>
        <w:tab/>
        <w:t xml:space="preserve">Keys are selected and read. </w:t>
        <w:tab/>
        <w:t xml:space="preserve">An image is held in a work area </w:t>
        <w:tab/>
        <w:tab/>
        <w:tab/>
        <w:tab/>
        <w:tab/>
        <w:t xml:space="preserve">before it is modified and updated. </w:t>
        <w:tab/>
        <w:t xml:space="preserve">The compare request then </w:t>
        <w:tab/>
        <w:tab/>
        <w:tab/>
        <w:tab/>
        <w:tab/>
        <w:t>prints th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CA-DATACOM files as defined in the URT.  URT's can be </w:t>
        <w:tab/>
        <w:tab/>
        <w:tab/>
        <w:tab/>
        <w:tab/>
        <w:t xml:space="preserve">borrowed from normal application programs.  Eagle88 </w:t>
        <w:tab/>
        <w:tab/>
        <w:tab/>
        <w:tab/>
        <w:tab/>
        <w:tab/>
        <w:t>access will be limited the URT's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Modified databas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Database is read using NATIV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branch key is stored in the dealer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Get the Branch record and reset the desire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Update the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the before to after records for aud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rminate.</w:t>
      </w:r>
      <w:r>
        <w:br w:type="page"/>
      </w:r>
    </w:p>
    <w:p>
      <w:pPr>
        <w:pStyle w:val="Heading2"/>
        <w:rPr>
          <w:sz w:val="24"/>
        </w:rPr>
      </w:pPr>
      <w:r>
        <w:rPr/>
        <w:t>Sample 83   LIST IMS SEGMENTS WITH BAD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01  EXEC EAGLE88IMS,PSB='arcsecg#',REGION=6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arcsec1  DD  DSN=arc.test.sec1,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arcsec2  DD  DSN=arc.test.sec2,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arcseci  DD  DSN=arc.test.seci,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arcsecx  DD  DSN=arc.test.secx,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ocess will select all t-bill securitie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have a bad issue/maturity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TRY DLITCBL USING pcb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cb1    DLILINK (N=pcb1,P=1,L=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cb1RC  DLILINK (N=pcb1,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cb1NAM DLILINK (N=pcb1,P=2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     DEFAREA SIZE=2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2    DEFAREA SIZE=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wrk1    DEFAREA SIZE=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1    DEFINES (F=sec,P=1,L=2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1sec DEFINES (F=sec,P=01,L=10,T=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1cat DEFINES (F=sec,P=11,L=1,T=C)    *Looking for "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1typ DEFINES (F=sec,P=14,L=2,T=C)    *Looking for "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1mat DEFINES (F=sec,P=50,L=5,T=P)    *Maturity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2    DEFINES (F=sec2,P=1,L=1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ec2iss DEFINES (F=sec2,P=41,L=4,T=P)   *Issu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a1    DEFINES (F=wrk1,P=1,L=1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cmd DEFINES (F=wrk1,P=18,L=02,T=C)  *SSA access cm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sec DEFINES (F=wrk1,P=20,L=10,T=C)  *Set up the security cusip nb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date  DEFINES (F=wrk1,P=50,L=5,T=P)   *Work maturity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good    DEFINE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gn      DEFINES 'G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gu      DEFINES 'GU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a0    DEFINES 'se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lit DEFINES 'sec     (KEY      &gt;000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a2    DEFINES 'sec2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otal   DEFINES P'+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wfound DEFINES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gin   MOVE ssa1lit   TO ssa1.                     *Init ssa1 li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nextent CALL CBLTDLI USING  gn, pcb1, sec1, ssa1.   *Get next se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ec1sec   TO ssa1sec.                  *Init ssa1 li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next010 IF pcb1rc NOT EQUAL good                    *If not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SEC1 FINISHED'                  *   term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pcb1r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tota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N' TO swfound.                       *Reset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OUNTIN OF sec.                 *Up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ec1cat = 'K'                            *Catagory K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ec1typ  = '01'                       * pricetype = 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Y' TO swfound                   *  set found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getsec2.                      *  get issu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wfound = 'Y'                            *IF sec1&amp;sec2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ec1mat NUMERIC                        *  and valid num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ec2iss NUMERI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sec1mat TO wkdate                *  mat - issue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RACT sec2iss FROM wkdate          *  must be less t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wkdate  &gt; '19010000'               *  a y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rpterr.                    *  report the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nextent.                               *Get nex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Test to see if the security exi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getsec2 MOVE '=' TO ssa1cm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LL CBLTDLI USING  gn, pcb1, sec2, ssa1, ssa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gt;' TO ssa1cm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pcb1rc NOT EQUAL good                    *If not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N' TO swfound                      *   set no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OUNTIN OF sec2.                *Up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Y' TO swfoun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Report the security in a report forma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pterr  EXHIBIT sec1se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sec2is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sec1ma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tota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RETUR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MS database segments will be searched for any security issues </w:t>
        <w:tab/>
        <w:tab/>
        <w:tab/>
        <w:tab/>
        <w:t xml:space="preserve">of a particular </w:t>
        <w:tab/>
        <w:t xml:space="preserve">classification to see if it's issue/maturity dates are </w:t>
        <w:tab/>
        <w:tab/>
        <w:tab/>
        <w:tab/>
        <w:tab/>
        <w:t>b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IMS database files.  Eagle88 access is limited by the PSB </w:t>
        <w:tab/>
        <w:tab/>
        <w:tab/>
        <w:tab/>
        <w:tab/>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Exhibit lis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Database is read using normal DLI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very security root is examined for dates in the 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gment.</w:t>
      </w:r>
      <w:r>
        <w:br w:type="page"/>
      </w:r>
    </w:p>
    <w:p>
      <w:pPr>
        <w:pStyle w:val="Heading2"/>
        <w:rPr>
          <w:sz w:val="24"/>
        </w:rPr>
      </w:pPr>
      <w:r>
        <w:rPr/>
        <w:t xml:space="preserve">Sample 84   IMS TO DB2 DATA BASE TRANSF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01  EXEC EAGLE88IMS,PSB='psbname',REGION=6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1  DD DSN=test1.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2  DD DSN=test2.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3  DD DSN=test3.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li data base print an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RY DLITCBL USING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insarea DEFAREA SIZE=500                  *memory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1    DLILINK (N=pcb1,P=1,L=50)         *pcb area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pcb1rc  DLILINK (N=pcb1,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srec  DEFINES (F=insarea,P=1,L=500)     *segment buil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id      DEFINES (F=insarea,P=01,L=4)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key     DEFINES (F=insarea,P=05,L=1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sult  DEFINES (F=insarea,P=15,L=8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n      DEFINES  'GN  '                   *access get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    DEFINES  'INSURED  '              *segmen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total   DEFINES  P'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good    DEFINE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CONNECT SYSTEM=db2t.          *access DB2 enviro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CALL CBLTDLI USING  gn pcb1 insrec ssa1.  *get IMS se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1rc NOT EQUAL good          *if end of se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 yes-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OUNTIN OF insarea.    *up record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ate = '19891209'              *if correc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UMP insarea                   * yes-dump seg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 xml:space="preserve">    EXEC SQL INSERT IN TO db2.lmstt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ble_id, table_key, table_result, online_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LUES (:id, :key, :result, CURRENT TIMESTAMP)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QLCODE NOT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EXHIBIT 'insert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ROLLBACK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PILOG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PILOGUE DB2-DISCONN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dumps and loads IMS database segments under the </w:t>
        <w:tab/>
        <w:tab/>
        <w:tab/>
        <w:tab/>
        <w:tab/>
        <w:t xml:space="preserve">name of INSURED to a DB2 table.  Only segments with a date of </w:t>
        <w:tab/>
        <w:tab/>
        <w:tab/>
        <w:tab/>
        <w:tab/>
        <w:t xml:space="preserve">1989-12-09 will be chosen.  Fields can be modified or converted </w:t>
        <w:tab/>
        <w:tab/>
        <w:tab/>
        <w:tab/>
        <w:tab/>
        <w:t>before inse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IMS Data bases for insured seg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DB2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Begin process under IMS control using EAGLEIMS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ad segments via DLI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nsert the new row in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r>
        <w:br w:type="page"/>
      </w:r>
    </w:p>
    <w:p>
      <w:pPr>
        <w:pStyle w:val="Heading2"/>
        <w:rPr>
          <w:sz w:val="24"/>
        </w:rPr>
      </w:pPr>
      <w:r>
        <w:rPr/>
        <w:t>Sample 85    LOAD CA-DATACOM TO A DB2 DATA 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DB,URT=D1M890U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working storage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tdlr   DEFINES  '0005594' &lt;============ TA dealer nbr to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m1     DEFAREA  SIZE=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inf1 DEFINES (F=com1,P=001,L=32)     ***Datacom request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quest1 DEFINES (F=com1,P=100,L=2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qcmd1  DEFINES (F=com1,P=100,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blname1 DEFINES (F=com1,P=105,L=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name1 DEFINES (F=com1,P=108,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      DEFINES (F=com1,P=113,L=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11      DEFINES (F=com1,P=115,L=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id1    DEFINES (F=com1,P=116,L=00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blid1   DEFINES (F=com1,P=118,L=00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id1   DEFINES (F=com1,P=120,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21      DEFINES (F=com1,P=125,L=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1     DEFINES (F=com1,P=176,L=027)    *key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ydlr    DEFINES (F=com1,P=176,L=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ybrn    DEFINES (F=com1,P=183,L=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ml      DEFAREA SIZE=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lmlist1 DEFINES (F=eml,P=001,L=012)     *elemen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ealer   DEFAREA SIZE=3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rec     DEFINES (F=dealer,P=001,L=309)  *returned dlr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key     DEFINES (F=dealer,P=001,L=010)  *dealer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xyzkey  DEFINES (F=dealer,P=004,L=007)  *dl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namky   DEFINES (F=dealer,P=011,L=010)  *nam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tadlr   DEFINES (F=dealer,P=021,L=007)  *ta deal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Get the dealer xyz key to load into DB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CONNECT SYSTEM=db2t.          *access DB2 enviro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ETDLR  MOVE    'DLR'   TO      tbl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LRK1' TO      key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74'    TO      dbid1.          *date bas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LRRE' TO      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litdlr  TO      kydlr.          *TA dealer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GSETL'    TO      reqcmd1.        *ge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request1, drec, 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GETIT'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request1, drec, 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c1 NOT EQUAL ' '                    *If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dealer NOT FOUND'           *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tadlr NOT EQUAL litdlr              *If end of de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dealer NOT FOUND'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INSERT IN TO db2.lmstt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lr_key, name_key, ta_dlr_nbr, online_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S (:dxyzkey, :dnamky, :dtadlr, CURRENT TIMESTAMP)</w:t>
        <w:tab/>
        <w:tab/>
        <w:tab/>
        <w:t xml:space="preserve">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QLCODE NOT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insert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GOTO EPILOG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PILOGUE DB2-DISCONN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ESCRIPTION:</w:t>
        <w:tab/>
        <w:t xml:space="preserve">The CA-DATACOM database record will be read and loaded to a </w:t>
        <w:tab/>
        <w:tab/>
        <w:tab/>
        <w:tab/>
        <w:tab/>
        <w:t xml:space="preserve">DB2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CA-DATACOM files as defined in the U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Modified DB2 databas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Database is read using NATIV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nsert using DB2 SQ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rminate.</w:t>
      </w:r>
      <w:r>
        <w:br w:type="page"/>
      </w:r>
    </w:p>
    <w:p>
      <w:pPr>
        <w:pStyle w:val="Heading2"/>
        <w:rPr>
          <w:sz w:val="24"/>
        </w:rPr>
      </w:pPr>
      <w:r>
        <w:rPr/>
        <w:t>Sample 86   DYNAMIC FILE CREATION FROM A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ind w:left="1440" w:right="0" w:hanging="0"/>
        <w:rPr>
          <w:rFonts w:ascii="Courier New" w:hAnsi="Courier New" w:cs="Courier New"/>
          <w:sz w:val="16"/>
        </w:rPr>
      </w:pPr>
      <w:r>
        <w:rPr>
          <w:rFonts w:cs="Courier New" w:ascii="Courier New" w:hAnsi="Courier New"/>
          <w:sz w:val="16"/>
        </w:rPr>
        <w:t>//LIST     DD  *</w:t>
      </w:r>
    </w:p>
    <w:p>
      <w:pPr>
        <w:pStyle w:val="Normal"/>
        <w:ind w:left="1440" w:right="0" w:hanging="0"/>
        <w:rPr>
          <w:rFonts w:ascii="Courier New" w:hAnsi="Courier New" w:cs="Courier New"/>
          <w:sz w:val="16"/>
        </w:rPr>
      </w:pPr>
      <w:r>
        <w:rPr>
          <w:rFonts w:cs="Courier New" w:ascii="Courier New" w:hAnsi="Courier New"/>
          <w:sz w:val="16"/>
        </w:rPr>
        <w:t>ACCT1</w:t>
      </w:r>
    </w:p>
    <w:p>
      <w:pPr>
        <w:pStyle w:val="Normal"/>
        <w:ind w:left="1440" w:right="0" w:hanging="0"/>
        <w:rPr>
          <w:rFonts w:ascii="Courier New" w:hAnsi="Courier New" w:cs="Courier New"/>
          <w:sz w:val="16"/>
        </w:rPr>
      </w:pPr>
      <w:r>
        <w:rPr>
          <w:rFonts w:cs="Courier New" w:ascii="Courier New" w:hAnsi="Courier New"/>
          <w:sz w:val="16"/>
        </w:rPr>
        <w:t>ACCT2</w:t>
      </w:r>
    </w:p>
    <w:p>
      <w:pPr>
        <w:pStyle w:val="Normal"/>
        <w:ind w:left="1440" w:right="0" w:hanging="0"/>
        <w:rPr>
          <w:rFonts w:ascii="Courier New" w:hAnsi="Courier New" w:cs="Courier New"/>
          <w:sz w:val="16"/>
        </w:rPr>
      </w:pPr>
      <w:r>
        <w:rPr>
          <w:rFonts w:cs="Courier New" w:ascii="Courier New" w:hAnsi="Courier New"/>
          <w:sz w:val="16"/>
        </w:rPr>
        <w:t>ACCT3</w:t>
      </w:r>
    </w:p>
    <w:p>
      <w:pPr>
        <w:pStyle w:val="Normal"/>
        <w:ind w:left="1440" w:right="0" w:hanging="0"/>
        <w:rPr>
          <w:rFonts w:ascii="Courier New" w:hAnsi="Courier New" w:cs="Courier New"/>
          <w:sz w:val="16"/>
        </w:rPr>
      </w:pPr>
      <w:r>
        <w:rPr>
          <w:rFonts w:cs="Courier New" w:ascii="Courier New" w:hAnsi="Courier New"/>
          <w:sz w:val="16"/>
        </w:rPr>
        <w:t>ACCT4</w:t>
      </w:r>
    </w:p>
    <w:p>
      <w:pPr>
        <w:pStyle w:val="Normal"/>
        <w:ind w:left="1440" w:right="0" w:hanging="0"/>
        <w:rPr>
          <w:rFonts w:ascii="Courier New" w:hAnsi="Courier New" w:cs="Courier New"/>
          <w:sz w:val="16"/>
        </w:rPr>
      </w:pPr>
      <w:r>
        <w:rPr>
          <w:rFonts w:cs="Courier New" w:ascii="Courier New" w:hAnsi="Courier New"/>
          <w:sz w:val="16"/>
        </w:rPr>
        <w:t>//DATA     DD  *</w:t>
      </w:r>
    </w:p>
    <w:p>
      <w:pPr>
        <w:pStyle w:val="Normal"/>
        <w:ind w:left="1440" w:right="0" w:hanging="0"/>
        <w:rPr>
          <w:rFonts w:ascii="Courier New" w:hAnsi="Courier New" w:cs="Courier New"/>
          <w:sz w:val="16"/>
        </w:rPr>
      </w:pPr>
      <w:r>
        <w:rPr>
          <w:rFonts w:cs="Courier New" w:ascii="Courier New" w:hAnsi="Courier New"/>
          <w:sz w:val="16"/>
        </w:rPr>
        <w:t>DATA REC1</w:t>
      </w:r>
    </w:p>
    <w:p>
      <w:pPr>
        <w:pStyle w:val="Normal"/>
        <w:ind w:left="1440" w:right="0" w:hanging="0"/>
        <w:rPr>
          <w:rFonts w:ascii="Courier New" w:hAnsi="Courier New" w:cs="Courier New"/>
          <w:sz w:val="16"/>
        </w:rPr>
      </w:pPr>
      <w:r>
        <w:rPr>
          <w:rFonts w:cs="Courier New" w:ascii="Courier New" w:hAnsi="Courier New"/>
          <w:sz w:val="16"/>
        </w:rPr>
        <w:t>DATA REC2</w:t>
      </w:r>
    </w:p>
    <w:p>
      <w:pPr>
        <w:pStyle w:val="Normal"/>
        <w:ind w:left="1440" w:right="0" w:hanging="0"/>
        <w:rPr>
          <w:rFonts w:ascii="Courier New" w:hAnsi="Courier New" w:cs="Courier New"/>
          <w:sz w:val="16"/>
        </w:rPr>
      </w:pPr>
      <w:r>
        <w:rPr>
          <w:rFonts w:cs="Courier New" w:ascii="Courier New" w:hAnsi="Courier New"/>
          <w:sz w:val="16"/>
        </w:rPr>
        <w:t>DATA REC3</w:t>
      </w:r>
    </w:p>
    <w:p>
      <w:pPr>
        <w:pStyle w:val="Normal"/>
        <w:ind w:left="1440" w:right="0" w:hanging="0"/>
        <w:rPr>
          <w:rFonts w:ascii="Courier New" w:hAnsi="Courier New" w:cs="Courier New"/>
          <w:sz w:val="16"/>
        </w:rPr>
      </w:pPr>
      <w:r>
        <w:rPr>
          <w:rFonts w:cs="Courier New" w:ascii="Courier New" w:hAnsi="Courier New"/>
          <w:sz w:val="16"/>
        </w:rPr>
        <w:t>//SYSIN    DD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INPUT RECORDS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ACCTNUM  DEFINES   (F=LIST,P=1,L=5)</w:t>
      </w:r>
    </w:p>
    <w:p>
      <w:pPr>
        <w:pStyle w:val="Normal"/>
        <w:ind w:left="1440" w:right="0" w:hanging="0"/>
        <w:rPr>
          <w:rFonts w:ascii="Courier New" w:hAnsi="Courier New" w:cs="Courier New"/>
          <w:sz w:val="16"/>
        </w:rPr>
      </w:pPr>
      <w:r>
        <w:rPr>
          <w:rFonts w:cs="Courier New" w:ascii="Courier New" w:hAnsi="Courier New"/>
          <w:sz w:val="16"/>
        </w:rPr>
        <w:t>DATAREC  DEFINES   (F=DATA,P=1,L=80)</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DYNALLOC REQUEST BLOCK FOR INFO MESSAGES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WORK1    DEFAREA SIZE=300</w:t>
      </w:r>
    </w:p>
    <w:p>
      <w:pPr>
        <w:pStyle w:val="Normal"/>
        <w:ind w:left="1440" w:right="0" w:hanging="0"/>
        <w:rPr>
          <w:rFonts w:ascii="Courier New" w:hAnsi="Courier New" w:cs="Courier New"/>
          <w:sz w:val="16"/>
        </w:rPr>
      </w:pPr>
      <w:r>
        <w:rPr>
          <w:rFonts w:cs="Courier New" w:ascii="Courier New" w:hAnsi="Courier New"/>
          <w:sz w:val="16"/>
        </w:rPr>
        <w:t>REQBLOCK DEFINES (F=WORK1,P=1,L=20)</w:t>
      </w:r>
    </w:p>
    <w:p>
      <w:pPr>
        <w:pStyle w:val="Normal"/>
        <w:ind w:left="1440" w:right="0" w:hanging="0"/>
        <w:rPr>
          <w:rFonts w:ascii="Courier New" w:hAnsi="Courier New" w:cs="Courier New"/>
          <w:sz w:val="16"/>
        </w:rPr>
      </w:pPr>
      <w:r>
        <w:rPr>
          <w:rFonts w:cs="Courier New" w:ascii="Courier New" w:hAnsi="Courier New"/>
          <w:sz w:val="16"/>
        </w:rPr>
        <w:t>REQBSIZE DEFINES (F=WORK1,P=1,L=1,T=X)</w:t>
      </w:r>
    </w:p>
    <w:p>
      <w:pPr>
        <w:pStyle w:val="Normal"/>
        <w:ind w:left="1440" w:right="0" w:hanging="0"/>
        <w:rPr>
          <w:rFonts w:ascii="Courier New" w:hAnsi="Courier New" w:cs="Courier New"/>
          <w:sz w:val="16"/>
        </w:rPr>
      </w:pPr>
      <w:r>
        <w:rPr>
          <w:rFonts w:cs="Courier New" w:ascii="Courier New" w:hAnsi="Courier New"/>
          <w:sz w:val="16"/>
        </w:rPr>
        <w:t>REQBVERB DEFINES (F=WORK1,P=2,L=1,T=X)</w:t>
      </w:r>
    </w:p>
    <w:p>
      <w:pPr>
        <w:pStyle w:val="Normal"/>
        <w:ind w:left="1440" w:right="0" w:hanging="0"/>
        <w:rPr>
          <w:rFonts w:ascii="Courier New" w:hAnsi="Courier New" w:cs="Courier New"/>
          <w:sz w:val="16"/>
        </w:rPr>
      </w:pPr>
      <w:r>
        <w:rPr>
          <w:rFonts w:cs="Courier New" w:ascii="Courier New" w:hAnsi="Courier New"/>
          <w:sz w:val="16"/>
        </w:rPr>
        <w:t>REQBFLG1 DEFINES (F=WORK1,P=3,L=2,T=X)</w:t>
      </w:r>
    </w:p>
    <w:p>
      <w:pPr>
        <w:pStyle w:val="Normal"/>
        <w:ind w:left="1440" w:right="0" w:hanging="0"/>
        <w:rPr>
          <w:rFonts w:ascii="Courier New" w:hAnsi="Courier New" w:cs="Courier New"/>
          <w:sz w:val="16"/>
        </w:rPr>
      </w:pPr>
      <w:r>
        <w:rPr>
          <w:rFonts w:cs="Courier New" w:ascii="Courier New" w:hAnsi="Courier New"/>
          <w:sz w:val="16"/>
        </w:rPr>
        <w:t>REQBERR  DEFINES (F=WORK1,P=5,L=2,T=X)</w:t>
      </w:r>
    </w:p>
    <w:p>
      <w:pPr>
        <w:pStyle w:val="Normal"/>
        <w:ind w:left="1440" w:right="0" w:hanging="0"/>
        <w:rPr>
          <w:rFonts w:ascii="Courier New" w:hAnsi="Courier New" w:cs="Courier New"/>
          <w:sz w:val="16"/>
        </w:rPr>
      </w:pPr>
      <w:r>
        <w:rPr>
          <w:rFonts w:cs="Courier New" w:ascii="Courier New" w:hAnsi="Courier New"/>
          <w:sz w:val="16"/>
        </w:rPr>
        <w:t>REQBINFO DEFINES (F=WORK1,P=7,L=2,T=X)</w:t>
      </w:r>
    </w:p>
    <w:p>
      <w:pPr>
        <w:pStyle w:val="Normal"/>
        <w:ind w:left="1440" w:right="0" w:hanging="0"/>
        <w:rPr>
          <w:rFonts w:ascii="Courier New" w:hAnsi="Courier New" w:cs="Courier New"/>
          <w:sz w:val="16"/>
        </w:rPr>
      </w:pPr>
      <w:r>
        <w:rPr>
          <w:rFonts w:cs="Courier New" w:ascii="Courier New" w:hAnsi="Courier New"/>
          <w:sz w:val="16"/>
        </w:rPr>
        <w:t>REQBTEXT DEFINES (F=WORK1,P=9,L=4,T=X)</w:t>
      </w:r>
    </w:p>
    <w:p>
      <w:pPr>
        <w:pStyle w:val="Normal"/>
        <w:ind w:left="1440" w:right="0" w:hanging="0"/>
        <w:rPr>
          <w:rFonts w:ascii="Courier New" w:hAnsi="Courier New" w:cs="Courier New"/>
          <w:sz w:val="16"/>
        </w:rPr>
      </w:pPr>
      <w:r>
        <w:rPr>
          <w:rFonts w:cs="Courier New" w:ascii="Courier New" w:hAnsi="Courier New"/>
          <w:sz w:val="16"/>
        </w:rPr>
        <w:t>REQBRSRV DEFINES (F=WORK1,P=13,L=4,T=X)</w:t>
      </w:r>
    </w:p>
    <w:p>
      <w:pPr>
        <w:pStyle w:val="Normal"/>
        <w:ind w:left="1440" w:right="0" w:hanging="0"/>
        <w:rPr>
          <w:rFonts w:ascii="Courier New" w:hAnsi="Courier New" w:cs="Courier New"/>
          <w:sz w:val="16"/>
        </w:rPr>
      </w:pPr>
      <w:r>
        <w:rPr>
          <w:rFonts w:cs="Courier New" w:ascii="Courier New" w:hAnsi="Courier New"/>
          <w:sz w:val="16"/>
        </w:rPr>
        <w:t>REQBFLG2 DEFINES (F=WORK1,P=17,L=4,T=X)</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DYNALLOC REQUEST TEXT AREA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TEXT1    DEFINES (F=WORK1,P=101,L=12)</w:t>
      </w:r>
    </w:p>
    <w:p>
      <w:pPr>
        <w:pStyle w:val="Normal"/>
        <w:ind w:left="1440" w:right="0" w:hanging="0"/>
        <w:rPr>
          <w:rFonts w:ascii="Courier New" w:hAnsi="Courier New" w:cs="Courier New"/>
          <w:sz w:val="16"/>
        </w:rPr>
      </w:pPr>
      <w:r>
        <w:rPr>
          <w:rFonts w:cs="Courier New" w:ascii="Courier New" w:hAnsi="Courier New"/>
          <w:sz w:val="16"/>
        </w:rPr>
        <w:t>TXT1DATA DEFINES (F=WORK1,P=107,L=6,T=C)</w:t>
      </w:r>
    </w:p>
    <w:p>
      <w:pPr>
        <w:pStyle w:val="Normal"/>
        <w:ind w:left="1440" w:right="0" w:hanging="0"/>
        <w:rPr>
          <w:rFonts w:ascii="Courier New" w:hAnsi="Courier New" w:cs="Courier New"/>
          <w:sz w:val="16"/>
        </w:rPr>
      </w:pPr>
      <w:r>
        <w:rPr>
          <w:rFonts w:cs="Courier New" w:ascii="Courier New" w:hAnsi="Courier New"/>
          <w:sz w:val="16"/>
        </w:rPr>
        <w:t>TEXT2    DEFINES (F=WORK1,P=201,L=24)</w:t>
      </w:r>
    </w:p>
    <w:p>
      <w:pPr>
        <w:pStyle w:val="Normal"/>
        <w:ind w:left="1440" w:right="0" w:hanging="0"/>
        <w:rPr>
          <w:rFonts w:ascii="Courier New" w:hAnsi="Courier New" w:cs="Courier New"/>
          <w:sz w:val="16"/>
        </w:rPr>
      </w:pPr>
      <w:r>
        <w:rPr>
          <w:rFonts w:cs="Courier New" w:ascii="Courier New" w:hAnsi="Courier New"/>
          <w:sz w:val="16"/>
        </w:rPr>
        <w:t>TXT2DATA DEFINES (F=WORK1,P=207,L=18,T=C)</w:t>
      </w:r>
    </w:p>
    <w:p>
      <w:pPr>
        <w:pStyle w:val="Normal"/>
        <w:ind w:left="1440" w:right="0" w:hanging="0"/>
        <w:rPr>
          <w:rFonts w:ascii="Courier New" w:hAnsi="Courier New" w:cs="Courier New"/>
          <w:sz w:val="16"/>
        </w:rPr>
      </w:pPr>
      <w:r>
        <w:rPr>
          <w:rFonts w:cs="Courier New" w:ascii="Courier New" w:hAnsi="Courier New"/>
          <w:sz w:val="16"/>
        </w:rPr>
        <w:t>TXT2ACCT DEFINES (F=WORK1,P=212,L=5,T=C)</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TEXT1L   DEFINES X'000100010006'         *REQUEST DDNAME LEN=6</w:t>
      </w:r>
    </w:p>
    <w:p>
      <w:pPr>
        <w:pStyle w:val="Normal"/>
        <w:ind w:left="1440" w:right="0" w:hanging="0"/>
        <w:rPr>
          <w:rFonts w:ascii="Courier New" w:hAnsi="Courier New" w:cs="Courier New"/>
          <w:sz w:val="16"/>
        </w:rPr>
      </w:pPr>
      <w:r>
        <w:rPr>
          <w:rFonts w:cs="Courier New" w:ascii="Courier New" w:hAnsi="Courier New"/>
          <w:sz w:val="16"/>
        </w:rPr>
        <w:t>TEXT2L   DEFINES X'000200010012'         *REQUEST DATASETNAME LEN=18</w:t>
      </w:r>
    </w:p>
    <w:p>
      <w:pPr>
        <w:pStyle w:val="Normal"/>
        <w:ind w:left="1440" w:right="0" w:hanging="0"/>
        <w:rPr>
          <w:rFonts w:ascii="Courier New" w:hAnsi="Courier New" w:cs="Courier New"/>
          <w:sz w:val="16"/>
        </w:rPr>
      </w:pPr>
      <w:r>
        <w:rPr>
          <w:rFonts w:cs="Courier New" w:ascii="Courier New" w:hAnsi="Courier New"/>
          <w:sz w:val="16"/>
        </w:rPr>
        <w:t>TEXT3    DEFINES X'00040001000104'       *DISP=(NEW,</w:t>
      </w:r>
    </w:p>
    <w:p>
      <w:pPr>
        <w:pStyle w:val="Normal"/>
        <w:ind w:left="1440" w:right="0" w:hanging="0"/>
        <w:rPr>
          <w:rFonts w:ascii="Courier New" w:hAnsi="Courier New" w:cs="Courier New"/>
          <w:sz w:val="16"/>
        </w:rPr>
      </w:pPr>
      <w:r>
        <w:rPr>
          <w:rFonts w:cs="Courier New" w:ascii="Courier New" w:hAnsi="Courier New"/>
          <w:sz w:val="16"/>
        </w:rPr>
        <w:t>TEXT4    DEFINES X'00050001000102'       *DISP=(   ,CATLG</w:t>
      </w:r>
    </w:p>
    <w:p>
      <w:pPr>
        <w:pStyle w:val="Normal"/>
        <w:ind w:left="1440" w:right="0" w:hanging="0"/>
        <w:rPr>
          <w:rFonts w:ascii="Courier New" w:hAnsi="Courier New" w:cs="Courier New"/>
          <w:sz w:val="16"/>
        </w:rPr>
      </w:pPr>
      <w:r>
        <w:rPr>
          <w:rFonts w:cs="Courier New" w:ascii="Courier New" w:hAnsi="Courier New"/>
          <w:sz w:val="16"/>
        </w:rPr>
        <w:t>TEXT5    DEFINES X'00060001000104'       *DISP=(   ,     ,DELETE)</w:t>
      </w:r>
    </w:p>
    <w:p>
      <w:pPr>
        <w:pStyle w:val="Normal"/>
        <w:ind w:left="1440" w:right="0" w:hanging="0"/>
        <w:rPr>
          <w:rFonts w:ascii="Courier New" w:hAnsi="Courier New" w:cs="Courier New"/>
          <w:sz w:val="16"/>
        </w:rPr>
      </w:pPr>
      <w:r>
        <w:rPr>
          <w:rFonts w:cs="Courier New" w:ascii="Courier New" w:hAnsi="Courier New"/>
          <w:sz w:val="16"/>
        </w:rPr>
        <w:t>TEXT6    DEFINES X'001500010004C4C9E2D2' *UNIT=DISK</w:t>
      </w:r>
    </w:p>
    <w:p>
      <w:pPr>
        <w:pStyle w:val="Normal"/>
        <w:ind w:left="1440" w:right="0" w:hanging="0"/>
        <w:rPr>
          <w:rFonts w:ascii="Courier New" w:hAnsi="Courier New" w:cs="Courier New"/>
          <w:sz w:val="16"/>
        </w:rPr>
      </w:pPr>
      <w:r>
        <w:rPr>
          <w:rFonts w:cs="Courier New" w:ascii="Courier New" w:hAnsi="Courier New"/>
          <w:sz w:val="16"/>
        </w:rPr>
        <w:t>TEXT7    DEFINES X'00070000'             *SPACE=TRACKS</w:t>
      </w:r>
    </w:p>
    <w:p>
      <w:pPr>
        <w:pStyle w:val="Normal"/>
        <w:ind w:left="1440" w:right="0" w:hanging="0"/>
        <w:rPr>
          <w:rFonts w:ascii="Courier New" w:hAnsi="Courier New" w:cs="Courier New"/>
          <w:sz w:val="16"/>
        </w:rPr>
      </w:pPr>
      <w:r>
        <w:rPr>
          <w:rFonts w:cs="Courier New" w:ascii="Courier New" w:hAnsi="Courier New"/>
          <w:sz w:val="16"/>
        </w:rPr>
        <w:t>TEXT8    DEFINES X'000A00010003000005'   *SPACE PRIMARY 5 TRKS</w:t>
      </w:r>
    </w:p>
    <w:p>
      <w:pPr>
        <w:pStyle w:val="Normal"/>
        <w:ind w:left="1440" w:right="0" w:hanging="0"/>
        <w:rPr>
          <w:rFonts w:ascii="Courier New" w:hAnsi="Courier New" w:cs="Courier New"/>
          <w:sz w:val="16"/>
        </w:rPr>
      </w:pPr>
      <w:r>
        <w:rPr>
          <w:rFonts w:cs="Courier New" w:ascii="Courier New" w:hAnsi="Courier New"/>
          <w:sz w:val="16"/>
        </w:rPr>
        <w:t>TEXT9    DEFINES X'0030000100021F40'     *BLKSIZE = 8000</w:t>
      </w:r>
    </w:p>
    <w:p>
      <w:pPr>
        <w:pStyle w:val="Normal"/>
        <w:ind w:left="1440" w:right="0" w:hanging="0"/>
        <w:rPr>
          <w:rFonts w:ascii="Courier New" w:hAnsi="Courier New" w:cs="Courier New"/>
          <w:sz w:val="16"/>
        </w:rPr>
      </w:pPr>
      <w:r>
        <w:rPr>
          <w:rFonts w:cs="Courier New" w:ascii="Courier New" w:hAnsi="Courier New"/>
          <w:sz w:val="16"/>
        </w:rPr>
        <w:t>TEXTA    DEFINES X'0042000100020050'     *LRECL   =   80</w:t>
      </w:r>
    </w:p>
    <w:p>
      <w:pPr>
        <w:pStyle w:val="Normal"/>
        <w:ind w:left="1440" w:right="0" w:hanging="0"/>
        <w:rPr>
          <w:rFonts w:ascii="Courier New" w:hAnsi="Courier New" w:cs="Courier New"/>
          <w:sz w:val="16"/>
        </w:rPr>
      </w:pPr>
      <w:r>
        <w:rPr>
          <w:rFonts w:cs="Courier New" w:ascii="Courier New" w:hAnsi="Courier New"/>
          <w:sz w:val="16"/>
        </w:rPr>
        <w:t>TEXTB    DEFINES X'00490001000190'       *RECFM=FB = X'10'+'80'</w:t>
      </w:r>
    </w:p>
    <w:p>
      <w:pPr>
        <w:pStyle w:val="Normal"/>
        <w:ind w:left="1440" w:right="0" w:hanging="0"/>
        <w:rPr>
          <w:rFonts w:ascii="Courier New" w:hAnsi="Courier New" w:cs="Courier New"/>
          <w:sz w:val="16"/>
        </w:rPr>
      </w:pPr>
      <w:r>
        <w:rPr>
          <w:rFonts w:cs="Courier New" w:ascii="Courier New" w:hAnsi="Courier New"/>
          <w:sz w:val="16"/>
        </w:rPr>
        <w:t>TEXTC    DEFINES X'00040001000102'       *DISP=(MOD,</w:t>
      </w:r>
    </w:p>
    <w:p>
      <w:pPr>
        <w:pStyle w:val="Normal"/>
        <w:ind w:left="1440" w:right="0" w:hanging="0"/>
        <w:rPr>
          <w:rFonts w:ascii="Courier New" w:hAnsi="Courier New" w:cs="Courier New"/>
          <w:sz w:val="16"/>
        </w:rPr>
      </w:pPr>
      <w:r>
        <w:rPr>
          <w:rFonts w:cs="Courier New" w:ascii="Courier New" w:hAnsi="Courier New"/>
          <w:sz w:val="16"/>
        </w:rPr>
        <w:t>TEXTD    DEFINES X'00050001000104'       *DISP=(   ,DELETE</w:t>
      </w:r>
    </w:p>
    <w:p>
      <w:pPr>
        <w:pStyle w:val="Normal"/>
        <w:ind w:left="1440" w:right="0" w:hanging="0"/>
        <w:rPr>
          <w:rFonts w:ascii="Courier New" w:hAnsi="Courier New" w:cs="Courier New"/>
          <w:sz w:val="16"/>
        </w:rPr>
      </w:pPr>
      <w:r>
        <w:rPr>
          <w:rFonts w:cs="Courier New" w:ascii="Courier New" w:hAnsi="Courier New"/>
          <w:sz w:val="16"/>
        </w:rPr>
        <w:t>TEXTE    DEFINES X'00060001000104'       *DISP=(   ,      ,DELETE)</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INITIALIZE DYNAMIC REQUEST TEXT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XT1L     TO TEXT1.       *REQUEST DD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OUTPUT'   TO TXT1DATA.    *DDNAME=OUTPU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XT2L     TO TEXT2.       *REQUEST DATASET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ST.ACCTX.OUTLIST' TO TXT2DATA.</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0'     TO REQBSIZE.    *INIT REQUEST BLOCK SIZE</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PROCESS LOOP FOR ACCOUNT LIST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LOOP1    READ LIST.                      *READ THE CONTROL LIS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LIST = 'Y'       *IF DONE, STOP JOB</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ACCTNUM TO TXT2ACCT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BUILDING FILE:'       *DISPLAY THE FILE 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XT2DATA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1' TO REQBVERB.        *REQUEST ALLOC DSNAME "MOD"</w:t>
      </w:r>
    </w:p>
    <w:p>
      <w:pPr>
        <w:pStyle w:val="Normal"/>
        <w:ind w:left="1440" w:right="0" w:hanging="0"/>
        <w:rPr>
          <w:rFonts w:ascii="Courier New" w:hAnsi="Courier New" w:cs="Courier New"/>
          <w:sz w:val="16"/>
        </w:rPr>
      </w:pPr>
      <w:r>
        <w:rPr>
          <w:rFonts w:cs="Courier New" w:ascii="Courier New" w:hAnsi="Courier New"/>
          <w:sz w:val="16"/>
        </w:rPr>
        <w:t>**                                       *DELETE THE FILE IF PRESEN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 TEXTC, TEXTD,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E, TEXT6, TEXT7, TEXT8,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9, TEXTA, TEXTB.</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QBERR NOT = '0'            *DISPLAY ANY ERRORS</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ERR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INFO.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 TO REQBVERB.        *REQUEST DEALLOCATE DSNAME</w:t>
      </w:r>
    </w:p>
    <w:p>
      <w:pPr>
        <w:pStyle w:val="Normal"/>
        <w:ind w:left="1440" w:right="0" w:hanging="0"/>
        <w:rPr>
          <w:rFonts w:ascii="Courier New" w:hAnsi="Courier New" w:cs="Courier New"/>
          <w:sz w:val="16"/>
        </w:rPr>
      </w:pPr>
      <w:r>
        <w:rPr>
          <w:rFonts w:cs="Courier New" w:ascii="Courier New" w:hAnsi="Courier New"/>
          <w:sz w:val="16"/>
        </w:rPr>
        <w:t>**                                       *DELETE THE FILE IF PRESEN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QBERR NOT = '0'            *DISPLAY ANY ERRORS</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ERR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INFO.           *</w:t>
      </w:r>
    </w:p>
    <w:p>
      <w:pPr>
        <w:pStyle w:val="Normal"/>
        <w:ind w:left="1440" w:right="0" w:hanging="0"/>
        <w:rPr>
          <w:rFonts w:ascii="Courier New" w:hAnsi="Courier New" w:cs="Courier New"/>
          <w:sz w:val="16"/>
        </w:rPr>
      </w:pPr>
      <w:r>
        <w:rPr>
          <w:rFonts w:cs="Courier New" w:ascii="Courier New" w:hAnsi="Courier New"/>
          <w:sz w:val="16"/>
        </w:rPr>
        <w:t>**                                       *ALLOCATE THE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1' TO REQBVERB.        *REQUEST ALLOC DS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 TEXT3, TEXT4,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5, TEXT6, TEXT7, TEXT8,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9, TEXTA, TEXTB.</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QBERR NOT = '0'            *DISPLAY ANY ERRORS</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ERR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INFO.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OPEN  OUTPUT.                *OPEN THE DYNAMIC FILE</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OUTPUT THE GIVEN FILE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LOOP2    READ DATA.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DATA = 'Y'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CLOSE OUTPUT              *CLOSE THE DYNAMIC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 TO REQBVERB      *REQUEST DEALLOCATE DS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ART  DATA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1.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PUT FROM DATA.         *OUTPUT THE DATA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GOTO LOOP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SCRIPTION:</w:t>
        <w:tab/>
        <w:t xml:space="preserve">This run will read a list of account numbers from the list file.  For every account read, a </w:t>
        <w:tab/>
        <w:tab/>
        <w:tab/>
        <w:tab/>
        <w:t xml:space="preserve">new file is created containing all the records in the detail record file.    (Also see the </w:t>
        <w:tab/>
        <w:tab/>
        <w:tab/>
        <w:tab/>
        <w:t>Command Section DYNALLOC for details on calling text p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PUTS:</w:t>
        <w:tab/>
        <w:t>List - contains account ids used to build the file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ata - contains the data record samples to write on each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UTPUTS:</w:t>
        <w:tab/>
        <w:t>Output - a dynamicly build dataset name 'test.xxxxx.out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test.acct1.outlist    as a recfm=fb, blk=8000, len=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test.acct2.out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test.acct3.out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 xml:space="preserve">test.acct4.out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CESS STEPS:</w:t>
        <w:tab/>
        <w:t>Read the next account to build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Delete the file name dynamically (mod,delete, 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locate the file defining the name, unit, and DCB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Open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ab/>
        <w:t>Write all detail records to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Close, and free the dynamic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Loop for next account to process.</w:t>
      </w:r>
      <w:r>
        <w:br w:type="page"/>
      </w:r>
    </w:p>
    <w:p>
      <w:pPr>
        <w:pStyle w:val="Heading2"/>
        <w:rPr>
          <w:sz w:val="24"/>
        </w:rPr>
      </w:pPr>
      <w:r>
        <w:rPr/>
        <w:t>Sample 87   DYNAMIC FILE CREATION FROM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ind w:left="1440" w:right="0" w:hanging="0"/>
        <w:rPr>
          <w:rFonts w:ascii="Courier New" w:hAnsi="Courier New" w:cs="Courier New"/>
          <w:sz w:val="16"/>
        </w:rPr>
      </w:pPr>
      <w:r>
        <w:rPr>
          <w:rFonts w:cs="Courier New" w:ascii="Courier New" w:hAnsi="Courier New"/>
          <w:sz w:val="16"/>
        </w:rPr>
        <w:t>//TRANFILE  DD  *</w:t>
      </w:r>
    </w:p>
    <w:p>
      <w:pPr>
        <w:pStyle w:val="Normal"/>
        <w:ind w:left="1440" w:right="0" w:hanging="0"/>
        <w:rPr>
          <w:rFonts w:ascii="Courier New" w:hAnsi="Courier New" w:cs="Courier New"/>
          <w:sz w:val="16"/>
        </w:rPr>
      </w:pPr>
      <w:r>
        <w:rPr>
          <w:rFonts w:cs="Courier New" w:ascii="Courier New" w:hAnsi="Courier New"/>
          <w:sz w:val="16"/>
        </w:rPr>
        <w:t>2466AC247657822C890478902789048907V TRANSACTION 1 WE42483234243T1</w:t>
      </w:r>
    </w:p>
    <w:p>
      <w:pPr>
        <w:pStyle w:val="Normal"/>
        <w:ind w:left="1440" w:right="0" w:hanging="0"/>
        <w:rPr>
          <w:rFonts w:ascii="Courier New" w:hAnsi="Courier New" w:cs="Courier New"/>
          <w:sz w:val="16"/>
        </w:rPr>
      </w:pPr>
      <w:r>
        <w:rPr>
          <w:rFonts w:cs="Courier New" w:ascii="Courier New" w:hAnsi="Courier New"/>
          <w:sz w:val="16"/>
        </w:rPr>
        <w:t>2466AC247657822C890478902789048907V TRANSACTION 2 WE42483234243T1</w:t>
      </w:r>
    </w:p>
    <w:p>
      <w:pPr>
        <w:pStyle w:val="Normal"/>
        <w:ind w:left="1440" w:right="0" w:hanging="0"/>
        <w:rPr>
          <w:rFonts w:ascii="Courier New" w:hAnsi="Courier New" w:cs="Courier New"/>
          <w:sz w:val="16"/>
        </w:rPr>
      </w:pPr>
      <w:r>
        <w:rPr>
          <w:rFonts w:cs="Courier New" w:ascii="Courier New" w:hAnsi="Courier New"/>
          <w:sz w:val="16"/>
        </w:rPr>
        <w:t>2466AC247657822C890478902789048907V TRANSACTION 3 WE42483234243T1</w:t>
      </w:r>
    </w:p>
    <w:p>
      <w:pPr>
        <w:pStyle w:val="Normal"/>
        <w:ind w:left="1440" w:right="0" w:hanging="0"/>
        <w:rPr>
          <w:rFonts w:ascii="Courier New" w:hAnsi="Courier New" w:cs="Courier New"/>
          <w:sz w:val="16"/>
        </w:rPr>
      </w:pPr>
      <w:r>
        <w:rPr>
          <w:rFonts w:cs="Courier New" w:ascii="Courier New" w:hAnsi="Courier New"/>
          <w:sz w:val="16"/>
        </w:rPr>
        <w:t>2466AC456757822C890478902789048907V TRANSACTION 1 WE42483234243T1</w:t>
      </w:r>
    </w:p>
    <w:p>
      <w:pPr>
        <w:pStyle w:val="Normal"/>
        <w:ind w:left="1440" w:right="0" w:hanging="0"/>
        <w:rPr>
          <w:rFonts w:ascii="Courier New" w:hAnsi="Courier New" w:cs="Courier New"/>
          <w:sz w:val="16"/>
        </w:rPr>
      </w:pPr>
      <w:r>
        <w:rPr>
          <w:rFonts w:cs="Courier New" w:ascii="Courier New" w:hAnsi="Courier New"/>
          <w:sz w:val="16"/>
        </w:rPr>
        <w:t>2466AC557757822C890478902789048907V TRANSACTION 1 WE42483234243T1</w:t>
      </w:r>
    </w:p>
    <w:p>
      <w:pPr>
        <w:pStyle w:val="Normal"/>
        <w:ind w:left="1440" w:right="0" w:hanging="0"/>
        <w:rPr>
          <w:rFonts w:ascii="Courier New" w:hAnsi="Courier New" w:cs="Courier New"/>
          <w:sz w:val="16"/>
        </w:rPr>
      </w:pPr>
      <w:r>
        <w:rPr>
          <w:rFonts w:cs="Courier New" w:ascii="Courier New" w:hAnsi="Courier New"/>
          <w:sz w:val="16"/>
        </w:rPr>
        <w:t>2466AC867857822C890478902789048907V TRANSACTION 1 WE42483234243T1</w:t>
      </w:r>
    </w:p>
    <w:p>
      <w:pPr>
        <w:pStyle w:val="Normal"/>
        <w:ind w:left="1440" w:right="0" w:hanging="0"/>
        <w:rPr>
          <w:rFonts w:ascii="Courier New" w:hAnsi="Courier New" w:cs="Courier New"/>
          <w:sz w:val="16"/>
        </w:rPr>
      </w:pPr>
      <w:r>
        <w:rPr>
          <w:rFonts w:cs="Courier New" w:ascii="Courier New" w:hAnsi="Courier New"/>
          <w:sz w:val="16"/>
        </w:rPr>
        <w:t>//SYSIN    DD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INPUT RECORDS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ACCTNUM  DEFINES   (F=TRANFILE,P=5,L=6)</w:t>
      </w:r>
    </w:p>
    <w:p>
      <w:pPr>
        <w:pStyle w:val="Normal"/>
        <w:ind w:left="1440" w:right="0" w:hanging="0"/>
        <w:rPr>
          <w:rFonts w:ascii="Courier New" w:hAnsi="Courier New" w:cs="Courier New"/>
          <w:sz w:val="16"/>
        </w:rPr>
      </w:pPr>
      <w:r>
        <w:rPr>
          <w:rFonts w:cs="Courier New" w:ascii="Courier New" w:hAnsi="Courier New"/>
          <w:sz w:val="16"/>
        </w:rPr>
        <w:t>CNTOUT   DEFINES    P'+0000000'             *WORK COUNTER</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DYNALLOC REQUEST BLOCK FOR INFO MESSAGES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WORK1    DEFAREA SIZE=300</w:t>
      </w:r>
    </w:p>
    <w:p>
      <w:pPr>
        <w:pStyle w:val="Normal"/>
        <w:ind w:left="1440" w:right="0" w:hanging="0"/>
        <w:rPr>
          <w:rFonts w:ascii="Courier New" w:hAnsi="Courier New" w:cs="Courier New"/>
          <w:sz w:val="16"/>
        </w:rPr>
      </w:pPr>
      <w:r>
        <w:rPr>
          <w:rFonts w:cs="Courier New" w:ascii="Courier New" w:hAnsi="Courier New"/>
          <w:sz w:val="16"/>
        </w:rPr>
        <w:t>REQBLOCK DEFINES (F=WORK1,P=1,L=20)</w:t>
      </w:r>
    </w:p>
    <w:p>
      <w:pPr>
        <w:pStyle w:val="Normal"/>
        <w:ind w:left="1440" w:right="0" w:hanging="0"/>
        <w:rPr>
          <w:rFonts w:ascii="Courier New" w:hAnsi="Courier New" w:cs="Courier New"/>
          <w:sz w:val="16"/>
        </w:rPr>
      </w:pPr>
      <w:r>
        <w:rPr>
          <w:rFonts w:cs="Courier New" w:ascii="Courier New" w:hAnsi="Courier New"/>
          <w:sz w:val="16"/>
        </w:rPr>
        <w:t>REQBSIZE DEFINES (F=WORK1,P=1,L=1,T=X)</w:t>
      </w:r>
    </w:p>
    <w:p>
      <w:pPr>
        <w:pStyle w:val="Normal"/>
        <w:ind w:left="1440" w:right="0" w:hanging="0"/>
        <w:rPr>
          <w:rFonts w:ascii="Courier New" w:hAnsi="Courier New" w:cs="Courier New"/>
          <w:sz w:val="16"/>
        </w:rPr>
      </w:pPr>
      <w:r>
        <w:rPr>
          <w:rFonts w:cs="Courier New" w:ascii="Courier New" w:hAnsi="Courier New"/>
          <w:sz w:val="16"/>
        </w:rPr>
        <w:t>REQBVERB DEFINES (F=WORK1,P=2,L=1,T=X)</w:t>
      </w:r>
    </w:p>
    <w:p>
      <w:pPr>
        <w:pStyle w:val="Normal"/>
        <w:ind w:left="1440" w:right="0" w:hanging="0"/>
        <w:rPr>
          <w:rFonts w:ascii="Courier New" w:hAnsi="Courier New" w:cs="Courier New"/>
          <w:sz w:val="16"/>
        </w:rPr>
      </w:pPr>
      <w:r>
        <w:rPr>
          <w:rFonts w:cs="Courier New" w:ascii="Courier New" w:hAnsi="Courier New"/>
          <w:sz w:val="16"/>
        </w:rPr>
        <w:t>REQBERR  DEFINES (F=WORK1,P=5,L=2,T=X)</w:t>
      </w:r>
    </w:p>
    <w:p>
      <w:pPr>
        <w:pStyle w:val="Normal"/>
        <w:ind w:left="1440" w:right="0" w:hanging="0"/>
        <w:rPr>
          <w:rFonts w:ascii="Courier New" w:hAnsi="Courier New" w:cs="Courier New"/>
          <w:sz w:val="16"/>
        </w:rPr>
      </w:pPr>
      <w:r>
        <w:rPr>
          <w:rFonts w:cs="Courier New" w:ascii="Courier New" w:hAnsi="Courier New"/>
          <w:sz w:val="16"/>
        </w:rPr>
        <w:t>REQBINFO DEFINES (F=WORK1,P=7,L=2,T=X)</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DYNALLOC REQUEST TEXT AREA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TEXT1    DEFINES (F=WORK1,P=101,L=12)</w:t>
      </w:r>
    </w:p>
    <w:p>
      <w:pPr>
        <w:pStyle w:val="Normal"/>
        <w:ind w:left="1440" w:right="0" w:hanging="0"/>
        <w:rPr>
          <w:rFonts w:ascii="Courier New" w:hAnsi="Courier New" w:cs="Courier New"/>
          <w:sz w:val="16"/>
        </w:rPr>
      </w:pPr>
      <w:r>
        <w:rPr>
          <w:rFonts w:cs="Courier New" w:ascii="Courier New" w:hAnsi="Courier New"/>
          <w:sz w:val="16"/>
        </w:rPr>
        <w:t>TXT1DATA DEFINES (F=WORK1,P=107,L=6,T=C)</w:t>
      </w:r>
    </w:p>
    <w:p>
      <w:pPr>
        <w:pStyle w:val="Normal"/>
        <w:ind w:left="1440" w:right="0" w:hanging="0"/>
        <w:rPr>
          <w:rFonts w:ascii="Courier New" w:hAnsi="Courier New" w:cs="Courier New"/>
          <w:sz w:val="16"/>
        </w:rPr>
      </w:pPr>
      <w:r>
        <w:rPr>
          <w:rFonts w:cs="Courier New" w:ascii="Courier New" w:hAnsi="Courier New"/>
          <w:sz w:val="16"/>
        </w:rPr>
        <w:t>TEXT2    DEFINES (F=WORK1,P=201,L=24)</w:t>
      </w:r>
    </w:p>
    <w:p>
      <w:pPr>
        <w:pStyle w:val="Normal"/>
        <w:ind w:left="1440" w:right="0" w:hanging="0"/>
        <w:rPr>
          <w:rFonts w:ascii="Courier New" w:hAnsi="Courier New" w:cs="Courier New"/>
          <w:sz w:val="16"/>
        </w:rPr>
      </w:pPr>
      <w:r>
        <w:rPr>
          <w:rFonts w:cs="Courier New" w:ascii="Courier New" w:hAnsi="Courier New"/>
          <w:sz w:val="16"/>
        </w:rPr>
        <w:t>TXT2DATA DEFINES (F=WORK1,P=207,L=18,T=C)</w:t>
      </w:r>
    </w:p>
    <w:p>
      <w:pPr>
        <w:pStyle w:val="Normal"/>
        <w:ind w:left="1440" w:right="0" w:hanging="0"/>
        <w:rPr>
          <w:rFonts w:ascii="Courier New" w:hAnsi="Courier New" w:cs="Courier New"/>
          <w:sz w:val="16"/>
        </w:rPr>
      </w:pPr>
      <w:r>
        <w:rPr>
          <w:rFonts w:cs="Courier New" w:ascii="Courier New" w:hAnsi="Courier New"/>
          <w:sz w:val="16"/>
        </w:rPr>
        <w:t>TXT2ACCT DEFINES (F=WORK1,P=212,L=6,T=C)</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TEXT1L   DEFINES X'000100010006'         *REQUEST DDNAME LEN=6</w:t>
      </w:r>
    </w:p>
    <w:p>
      <w:pPr>
        <w:pStyle w:val="Normal"/>
        <w:ind w:left="1440" w:right="0" w:hanging="0"/>
        <w:rPr>
          <w:rFonts w:ascii="Courier New" w:hAnsi="Courier New" w:cs="Courier New"/>
          <w:sz w:val="16"/>
        </w:rPr>
      </w:pPr>
      <w:r>
        <w:rPr>
          <w:rFonts w:cs="Courier New" w:ascii="Courier New" w:hAnsi="Courier New"/>
          <w:sz w:val="16"/>
        </w:rPr>
        <w:t>TEXT2L   DEFINES X'000200010012'         *REQUEST DATASETNAME LEN=18</w:t>
      </w:r>
    </w:p>
    <w:p>
      <w:pPr>
        <w:pStyle w:val="Normal"/>
        <w:ind w:left="1440" w:right="0" w:hanging="0"/>
        <w:rPr>
          <w:rFonts w:ascii="Courier New" w:hAnsi="Courier New" w:cs="Courier New"/>
          <w:sz w:val="16"/>
        </w:rPr>
      </w:pPr>
      <w:r>
        <w:rPr>
          <w:rFonts w:cs="Courier New" w:ascii="Courier New" w:hAnsi="Courier New"/>
          <w:sz w:val="16"/>
        </w:rPr>
        <w:t>TEXT3    DEFINES X'00040001000104'       *DISP=(NEW,</w:t>
      </w:r>
    </w:p>
    <w:p>
      <w:pPr>
        <w:pStyle w:val="Normal"/>
        <w:ind w:left="1440" w:right="0" w:hanging="0"/>
        <w:rPr>
          <w:rFonts w:ascii="Courier New" w:hAnsi="Courier New" w:cs="Courier New"/>
          <w:sz w:val="16"/>
        </w:rPr>
      </w:pPr>
      <w:r>
        <w:rPr>
          <w:rFonts w:cs="Courier New" w:ascii="Courier New" w:hAnsi="Courier New"/>
          <w:sz w:val="16"/>
        </w:rPr>
        <w:t>TEXT4    DEFINES X'00050001000102'       *DISP=(   ,CATLG</w:t>
      </w:r>
    </w:p>
    <w:p>
      <w:pPr>
        <w:pStyle w:val="Normal"/>
        <w:ind w:left="1440" w:right="0" w:hanging="0"/>
        <w:rPr>
          <w:rFonts w:ascii="Courier New" w:hAnsi="Courier New" w:cs="Courier New"/>
          <w:sz w:val="16"/>
        </w:rPr>
      </w:pPr>
      <w:r>
        <w:rPr>
          <w:rFonts w:cs="Courier New" w:ascii="Courier New" w:hAnsi="Courier New"/>
          <w:sz w:val="16"/>
        </w:rPr>
        <w:t>TEXT5    DEFINES X'00060001000104'       *DISP=(   ,     ,DELETE)</w:t>
      </w:r>
    </w:p>
    <w:p>
      <w:pPr>
        <w:pStyle w:val="Normal"/>
        <w:ind w:left="1440" w:right="0" w:hanging="0"/>
        <w:rPr>
          <w:rFonts w:ascii="Courier New" w:hAnsi="Courier New" w:cs="Courier New"/>
          <w:sz w:val="16"/>
        </w:rPr>
      </w:pPr>
      <w:r>
        <w:rPr>
          <w:rFonts w:cs="Courier New" w:ascii="Courier New" w:hAnsi="Courier New"/>
          <w:sz w:val="16"/>
        </w:rPr>
        <w:t>TEXT6    DEFINES X'001500010004C4C9E2D2' *UNIT=DISK</w:t>
      </w:r>
    </w:p>
    <w:p>
      <w:pPr>
        <w:pStyle w:val="Normal"/>
        <w:ind w:left="1440" w:right="0" w:hanging="0"/>
        <w:rPr>
          <w:rFonts w:ascii="Courier New" w:hAnsi="Courier New" w:cs="Courier New"/>
          <w:sz w:val="16"/>
        </w:rPr>
      </w:pPr>
      <w:r>
        <w:rPr>
          <w:rFonts w:cs="Courier New" w:ascii="Courier New" w:hAnsi="Courier New"/>
          <w:sz w:val="16"/>
        </w:rPr>
        <w:t>TEXT7    DEFINES X'00070000'             *SPACE=TRACKS</w:t>
      </w:r>
    </w:p>
    <w:p>
      <w:pPr>
        <w:pStyle w:val="Normal"/>
        <w:ind w:left="1440" w:right="0" w:hanging="0"/>
        <w:rPr>
          <w:rFonts w:ascii="Courier New" w:hAnsi="Courier New" w:cs="Courier New"/>
          <w:sz w:val="16"/>
        </w:rPr>
      </w:pPr>
      <w:r>
        <w:rPr>
          <w:rFonts w:cs="Courier New" w:ascii="Courier New" w:hAnsi="Courier New"/>
          <w:sz w:val="16"/>
        </w:rPr>
        <w:t>TEXT8    DEFINES X'000A00010003000005'   *SPACE PRIMARY 5 TRKS</w:t>
      </w:r>
    </w:p>
    <w:p>
      <w:pPr>
        <w:pStyle w:val="Normal"/>
        <w:ind w:left="1440" w:right="0" w:hanging="0"/>
        <w:rPr>
          <w:rFonts w:ascii="Courier New" w:hAnsi="Courier New" w:cs="Courier New"/>
          <w:sz w:val="16"/>
        </w:rPr>
      </w:pPr>
      <w:r>
        <w:rPr>
          <w:rFonts w:cs="Courier New" w:ascii="Courier New" w:hAnsi="Courier New"/>
          <w:sz w:val="16"/>
        </w:rPr>
        <w:t>TEXT9    DEFINES X'0030000100021F40'     *BLKSIZE = 8000</w:t>
      </w:r>
    </w:p>
    <w:p>
      <w:pPr>
        <w:pStyle w:val="Normal"/>
        <w:ind w:left="1440" w:right="0" w:hanging="0"/>
        <w:rPr>
          <w:rFonts w:ascii="Courier New" w:hAnsi="Courier New" w:cs="Courier New"/>
          <w:sz w:val="16"/>
        </w:rPr>
      </w:pPr>
      <w:r>
        <w:rPr>
          <w:rFonts w:cs="Courier New" w:ascii="Courier New" w:hAnsi="Courier New"/>
          <w:sz w:val="16"/>
        </w:rPr>
        <w:t>TEXTA    DEFINES X'0042000100020050'     *LRECL   =   80</w:t>
      </w:r>
    </w:p>
    <w:p>
      <w:pPr>
        <w:pStyle w:val="Normal"/>
        <w:ind w:left="1440" w:right="0" w:hanging="0"/>
        <w:rPr>
          <w:rFonts w:ascii="Courier New" w:hAnsi="Courier New" w:cs="Courier New"/>
          <w:sz w:val="16"/>
        </w:rPr>
      </w:pPr>
      <w:r>
        <w:rPr>
          <w:rFonts w:cs="Courier New" w:ascii="Courier New" w:hAnsi="Courier New"/>
          <w:sz w:val="16"/>
        </w:rPr>
        <w:t>TEXTB    DEFINES X'00490001000190'       *RECFM=FB = X'10'+'80'</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Eagle88 PROCESS STATEMENTS</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XT1L     TO TEXT1.       *REQUEST DD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OUTPUT'   TO TXT1DATA.    *DDNAME=OUTPU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XT2L     TO TEXT2.       *REQUEST DATASET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ST.ACXXXX.TRNOUT' TO TXT2DATA.</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0'     TO REQBSIZE.    *INIT REQUEST BLOCK SIZE</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TRANFILE.                  *READ THE CONTROL LIST</w:t>
      </w:r>
    </w:p>
    <w:p>
      <w:pPr>
        <w:pStyle w:val="Normal"/>
        <w:ind w:left="1440" w:right="0" w:hanging="0"/>
        <w:rPr>
          <w:rFonts w:ascii="Courier New" w:hAnsi="Courier New" w:cs="Courier New"/>
          <w:sz w:val="16"/>
        </w:rPr>
      </w:pPr>
      <w:r>
        <w:rPr>
          <w:rFonts w:cs="Courier New" w:ascii="Courier New" w:hAnsi="Courier New"/>
          <w:sz w:val="16"/>
        </w:rPr>
        <w:t>LOOP1    MOVE ACCTNUM TO TXT2ACCT        *</w:t>
      </w:r>
    </w:p>
    <w:p>
      <w:pPr>
        <w:pStyle w:val="Normal"/>
        <w:ind w:left="1440" w:right="0" w:hanging="0"/>
        <w:rPr>
          <w:rFonts w:ascii="Courier New" w:hAnsi="Courier New" w:cs="Courier New"/>
          <w:sz w:val="16"/>
        </w:rPr>
      </w:pPr>
      <w:r>
        <w:rPr>
          <w:rFonts w:cs="Courier New" w:ascii="Courier New" w:hAnsi="Courier New"/>
          <w:sz w:val="16"/>
        </w:rPr>
        <w:t>**                                       *ALLOCATE THE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1' TO REQBVERB.        *REQUEST ALLOC DS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 TEXT3, TEXT4,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5, TEXT6, TEXT7, TEXT8,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9, TEXTA, TEXTB.</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QBERR NOT = '0'            *DISPLAY ANY ERRORS</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ERR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INFO.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OPEN  OUTPUT.                *OPEN THE DYNAMIC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0' TO CNTOUT.           *CLEAR COUNTER</w:t>
      </w:r>
    </w:p>
    <w:p>
      <w:pPr>
        <w:pStyle w:val="Normal"/>
        <w:ind w:left="1440" w:right="0" w:hanging="0"/>
        <w:rPr>
          <w:rFonts w:ascii="Courier New" w:hAnsi="Courier New" w:cs="Courier New"/>
          <w:sz w:val="16"/>
        </w:rPr>
      </w:pPr>
      <w:r>
        <w:rPr>
          <w:rFonts w:cs="Courier New" w:ascii="Courier New" w:hAnsi="Courier New"/>
          <w:sz w:val="16"/>
        </w:rPr>
        <w:t>LOOP2    WRITE OUTPUT FROM TRANFILE.     *OUTPUT THE DATA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NTOUT.           *ADD 1 TO COU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TRAN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NUM = TXT2AC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2.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CLOSE OUTPUT.                *CLOSE THE DYNAMIC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CORDS ON FILE:'.    *DISPLAY THE FILE 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XT2DATA.              *</w:t>
      </w:r>
    </w:p>
    <w:p>
      <w:pPr>
        <w:pStyle w:val="Normal"/>
        <w:ind w:left="1440" w:right="0" w:hanging="0"/>
        <w:rPr>
          <w:rFonts w:ascii="Courier New" w:hAnsi="Courier New" w:cs="Courier New"/>
          <w:sz w:val="16"/>
        </w:rPr>
      </w:pPr>
      <w:r>
        <w:rPr>
          <w:rFonts w:cs="Courier New" w:ascii="Courier New" w:hAnsi="Courier New"/>
          <w:sz w:val="16"/>
        </w:rPr>
        <w:tab/>
        <w:t xml:space="preserve">  EXHIBIT CNTOUT.                 *DISPLAY TOTAL RECORDS WRITTEN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 TO REQBVERB         *REQUEST DEALLOCATE DS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1.                     * </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EPILOGUE DYNCLOSE OUTPUT                 *CLOSE THE DYNAMIC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CORDS ON FILE:'.    *DISPLAY THE FILE 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XT2DATA.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CNTOUT.                 *DISPLAY TOTAL RECORDS WRITTEN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 TO REQBVERB         *REQUEST DEALLOCATE DS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 xml:space="preserve">GOTO EOJ.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SCRIPTION:</w:t>
        <w:tab/>
        <w:t xml:space="preserve">This run will read a transaction file and split the file into separate cataloged output files </w:t>
        <w:tab/>
        <w:tab/>
        <w:tab/>
        <w:t xml:space="preserve">based on the data on the input file.  The file must be sorted in account id order.  Totals </w:t>
        <w:tab/>
        <w:tab/>
        <w:tab/>
        <w:t xml:space="preserve">are manually printed for each file.  (See the DYNALLOC command in the Command </w:t>
        <w:tab/>
        <w:tab/>
        <w:tab/>
        <w:t>Section for explainations of the request block and text areas pa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PUTS:</w:t>
        <w:tab/>
        <w:t>Tranfile - contains transactions for the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UTPUTS:</w:t>
        <w:tab/>
        <w:t>Output - a dynamicly build dataset name 'test.xxxxxx.trnou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output files catalogued will vary based on th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CESS STEPS:</w:t>
        <w:tab/>
        <w:t>Read the trans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steps to delete existing file are not shown.  See Sample 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locate the file defining the name, unit, and DCB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Open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ab/>
        <w:t>Write all detail records to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Close, and free the dynamic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Loop for next account to process.</w:t>
      </w:r>
    </w:p>
    <w:p>
      <w:pPr>
        <w:pStyle w:val="Normal"/>
        <w:rPr/>
      </w:pPr>
      <w:r>
        <w:rPr/>
        <w:t xml:space="preserve"> </w:t>
      </w:r>
      <w:r>
        <w:br w:type="page"/>
      </w:r>
    </w:p>
    <w:p>
      <w:pPr>
        <w:pStyle w:val="Heading2"/>
        <w:rPr>
          <w:sz w:val="24"/>
        </w:rPr>
      </w:pPr>
      <w:r>
        <w:rPr/>
        <w:t>Sample 88   SYNC FILES TO MODIFY DATA - ONE TO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dpol   DD DSN=policy.data(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fix    DD DSN=patch.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prod   DD DSN=policy.data(+1),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EAGLE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date  DEFINES (F=prodpol,P=23,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ate     DEFINES P'08312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     DEFINES (F=prodpol,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x      DEFINES (F=polfix,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key  DEFINES C'xxxxxxxxxx'              *current working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rod, fix.                   *sync policy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fix  TO holdkey.             *save current key to f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date TO poldate.             *if prod file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rod EQUAL holdkey              *if the two files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newprod FROM polfix       *write out fix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prodpol.                 *set prod rec a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newprod FROM prodpol.        *write out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ync the production and patched records.  Patched records will </w:t>
        <w:tab/>
        <w:tab/>
        <w:tab/>
        <w:tab/>
        <w:tab/>
        <w:t xml:space="preserve">replace all the production records matching the patching 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is example works because the MOVE statement on holdkey will </w:t>
        <w:tab/>
        <w:tab/>
        <w:tab/>
        <w:tab/>
        <w:t xml:space="preserve">only activate when the patch file is present.  The holdkey, therefore, </w:t>
        <w:tab/>
        <w:tab/>
        <w:tab/>
        <w:tab/>
        <w:t xml:space="preserve">remains constant until a new patch record syncs up with a matching </w:t>
        <w:tab/>
        <w:tab/>
        <w:tab/>
        <w:tab/>
        <w:t xml:space="preserve">production file.  This sample is a one-to-many example.  For every </w:t>
        <w:tab/>
        <w:tab/>
        <w:tab/>
        <w:tab/>
        <w:tab/>
        <w:t xml:space="preserve">patch record, all master records are affected.  See Sample 20 for a </w:t>
        <w:tab/>
        <w:tab/>
        <w:tab/>
        <w:tab/>
        <w:tab/>
        <w:t>one-to-one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Production and the patched policy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production file with data mod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some groups will only contain 1 file </w:t>
        <w:tab/>
        <w:tab/>
        <w:tab/>
        <w:tab/>
        <w:tab/>
        <w:t xml:space="preserve">record).  The move statement will only process on those files </w:t>
        <w:tab/>
        <w:tab/>
        <w:tab/>
        <w:tab/>
        <w:tab/>
        <w:t xml:space="preserve">having a record available.  If prod and fixed files are matching, the </w:t>
        <w:tab/>
        <w:tab/>
        <w:tab/>
        <w:tab/>
        <w:tab/>
        <w:t xml:space="preserve">new record will be written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production record will be marked as de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out non-matching prod records.                </w:t>
      </w:r>
    </w:p>
    <w:p>
      <w:pPr>
        <w:sectPr>
          <w:footerReference w:type="default" r:id="rId5"/>
          <w:type w:val="nextPage"/>
          <w:pgSz w:w="12240" w:h="15840"/>
          <w:pgMar w:left="1073" w:right="1794" w:gutter="0" w:header="0" w:top="1440" w:footer="720" w:bottom="1440"/>
          <w:pgNumType w:fmt="decimal"/>
          <w:formProt w:val="false"/>
          <w:textDirection w:val="lrTb"/>
          <w:docGrid w:type="default" w:linePitch="600" w:charSpace="4096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for more.</w:t>
      </w:r>
    </w:p>
    <w:p>
      <w:pPr>
        <w:pStyle w:val="Normal"/>
        <w:rPr/>
      </w:pPr>
      <w:r>
        <w:rPr/>
      </w:r>
    </w:p>
    <w:p>
      <w:pPr>
        <w:pStyle w:val="Heading1"/>
        <w:jc w:val="center"/>
        <w:rPr>
          <w:b/>
          <w:b/>
          <w:sz w:val="32"/>
        </w:rPr>
      </w:pPr>
      <w:r>
        <w:rPr>
          <w:b/>
          <w:bCs/>
          <w:sz w:val="32"/>
          <w:szCs w:val="32"/>
        </w:rPr>
        <w:t>Section E - E</w:t>
      </w:r>
      <w:r>
        <w:rPr>
          <w:b/>
          <w:sz w:val="32"/>
        </w:rPr>
        <w:t>RROR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9536" w:right="-144" w:firstLine="29536"/>
        <w:jc w:val="center"/>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110 - PROCESS LOGIC ERROR...PLEASE CHECK CM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120 - LEASE HAS EXPIRED.....JOB CANCE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30 - WARNING LEASE TERM HAS EXP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40 - WARNING, CALLED PGM RTN CODE NOT =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141 - DB2 ERROR OCCURED, SEE REASON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50 - WARNING, FIELD EDIT CAUSED OVER-F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60 - REQUEST VALU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65 - TRACE REQUESTED, COMMAND ENTRY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70 - CALL PARM EXCEEDS 100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71 - EXCEEDED 100 PERFORM LEVELS, STACK FU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72 - EXCEEDED 100 RETURN POINTERS, STACK FU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80 - NOT NUMERIC FIELD FOUND, PROCESS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81 - BINARY NUMBER EXCEEDS MAX, 2,147,483,6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82 - ADD OVERFLOWED FIELD SIZE, MAX 15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00 -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10 - FILE DEFINED AS BOTH INPUT AND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11 - MAX FILE NUMBER IS 99 PER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20 - OPERAND NOT NUM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21 - "INTO" FIELD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22 - "DELIMITED BY" FIELD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23 - DECIMAL SIZE GREATER THAN 15 PLA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30 - LENGTH INVALID OR GREATER THAN 32760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31 - LENGTH OPERAND MAY NOT BE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40 - POSITION OPERAND GREATER THAN 32760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41 - POSITION OPERAND MAY NOT BE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42 - TYPE CODE NOT C, P, OR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50 - FILE NAME GREATER THAN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55 - ONLY ONE FILE REQUES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56 - FILE DDNAME DID NOT REQUEST A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57 - "WORKAREA" IS INPUT ONLY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58 - ALL MASKS FOR A GIVEN FILE MUST BE E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0 - OPERAND KEYWORD OR PARENTHESIS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1 - PACKED NUMBER IS LIMITED TO 15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2 - HEX LITERAL MUST BE VALID AND FULL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3 - LABEL HAS NOT BEEN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4 - LABEL WAS PREVIOUSLY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5 - NO CONDITIONAL SYMBOL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70 - NO COMMAND FIL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71 - "EOJ" IS A RESERVED TAG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72 - "VAR" IS A RESERVED DATA LAB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73 - "LOC" IS A RESERVED DATA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80 - COMMAND FILE EMPTY, PLEASE INPUT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81 - PROCESS TAG HAS NOT BEEN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82 - FILE NAME REQUIRED FOR EXPLICIT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87 - DB2 SQL FORMAT ERROR, BUFFER OVERF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90 - COMMAND VERB NOT RECOGN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91 - COMMAND TABL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92 - LITERAL POOL SIZ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93 - "DEFINES" LABEL TABL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94 - ENTRY TABLE LIMIT REACHED, MAX 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95 - NO ENTRY PARMS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96 - DLILINK AREA NAME NOT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97 - IDMS FORMAT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10 - FILE DDNAME FAILED TO OPEN,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20 - SYNC ERROR, FILE MUST BE IN ASCENDING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30 - FILE IS PDS ORGANIZATION,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40 - FILE DIRECTORY IS FULL, MEMBER NOT SA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350 - MEMBER ON DIRECTORY BUT NOT 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60 - FILE HAS RECFM=U,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70 - FILE IS A PDS, USE WRITEPDS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80 - FILE IS NOT A PDS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90 - FILE RECORD LENGTH IS ZERO,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410 - EAGLER01 DD IS MISSING, PLEASE USE STANDARD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510 - EAGLER08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610 - EAGLER02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710 - EAGLER03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810 - EAGLER04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910 - EAGLER05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010 - EAGLER07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020 - SORT FAILED IN XREF REPORT R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110 - USER DICTIONARY NOT REQUESTED, DD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120 - EAGLE  OBJ DDNAME IS MISSING, CHECK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130 - WORD NOT FOUND IN 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140 - USER WORD HASHED DUPLICAT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150 - SPELLING TOT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210 - EAGLER06 DDNAME IS MISSING, CHECK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310 - PANVALET FILE ACCESS FAI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320 - INVALID I/O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330 - DYNAMIC ACCESS FAILED, TASK TERMIN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410 - VSAM ACCESS FAI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510 - LIBRARIAN FILE ACCESS FAI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520 - INVALID I/O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530 - MEMBER START FAILED, MEMBER SKIPP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770 - FATAL ERROR, NOT A COMPRESS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910 - SQL ERROR MESSAGE ACCESS FAIL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11 - MAX OF 10 CURSORS EXC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12 - DSNTIAR MESSAGE DECODE IS IN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15 - CURSOR NAME GREATER THAN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20 - SQL ERROR WARNING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30 - SQL STATEMENT ATTEMPTING 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40 - STMT LOAD OF VARIABLE OVERFLOWED B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50 - NOT NUMERIC FIELD FOUND, REQUEST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60 - CODE:XXXX IS AN UNKNOWN VARIABL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65 - INVALID HOST VARIABLE L=XXXXX, XXXXX R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66 - INTERNAL SQL WORK TABLE OVERF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67 - PROCESS WIL CONTINUE WITH SQ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68 - ATTEMPTING ROLLBACK DUE TO FATAL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70 - SQL HOST VARIABLE TABLE EXCEEDS 300 F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USER ABEND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ab/>
        <w:t xml:space="preserve">U1001 - NON-ZERO CONDITION CODES SET, CHECK R01 </w:t>
        <w:tab/>
        <w:tab/>
        <w:tab/>
        <w:t xml:space="preserve">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10 - PROCESS LOGIC ERROR...PLEASE CHECK CM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During the processing of this run, the next instruction </w:t>
        <w:tab/>
        <w:tab/>
        <w:tab/>
        <w:tab/>
        <w:t xml:space="preserve">to execute was at the end of the command list.  </w:t>
        <w:tab/>
        <w:tab/>
        <w:tab/>
        <w:tab/>
        <w:tab/>
        <w:t xml:space="preserve">Eagle88 expects a process loop handling normal </w:t>
        <w:tab/>
        <w:tab/>
        <w:tab/>
        <w:tab/>
        <w:tab/>
        <w:t xml:space="preserve">end-of-job when all records have been processed.  Use </w:t>
        <w:tab/>
        <w:tab/>
        <w:tab/>
        <w:tab/>
        <w:t xml:space="preserve">"GOTO EOJ" if you wish to stop processing at the end </w:t>
        <w:tab/>
        <w:tab/>
        <w:tab/>
        <w:tab/>
        <w:t>of the command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All processing up to this point would have been </w:t>
        <w:tab/>
        <w:tab/>
        <w:tab/>
        <w:tab/>
        <w:tab/>
        <w:t>success</w:t>
        <w:softHyphen/>
        <w:t xml:space="preserve">fully done. Return code of cc=4 will be set to </w:t>
        <w:tab/>
        <w:tab/>
        <w:tab/>
        <w:tab/>
        <w:tab/>
        <w:t xml:space="preserve">warn of a possible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Check your input commands for logic errors looking </w:t>
        <w:tab/>
        <w:tab/>
        <w:tab/>
        <w:tab/>
        <w:tab/>
        <w:t xml:space="preserve">for a fall out at the end of the command list.  To avoid </w:t>
        <w:tab/>
        <w:tab/>
        <w:tab/>
        <w:tab/>
        <w:t xml:space="preserve">the error message, at the end of your command list </w:t>
        <w:tab/>
        <w:tab/>
        <w:tab/>
        <w:tab/>
        <w:tab/>
        <w:t xml:space="preserve">code a GOTO EOJ which is equivalent to a fall out </w:t>
        <w:tab/>
        <w:tab/>
        <w:tab/>
        <w:tab/>
        <w:tab/>
        <w:t xml:space="preserve">cond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20 - LEASE HAS EXPIRED.....JOB CANCE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lease period has expired.  Eagle88 will not </w:t>
        <w:tab/>
        <w:tab/>
        <w:tab/>
        <w:tab/>
        <w:tab/>
        <w:t>process any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stop with a condition code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eck with your system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30 - WARNING LEASE TERM HAS EXP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a warning that Eagle88 will stop processing in </w:t>
        <w:tab/>
        <w:tab/>
        <w:tab/>
        <w:tab/>
        <w:t xml:space="preserve">               a few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process with a cond code cc=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eck with your system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40 - WARNING CALLED PGM RTN CODE NOT =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is a warning that the user called program </w:t>
        <w:tab/>
        <w:tab/>
        <w:tab/>
        <w:tab/>
        <w:tab/>
        <w:t xml:space="preserve">returned a non-zero return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continue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eck user program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41 - DB2 ERROR OCCURED, SEE REASON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call attach facility did not succeed.  The return </w:t>
        <w:tab/>
        <w:tab/>
        <w:tab/>
        <w:tab/>
        <w:tab/>
        <w:t xml:space="preserve">code and reason code values can be found in the IBM </w:t>
        <w:tab/>
        <w:tab/>
        <w:tab/>
        <w:tab/>
        <w:t>Ad</w:t>
        <w:softHyphen/>
        <w:t xml:space="preserve">vanced application guide manual.  Normally the </w:t>
        <w:tab/>
        <w:tab/>
        <w:tab/>
        <w:tab/>
        <w:tab/>
        <w:t xml:space="preserve">cause DB2 is down or your system id given is </w:t>
        <w:tab/>
        <w:tab/>
        <w:tab/>
        <w:tab/>
        <w:tab/>
        <w:t xml:space="preserve">mistyp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attempt to recover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eck DB2 system status and the stated reason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50 - WARNING FIELD EDIT CAUSED OVERF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a warning that the data replacement failed.  The </w:t>
        <w:tab/>
        <w:tab/>
        <w:tab/>
        <w:tab/>
        <w:t xml:space="preserve">              operation required more room to expand than was </w:t>
        <w:tab/>
        <w:tab/>
        <w:tab/>
        <w:tab/>
        <w:tab/>
        <w:t>avail</w:t>
        <w:softHyphen/>
        <w: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Job will continue processing, but request will be </w:t>
        <w:tab/>
        <w:tab/>
        <w:tab/>
        <w:tab/>
        <w:tab/>
        <w:tab/>
        <w:t>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Report R01 will report those records skipped.  A </w:t>
        <w:tab/>
        <w:tab/>
        <w:tab/>
        <w:tab/>
        <w:tab/>
        <w:t>manual approach may be needed to alter those record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160 - REQUEST VALUE DISPLAYED</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Informational message that the requested value was </w:t>
        <w:tab/>
        <w:tab/>
        <w:tab/>
        <w:tab/>
        <w:tab/>
        <w:t>converted and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continue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port R01 will report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65 - TRACE REQUESTED, COMMAND ENTRY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PARM=TRACE was used on the execute statement of </w:t>
        <w:tab/>
        <w:tab/>
        <w:tab/>
        <w:tab/>
        <w:t xml:space="preserve">Eagle88.  The trace facility will list each command </w:t>
        <w:tab/>
        <w:tab/>
        <w:tab/>
        <w:tab/>
        <w:t xml:space="preserve">               in object format as it is executed.  Primary use is for </w:t>
        <w:tab/>
        <w:tab/>
        <w:tab/>
        <w:tab/>
        <w:tab/>
        <w:t>tele</w:t>
        <w:softHyphen/>
        <w:t xml:space="preserve">phone debugging support.  See your systems </w:t>
        <w:tab/>
        <w:tab/>
        <w:tab/>
        <w:tab/>
        <w:tab/>
        <w:t>represen</w:t>
        <w:softHyphen/>
        <w:t>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process issuing displays on R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None.  Use the displays to verify your process loops.  </w:t>
        <w:tab/>
        <w:tab/>
        <w:tab/>
        <w:tab/>
        <w:t xml:space="preserve">Through telphone support, we can determine byte size, </w:t>
        <w:tab/>
        <w:tab/>
        <w:tab/>
        <w:tab/>
        <w:t xml:space="preserve">format type, and field location as well as special verb </w:t>
        <w:tab/>
        <w:tab/>
        <w:tab/>
        <w:tab/>
        <w:t xml:space="preserve">               indica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170 - CALL PARM EXCEEDS 100 LIMI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CALL verb request attempted to pass more than 100 </w:t>
        <w:tab/>
        <w:tab/>
        <w:tab/>
        <w:tab/>
        <w:tab/>
        <w:t>data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no processing will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duce parm list to less tha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170 - CALL PARM EXCEEDS 100 LIMI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CALL verb request attempted to pass more than 100 </w:t>
        <w:tab/>
        <w:tab/>
        <w:tab/>
        <w:tab/>
        <w:tab/>
        <w:t>data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no processing will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duce parm list to less tha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171 - EXCEEDED 100 PERFORM LEVELS, STACK FULL</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CALL verb request attempted to save it's return </w:t>
        <w:tab/>
        <w:tab/>
        <w:tab/>
        <w:tab/>
        <w:tab/>
        <w:t>address, but it exceeded 100 en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continue as if the operation was </w:t>
        <w:tab/>
        <w:tab/>
        <w:tab/>
        <w:tab/>
        <w:tab/>
        <w:tab/>
        <w:t>success</w:t>
        <w:softHyphen/>
        <w:t xml:space="preserve">ful, but the command action was skipped for </w:t>
        <w:tab/>
        <w:tab/>
        <w:tab/>
        <w:tab/>
        <w:tab/>
        <w:tab/>
        <w:t>this re</w:t>
        <w:softHyphen/>
        <w:t>quest. Condition code of cc=4 is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Likely you have a logic problem and are calling the </w:t>
        <w:tab/>
        <w:tab/>
        <w:tab/>
        <w:tab/>
        <w:tab/>
        <w:t xml:space="preserve">performed routine without issuing a RETURN.  Each </w:t>
        <w:tab/>
        <w:tab/>
        <w:tab/>
        <w:tab/>
        <w:t xml:space="preserve">t             ime you perform the same routine, another return </w:t>
        <w:tab/>
        <w:tab/>
        <w:tab/>
        <w:tab/>
        <w:tab/>
        <w:t xml:space="preserve">address is saved but never cleared with a RETURN.  </w:t>
        <w:tab/>
        <w:tab/>
        <w:tab/>
        <w:tab/>
        <w:tab/>
        <w:t xml:space="preserve">Having GOTO's in a routine that jump you out of the </w:t>
        <w:tab/>
        <w:tab/>
        <w:tab/>
        <w:tab/>
        <w:t xml:space="preserve">              performed routine can caus this common err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172 - EXCEEDED 100 RETURN LEVELS, STACK FULL</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Same messages as EAG0171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80 - NOT NUMERIC FIELD FOUND, PROCESS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n automatic numeric conversion was being done, but </w:t>
        <w:tab/>
        <w:tab/>
        <w:tab/>
        <w:tab/>
        <w:t xml:space="preserve">a non-numeric data value was found during the </w:t>
        <w:tab/>
        <w:tab/>
        <w:tab/>
        <w:tab/>
        <w:tab/>
        <w:t>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continue as if the operation was </w:t>
        <w:tab/>
        <w:tab/>
        <w:tab/>
        <w:tab/>
        <w:tab/>
        <w:tab/>
        <w:t>success</w:t>
        <w:softHyphen/>
        <w:t xml:space="preserve">ful, but the command action was skipped for </w:t>
        <w:tab/>
        <w:tab/>
        <w:tab/>
        <w:tab/>
        <w:tab/>
        <w:tab/>
        <w:t>this re</w:t>
        <w:softHyphen/>
        <w:t>quest. Condition code of cc=4 is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To avoid the error message use a numeric test (IF fld1 </w:t>
        <w:tab/>
        <w:tab/>
        <w:tab/>
        <w:tab/>
        <w:tab/>
        <w:t>NOT NUMERIC) to clear out the ba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81 - BINARY NUMBER EXCEEDS MAX, 2,147,483,6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During addition/subtraction, the result value was too </w:t>
        <w:tab/>
        <w:tab/>
        <w:tab/>
        <w:tab/>
        <w:t xml:space="preserve">              large for a binary receiv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continue with the warning message, </w:t>
        <w:tab/>
        <w:tab/>
        <w:tab/>
        <w:tab/>
        <w:tab/>
        <w:tab/>
        <w:t xml:space="preserve">but the receiving field was not modified.  Condition </w:t>
        <w:tab/>
        <w:tab/>
        <w:tab/>
        <w:tab/>
        <w:tab/>
        <w:tab/>
        <w:t>code of cc=4 is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hange the receiving field to be packed or character </w:t>
        <w:tab/>
        <w:tab/>
        <w:tab/>
        <w:tab/>
        <w:tab/>
        <w:tab/>
        <w:t xml:space="preserve">(15 max digits) or reduce the amount being added into </w:t>
        <w:tab/>
        <w:tab/>
        <w:tab/>
        <w:tab/>
        <w:tab/>
        <w:t>the field. IBM's max size for binary was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82 - ADD OVERFLOWED FIELD SIZE, MAX 31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During addition/subtraction, the internal work field </w:t>
        <w:tab/>
        <w:tab/>
        <w:tab/>
        <w:tab/>
        <w:tab/>
        <w:t>over</w:t>
        <w:softHyphen/>
        <w:t xml:space="preserve">flow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continue with the warning message, </w:t>
        <w:tab/>
        <w:tab/>
        <w:tab/>
        <w:tab/>
        <w:tab/>
        <w:tab/>
        <w:t xml:space="preserve">but the receiving field was not modified.  Condition </w:t>
        <w:tab/>
        <w:tab/>
        <w:tab/>
        <w:tab/>
        <w:tab/>
        <w:tab/>
        <w:t>code of cc=4 is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b/>
          <w:b/>
        </w:rPr>
      </w:pPr>
      <w:r>
        <w:rPr/>
        <w:tab/>
        <w:t>PROGRAMMER ACTION:</w:t>
        <w:tab/>
        <w:t xml:space="preserve">Reduce or split up the add/subtract requirements.  </w:t>
        <w:tab/>
        <w:tab/>
        <w:tab/>
        <w:tab/>
        <w:tab/>
        <w:tab/>
        <w:t>IBM's max size for packed fields was reach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00 - REQUES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mpiled the command into the command table </w:t>
        <w:tab/>
        <w:tab/>
        <w:tab/>
        <w:tab/>
        <w:t>ready for processing.  Edits were successfully complet</w:t>
        <w:softHyphen/>
        <w:tab/>
        <w:tab/>
        <w:tab/>
        <w:tab/>
        <w: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Next command will be ed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Confirm all commands are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10 - FILE DEFINED AS BOTH INPUT AND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already marked the file name given as an input </w:t>
        <w:tab/>
        <w:tab/>
        <w:tab/>
        <w:tab/>
        <w:t xml:space="preserve">or output file, but the command given is in conflict </w:t>
        <w:tab/>
        <w:tab/>
        <w:tab/>
        <w:tab/>
        <w:tab/>
        <w:t>with the previous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no processing will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view the commands given for all references of the </w:t>
        <w:tab/>
        <w:tab/>
        <w:tab/>
        <w:tab/>
        <w:tab/>
        <w:t xml:space="preserve">file name used in the command.  Common causes are </w:t>
        <w:tab/>
        <w:tab/>
        <w:tab/>
        <w:tab/>
        <w:t xml:space="preserve">               (1) using an output name on a MOVE, IF, PRINT, </w:t>
        <w:tab/>
        <w:tab/>
        <w:tab/>
        <w:tab/>
        <w:tab/>
        <w:t xml:space="preserve">DUMP, DUMPH or COMPARE statement; (2) </w:t>
        <w:tab/>
        <w:tab/>
        <w:tab/>
        <w:tab/>
        <w:tab/>
        <w:t>WRITE statement has file names rever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11 - MAX FILE NUMBER IS 99 PER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Editor found over 99 files being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duce files to 99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20 - OPERAND NOT NUM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non-numerics in either LENGTH or </w:t>
        <w:tab/>
        <w:tab/>
        <w:tab/>
        <w:tab/>
        <w:tab/>
        <w:t>POSI</w:t>
        <w:softHyphen/>
        <w:t>TION oper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21 - "INTO" FIELD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find the INTO keyword required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ab/>
        <w:tab/>
        <w:tab/>
        <w:tab/>
        <w:t>the STRING/UNSTRING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comman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22 - "DELIMITED BY" FIELD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find the DELIMITED BY keyword </w:t>
        <w:tab/>
        <w:tab/>
        <w:tab/>
        <w:tab/>
        <w:tab/>
        <w:t>re</w:t>
        <w:softHyphen/>
        <w:t>quired in the STRING/UNSTRING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comman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23 - DECIMAL SIZE GREATER THAN 15 PL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User specified the DEC=nn greater than 15 and</w:t>
        <w:tab/>
        <w:tab/>
        <w:tab/>
        <w:t xml:space="preserve">                             EAGLE88  has a 15 place limit.  Decimal pla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 xml:space="preserve">                                                          </w:t>
      </w:r>
      <w:r>
        <w:rPr/>
        <w:t xml:space="preserve">should only be used on SQL update/insert field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 xml:space="preserve">                                                          </w:t>
      </w:r>
      <w:r>
        <w:rPr/>
        <w:t xml:space="preserve">get proper val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Correct the command syntax.</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30 - LENGTH OPERAND GREATER THAN 32760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LENGTH operand value greater than </w:t>
        <w:tab/>
        <w:tab/>
        <w:tab/>
        <w:tab/>
        <w:tab/>
        <w:t>327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no process will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31 - LENGTH OPERAND MAY NOT BE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LENGTH operand value was zero, which </w:t>
        <w:tab/>
        <w:tab/>
        <w:tab/>
        <w:tab/>
        <w:t>is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40 - POSITION OPERAND GREATER THAN 32760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POSITION operand greater than 327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41 - POSITION OPERAND MAY NOT BE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POSITION operand equal to 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242 - TYPE CODE NOT C, P, OR X</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TYPE operand not C, P,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Define TYPE operand as Char, Packed, or Hex type.  Default if not specified is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50 - FILE NAME GREATER THAN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file name that was greater than 8 </w:t>
        <w:tab/>
        <w:tab/>
        <w:tab/>
        <w:tab/>
        <w:tab/>
        <w:t>charac</w:t>
        <w:softHyphen/>
        <w:t>ter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duce the file name size.  It must match the JCL </w:t>
        <w:tab/>
        <w:tab/>
        <w:tab/>
        <w:tab/>
        <w:tab/>
        <w:t>ddname used which also is limited to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55 - ONLY ONE FILE REQUES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READ verb requesting more than one </w:t>
        <w:tab/>
        <w:tab/>
        <w:tab/>
        <w:tab/>
        <w:t xml:space="preserve">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ange the command statement to use only on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56 - FILE DDNAME DID NOT REQUEST A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file name used but could not find a </w:t>
        <w:tab/>
        <w:tab/>
        <w:tab/>
        <w:tab/>
        <w:tab/>
        <w:t xml:space="preserve">READ, READPDS, or SYNC verb to request a record </w:t>
        <w:tab/>
        <w:tab/>
        <w:tab/>
        <w:tab/>
        <w:t xml:space="preserve">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move the possible unwanted reference or add your </w:t>
        <w:tab/>
        <w:tab/>
        <w:tab/>
        <w:tab/>
        <w:t xml:space="preserve">              read request by using a READ, SYNC, READPDS, </w:t>
        <w:tab/>
        <w:tab/>
        <w:tab/>
        <w:tab/>
        <w:tab/>
        <w:t xml:space="preserve">READLIB, or READPAN verb.  This is a common </w:t>
        <w:tab/>
        <w:tab/>
        <w:tab/>
        <w:tab/>
        <w:tab/>
        <w:t>error.  Check your working storage fields for a mis-</w:t>
        <w:tab/>
        <w:tab/>
        <w:tab/>
        <w:tab/>
        <w:tab/>
        <w:t>typed file name in the DEFINES.  Defines field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ab/>
        <w:tab/>
        <w:tab/>
        <w:tab/>
        <w:t>always input files and never output dd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57 - "WORKAREA" IS INPUT ONLY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the special 4K WORKAREA being </w:t>
        <w:tab/>
        <w:tab/>
        <w:tab/>
        <w:tab/>
        <w:tab/>
        <w:t xml:space="preserve">referenced as an output file.  WORKAREA is only </w:t>
        <w:tab/>
        <w:tab/>
        <w:tab/>
        <w:tab/>
        <w:tab/>
        <w:t>available as an input type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Changed the write statement so that the workarea is </w:t>
        <w:tab/>
        <w:tab/>
        <w:tab/>
        <w:tab/>
        <w:tab/>
        <w:t>not the output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58 - ALL MASKS FOR A GIVEN FILE MUST BE E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READPDS/PAN/LIB member name </w:t>
        <w:tab/>
        <w:tab/>
        <w:tab/>
        <w:tab/>
        <w:tab/>
        <w:t xml:space="preserve">mask that did not match a previous statement </w:t>
        <w:tab/>
        <w:tab/>
        <w:tab/>
        <w:tab/>
        <w:tab/>
        <w:t xml:space="preserve">defin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All file ddname masks within the same job step must </w:t>
        <w:tab/>
        <w:tab/>
        <w:tab/>
        <w:tab/>
        <w:t xml:space="preserve">              match.  If you wish to use the same file with a </w:t>
        <w:tab/>
        <w:tab/>
        <w:tab/>
        <w:tab/>
        <w:tab/>
        <w:t xml:space="preserve">different member name, select/read in a second </w:t>
        <w:tab/>
        <w:tab/>
        <w:tab/>
        <w:tab/>
        <w:tab/>
        <w:t>ddname for the sam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0 - OPERAND KEYWORD OR PARENTHESIS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determine the next keyword to </w:t>
        <w:tab/>
        <w:tab/>
        <w:tab/>
        <w:tab/>
        <w:tab/>
        <w:t>process in the explicit syntax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Look for incorrect spelling or syntax in the explicit </w:t>
        <w:tab/>
        <w:tab/>
        <w:tab/>
        <w:tab/>
        <w:tab/>
        <w:t xml:space="preserve">format used.  Correct and re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1 - PACKED NUMBER IS LIMITED TO 15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more than the 15 digit limit in the </w:t>
        <w:tab/>
        <w:tab/>
        <w:tab/>
        <w:tab/>
        <w:tab/>
        <w:t>packed field being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duce the digit count to 15 or less and reprocess.  If </w:t>
        <w:tab/>
        <w:tab/>
        <w:tab/>
        <w:tab/>
        <w:t xml:space="preserve">              more than 15 digits are required, use Hex format </w:t>
        <w:tab/>
        <w:tab/>
        <w:tab/>
        <w:tab/>
        <w:tab/>
        <w:t xml:space="preserve">which has no limits except card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2 - HEX LITERAL MUST BE VALID AND FULL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Hex field being defined with a non-hex </w:t>
        <w:tab/>
        <w:tab/>
        <w:tab/>
        <w:tab/>
        <w:t>character or not defined in full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view the hex characters and correct. See DEFINES </w:t>
        <w:tab/>
        <w:tab/>
        <w:tab/>
        <w:tab/>
        <w:t xml:space="preserve">verb in the Command Section for rules and </w:t>
        <w:tab/>
        <w:tab/>
        <w:tab/>
        <w:tab/>
        <w:tab/>
        <w:tab/>
        <w:t>restri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3 - LABEL HAS NOT BEEN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find the label referenced. Labels must </w:t>
        <w:tab/>
        <w:tab/>
        <w:tab/>
        <w:tab/>
        <w:t>be specified before their use.  Syntax may be in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Check any spelling errors, define the label used, or </w:t>
        <w:tab/>
        <w:tab/>
        <w:tab/>
        <w:tab/>
        <w:tab/>
        <w:t xml:space="preserve">correct the syntax.  Labels must start in column 1.  See </w:t>
        <w:tab/>
        <w:tab/>
        <w:tab/>
        <w:tab/>
        <w:t xml:space="preserve">DEFINES verb.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4 - LABEL WAS PREVIOUSLY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label being defined has already been  </w:t>
        <w:tab/>
        <w:tab/>
        <w:tab/>
        <w:tab/>
        <w:tab/>
        <w:t>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move duplicate "DEFINES"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5 - NO CONDITIONAL SYMBOL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IF" statement had no conditional verb or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view syntax of the "IF" statement and 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70 - NO COMMAND FIL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AGLE  CMD file failed to open.  Check JCL for </w:t>
        <w:tab/>
        <w:tab/>
        <w:tab/>
        <w:tab/>
        <w:tab/>
        <w:t>miss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view JCL or use the standard JCL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71 - "EOJ" IS A RESERVED TAG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OJ is a reserved tag name used in the GOTO verb.  A </w:t>
        <w:tab/>
        <w:tab/>
        <w:tab/>
        <w:tab/>
        <w:t xml:space="preserve">EOJ routine name was found being defined by the </w:t>
        <w:tab/>
        <w:tab/>
        <w:tab/>
        <w:tab/>
        <w:tab/>
        <w:t xml:space="preserve">us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EOJ does not need to be defined because it is an inter</w:t>
        <w:softHyphen/>
        <w:tab/>
        <w:tab/>
        <w:tab/>
        <w:tab/>
        <w:tab/>
        <w:t xml:space="preserve">nal branch tag name.  The edit is to prevent coding </w:t>
        <w:tab/>
        <w:tab/>
        <w:tab/>
        <w:tab/>
        <w:tab/>
        <w:t>confu</w:t>
        <w:softHyphen/>
        <w:t>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72 - "VAR" IS A RESERVED DATA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VAR is a reserved field name for dynamic </w:t>
        <w:tab/>
        <w:tab/>
        <w:tab/>
        <w:tab/>
        <w:tab/>
        <w:tab/>
        <w:t xml:space="preserve">modification of field attributes. A VAR field name was </w:t>
        <w:tab/>
        <w:tab/>
        <w:tab/>
        <w:tab/>
        <w:t>found being de</w:t>
        <w:softHyphen/>
        <w:t xml:space="preserve">fined by the us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VAR does not need to be defined because it is an </w:t>
        <w:tab/>
        <w:tab/>
        <w:tab/>
        <w:tab/>
        <w:tab/>
        <w:t xml:space="preserve">internal field name.  The edit is to prevent coding </w:t>
        <w:tab/>
        <w:tab/>
        <w:tab/>
        <w:tab/>
        <w:tab/>
        <w:t xml:space="preserve">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73 - "LOC" IS A RESERVED DATA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LOC is a reserved field name for dynamic </w:t>
        <w:tab/>
        <w:tab/>
        <w:tab/>
        <w:tab/>
        <w:tab/>
        <w:tab/>
        <w:t xml:space="preserve">modification of field attributes.  A LOC field name </w:t>
        <w:tab/>
        <w:tab/>
        <w:tab/>
        <w:tab/>
        <w:tab/>
        <w:t xml:space="preserve">was found found being defined by the us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LOC does not need to be defined because it is an inter</w:t>
        <w:softHyphen/>
        <w:tab/>
        <w:tab/>
        <w:tab/>
        <w:tab/>
        <w:t xml:space="preserve">nal field name.  The edit is to prevent coding 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80 - COMMAND FILE EMPTY, PLEASE INPUT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EAGLE  CMD file was empty.  Process requests are re</w:t>
        <w:softHyphen/>
        <w:tab/>
        <w:tab/>
        <w:tab/>
        <w:tab/>
        <w:t>quired and will not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Input commands fo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81 - PROCESS TAG HAS NOT BEEN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 GOTO verb was used and referenced a process tag </w:t>
        <w:tab/>
        <w:tab/>
        <w:tab/>
        <w:tab/>
        <w:t xml:space="preserve">              but it could not resolve the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Define the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87 - DB2 SQL FORMAT ERROR, BUFFER OVERF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n SQL statement was identified by the use of "EXEC </w:t>
        <w:tab/>
        <w:tab/>
        <w:tab/>
        <w:tab/>
        <w:t xml:space="preserve">SQL".  The statement given did not fit in the 32760 </w:t>
        <w:tab/>
        <w:tab/>
        <w:tab/>
        <w:tab/>
        <w:tab/>
        <w:t xml:space="preserve">byte dymanic buffer area as required by the dynamic </w:t>
        <w:tab/>
        <w:tab/>
        <w:tab/>
        <w:tab/>
        <w:tab/>
        <w:t xml:space="preserve">SQL facility.  This size also includes the total number </w:t>
        <w:tab/>
        <w:tab/>
        <w:tab/>
        <w:tab/>
        <w:t xml:space="preserve">of field bytes along with the statement command </w:t>
        <w:tab/>
        <w:tab/>
        <w:tab/>
        <w:tab/>
        <w:tab/>
        <w:t>string.  Nor</w:t>
        <w:softHyphen/>
        <w:t xml:space="preserve">mally the user has symply forgotten the </w:t>
        <w:tab/>
        <w:tab/>
        <w:tab/>
        <w:tab/>
        <w:tab/>
        <w:t xml:space="preserve">"END-EXEC" to denote the end of the SQ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view the SQL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0 - COMMAND VERB NOT RECOGN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Editor could not determine process verb that was re</w:t>
        <w:softHyphen/>
        <w:tab/>
        <w:tab/>
        <w:tab/>
        <w:tab/>
        <w:tab/>
        <w:t>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eck syntax and spelling for the indicated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1 - COMMAND TABL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build any more commands into the </w:t>
        <w:tab/>
        <w:tab/>
        <w:tab/>
        <w:tab/>
        <w:tab/>
        <w:t xml:space="preserve">command table.  See system representative for limit </w:t>
        <w:tab/>
        <w:tab/>
        <w:tab/>
        <w:tab/>
        <w:tab/>
        <w:t>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duce command statement size.  Removing periods </w:t>
        <w:tab/>
        <w:tab/>
        <w:tab/>
        <w:tab/>
        <w:t xml:space="preserve">              "." will save command entries in th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2 - LITERAL POOL SIZ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build any more literals into the literal </w:t>
        <w:tab/>
        <w:tab/>
        <w:tab/>
        <w:tab/>
        <w:t>table.  See system representative for limi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duce literals used in the command stm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3 - "DEFINES" LABEL TABL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build any more labels into the label </w:t>
        <w:tab/>
        <w:tab/>
        <w:tab/>
        <w:tab/>
        <w:tab/>
        <w:t>table.  See system representative for limi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Edits will continue but will not process. </w:t>
        <w:tab/>
        <w:t>PROGRAMMER ACTION:</w:t>
        <w:tab/>
        <w:t>Reduce labels used in the "DEFINES" stm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4 - ENTRY TABLE LIMIT REACHED, MAX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editor found more than 99 parms being requested, </w:t>
        <w:tab/>
        <w:tab/>
        <w:tab/>
        <w:tab/>
        <w:t xml:space="preserve">which overflows Eagle88's storage li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The maximum PCBs that can be passed to Eagle88 </w:t>
        <w:tab/>
        <w:tab/>
        <w:tab/>
        <w:tab/>
        <w:t xml:space="preserve">               is 99.  If you are calling from another supervisor </w:t>
        <w:tab/>
        <w:tab/>
        <w:tab/>
        <w:tab/>
        <w:tab/>
        <w:t xml:space="preserve">program passing linkage parms, we suggest you group </w:t>
        <w:tab/>
        <w:tab/>
        <w:tab/>
        <w:tab/>
        <w:t xml:space="preserve">the elements under a common layout to avoid the 99 </w:t>
        <w:tab/>
        <w:tab/>
        <w:tab/>
        <w:tab/>
        <w:tab/>
        <w:t>indi</w:t>
        <w:softHyphen/>
        <w:t xml:space="preserve">vidual field address limit. Although it is not </w:t>
        <w:tab/>
        <w:tab/>
        <w:tab/>
        <w:tab/>
        <w:tab/>
        <w:t xml:space="preserve">advertised, Eagle88 can be called from any User </w:t>
        <w:tab/>
        <w:tab/>
        <w:tab/>
        <w:tab/>
        <w:tab/>
        <w:t xml:space="preserve">program as well as call User programs by using the </w:t>
        <w:tab/>
        <w:tab/>
        <w:tab/>
        <w:tab/>
        <w:tab/>
        <w:t>ENTRY/DLILINK verb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5 - NO ENTRY PARM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request for linkage parms but did not </w:t>
        <w:tab/>
        <w:tab/>
        <w:tab/>
        <w:tab/>
        <w:tab/>
        <w:t>find a valid ENTRY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DLILINK requires an ENTRY verb.  See the </w:t>
        <w:tab/>
        <w:tab/>
        <w:tab/>
        <w:tab/>
        <w:tab/>
        <w:t>command section under DLI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6 - DLILINK AREA NAME NO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match the linkage area name in the </w:t>
        <w:tab/>
        <w:tab/>
        <w:tab/>
        <w:tab/>
        <w:tab/>
        <w:t xml:space="preserve">ENT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DLILINK requires an ENTRY verb.  See the </w:t>
        <w:tab/>
        <w:tab/>
        <w:tab/>
        <w:tab/>
        <w:tab/>
        <w:t>command section under DLI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7 - IDMS FORMAT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given command was determined to be an IDMS </w:t>
        <w:tab/>
        <w:tab/>
        <w:tab/>
        <w:tab/>
        <w:tab/>
        <w:t xml:space="preserve">process command.  However, the full IDMS syntax </w:t>
        <w:tab/>
        <w:tab/>
        <w:tab/>
        <w:tab/>
        <w:tab/>
        <w:t xml:space="preserve">was not corr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will occur, job will stop with a return </w:t>
        <w:tab/>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IDMS command verb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10 - FILE DDNAME FAILED TO OPEN,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Input or outpu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No processing will occur; job will stop with a return </w:t>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20 - SYNC ERROR, FILE MUST BE IN ASCENDING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Input files using in the SYNC process was found to be </w:t>
        <w:tab/>
        <w:tab/>
        <w:tab/>
        <w:tab/>
        <w:t xml:space="preserve">not asc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Job will stop </w:t>
        <w:tab/>
        <w:tab/>
        <w:tab/>
        <w:tab/>
        <w:tab/>
        <w:tab/>
        <w:t>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Make sure the input files are sorted ascending and </w:t>
        <w:tab/>
        <w:tab/>
        <w:tab/>
        <w:tab/>
        <w:tab/>
        <w:tab/>
        <w:t>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30 - FILE IS PDS ORGANIZATION,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 READ verb was requested on an entire PDS file.  </w:t>
        <w:tab/>
        <w:tab/>
        <w:tab/>
        <w:tab/>
        <w:tab/>
        <w:t xml:space="preserve">The READ and SYNC verb can only read QSAM or </w:t>
        <w:tab/>
        <w:tab/>
        <w:tab/>
        <w:tab/>
        <w:tab/>
        <w:t xml:space="preserve">VSAM VB or FB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has begun.  Job will stop with a return </w:t>
        <w:tab/>
        <w:tab/>
        <w:tab/>
        <w:tab/>
        <w:tab/>
        <w:t xml:space="preserve">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If library processing is needed use the READPDS </w:t>
        <w:tab/>
        <w:tab/>
        <w:tab/>
        <w:tab/>
        <w:tab/>
        <w:tab/>
        <w:t xml:space="preserve">verb.  Otherwise check the JCL to see if the member </w:t>
        <w:tab/>
        <w:tab/>
        <w:tab/>
        <w:tab/>
        <w:tab/>
        <w:tab/>
        <w:t>name was specified on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40 - FILE DIRECTORY IS FULL, MEMBER NOT SA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The PDS file directory is fu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Job will stop </w:t>
        <w:tab/>
        <w:tab/>
        <w:tab/>
        <w:tab/>
        <w:tab/>
        <w:t>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Delete the old file and re-allocate the directory blocks </w:t>
        <w:tab/>
        <w:tab/>
        <w:tab/>
        <w:tab/>
        <w:t xml:space="preserve">on the file.  Eagle88 can write up to 21 member </w:t>
        <w:tab/>
        <w:tab/>
        <w:tab/>
        <w:tab/>
        <w:tab/>
        <w:t>entries per directory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50 - MEMBER ON DIRECTORY BUT NOT 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The PDS file directory is probably dama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Job will stop </w:t>
        <w:tab/>
        <w:tab/>
        <w:tab/>
        <w:tab/>
        <w:tab/>
        <w:t>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A rare situation but possible should two jobs be </w:t>
        <w:tab/>
        <w:tab/>
        <w:tab/>
        <w:tab/>
        <w:tab/>
        <w:t>updating the PDS at the sam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60 - FILE HAS RECFM=U,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agle88 will not permit the processing of </w:t>
        <w:tab/>
        <w:tab/>
        <w:tab/>
        <w:tab/>
        <w:tab/>
        <w:t xml:space="preserve">             undefined files such as load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will begin.  Task will stop with a return </w:t>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Load libraries are not permitted to be accessed or </w:t>
        <w:tab/>
        <w:tab/>
        <w:tab/>
        <w:tab/>
        <w:tab/>
        <w:tab/>
        <w:t>modi</w:t>
        <w:softHyphen/>
        <w:t xml:space="preserve">fied with Eagle88.  See your systems software </w:t>
        <w:tab/>
        <w:tab/>
        <w:tab/>
        <w:tab/>
        <w:tab/>
        <w:t xml:space="preserve">              staff for special load module modifying ut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70 - FILE IS A PDS, USE WRITEPDS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 QSAM sequential output request was made on a </w:t>
        <w:tab/>
        <w:tab/>
        <w:tab/>
        <w:tab/>
        <w:tab/>
        <w:t xml:space="preserve">PDS define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will begin.  Task will stop with a return </w:t>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heck your processing verbs.  You must change either </w:t>
        <w:tab/>
        <w:tab/>
        <w:tab/>
        <w:tab/>
        <w:tab/>
        <w:t>your JCL or your WRIT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80 - FILE IS NOT A PDS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 READPDS was made on a sequential file.  You </w:t>
        <w:tab/>
        <w:tab/>
        <w:tab/>
        <w:tab/>
        <w:tab/>
        <w:t>must use a READ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will begin.  Task will stop with a return </w:t>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heck your processing verbs.  You must change either </w:t>
        <w:tab/>
        <w:tab/>
        <w:tab/>
        <w:tab/>
        <w:tab/>
        <w:t>your JCL or your READ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90 - FILE RECORD LENGTH IS ZERO,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The file requested has a record length of zero.  Unde</w:t>
        <w:softHyphen/>
        <w:tab/>
        <w:tab/>
        <w:tab/>
        <w:tab/>
        <w:tab/>
        <w:t>fined file formats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will begin.  Task will stop with a return </w:t>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Load libraries are not permitted to be or modified with </w:t>
        <w:tab/>
        <w:tab/>
        <w:tab/>
        <w:tab/>
        <w:tab/>
        <w:t xml:space="preserve">Eagle88.  See you systems software staff for special </w:t>
        <w:tab/>
        <w:tab/>
        <w:tab/>
        <w:tab/>
        <w:tab/>
        <w:t xml:space="preserve">              load module modifying ut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410 - EAGLER01 DD IS MISSING, PLEASE USE STANDARD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AGLER01 output print file failed to open.  Message </w:t>
        <w:tab/>
        <w:tab/>
        <w:tab/>
        <w:tab/>
        <w:t>will display on the JES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not continue.  Job will st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Correct the JCL by adding EAGLER01 ddnam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510 - EAGLER08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610 - EAGLER02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710 - EAGLER03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810 - EAGLER04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910 - EAGLER05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010 - EAGLER07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020 - SORT FAILED IN XREF REPORT R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XREF report has an internal sort to process the </w:t>
        <w:tab/>
        <w:tab/>
        <w:tab/>
        <w:tab/>
        <w:tab/>
        <w:t xml:space="preserve">data names.  Check your sort messages on the JES log </w:t>
        <w:tab/>
        <w:tab/>
        <w:tab/>
        <w:tab/>
        <w:t>for more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Possible sort work space problems.  Contact the system </w:t>
        <w:tab/>
        <w:tab/>
        <w:tab/>
        <w:tab/>
        <w:t>representative for further informatio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110 - USER DICTIONARY NOT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Spelling facility attempted to read user dictionary </w:t>
        <w:tab/>
        <w:tab/>
        <w:tab/>
        <w:tab/>
        <w:tab/>
        <w:t xml:space="preserve">words from ddname EAGLE  W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Warning message only, Eagle88's base dictionary </w:t>
        <w:tab/>
        <w:tab/>
        <w:tab/>
        <w:tab/>
        <w:tab/>
        <w:t xml:space="preserve">               wi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Standard Proc specifies this ddname as DUMMY to </w:t>
        <w:tab/>
        <w:tab/>
        <w:tab/>
        <w:tab/>
        <w:tab/>
        <w:t>avoid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120 - EAGLE  OBJ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Output ddname for object word dictionary is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Job termin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tab/>
        <w:tab/>
        <w:t>PROGRAMMER ACTION:</w:t>
        <w:tab/>
        <w:t>Restricted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130 - WORD NOT FOUND IN 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Word found in text could not be located in 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Informational messag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Eagle88 could not find the displayed word in its </w:t>
        <w:tab/>
        <w:tab/>
        <w:tab/>
        <w:tab/>
        <w:tab/>
        <w:t>dic</w:t>
        <w:softHyphen/>
        <w:t xml:space="preserve">tionary.  New words can be added to the dictionary </w:t>
        <w:tab/>
        <w:tab/>
        <w:tab/>
        <w:tab/>
        <w:t xml:space="preserve">process via EAGLE  WRD.  This file requires one word </w:t>
        <w:tab/>
        <w:tab/>
        <w:tab/>
        <w:tab/>
        <w:t xml:space="preserve">per record with file attributes of RECFM=VB and </w:t>
        <w:tab/>
        <w:tab/>
        <w:tab/>
        <w:tab/>
        <w:tab/>
        <w:t>LRECL=34.  See SPELL verb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140 - USER WORD HASHED DUPLICAT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User word entered via EAGLE  WRD ddname was </w:t>
        <w:tab/>
        <w:tab/>
        <w:tab/>
        <w:tab/>
        <w:tab/>
        <w:t xml:space="preserve">hashed numerically, but was already found in the </w:t>
        <w:tab/>
        <w:tab/>
        <w:tab/>
        <w:tab/>
        <w:tab/>
        <w:t xml:space="preserve">dictio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Warning message to indicate duplicate. Processing </w:t>
        <w:tab/>
        <w:tab/>
        <w:tab/>
        <w:tab/>
        <w:tab/>
        <w:t>will continue. PROGRAMMER ACTION:</w:t>
        <w:tab/>
        <w:t xml:space="preserve">Error </w:t>
        <w:tab/>
        <w:tab/>
        <w:tab/>
        <w:tab/>
        <w:tab/>
        <w:t xml:space="preserve">indicates two situations.  One, the word already exists </w:t>
        <w:tab/>
        <w:tab/>
        <w:tab/>
        <w:tab/>
        <w:t>in the dictionary, or two, the dictionary is becom</w:t>
        <w:softHyphen/>
        <w:t xml:space="preserve">ing </w:t>
        <w:tab/>
        <w:tab/>
        <w:tab/>
        <w:tab/>
        <w:tab/>
        <w:t xml:space="preserve">full.  It is estimated Eagle88's hashing algorithm </w:t>
        <w:tab/>
        <w:tab/>
        <w:tab/>
        <w:tab/>
        <w:tab/>
        <w:t>can handle 150,000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150 - SPELLING TOT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Spelling check tot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Information message.  Processing will contin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210 - EAGLER06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310 - PANVALET FILE ACCESS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Panvalet file open or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The most common problem is an invalid interface to </w:t>
        <w:tab/>
        <w:tab/>
        <w:tab/>
        <w:tab/>
        <w:tab/>
        <w:t xml:space="preserve">the Panvalet browse modules. New releases of </w:t>
        <w:tab/>
        <w:tab/>
        <w:tab/>
        <w:tab/>
        <w:tab/>
        <w:t xml:space="preserve">Panvalet, incorrect file definitions with respect to </w:t>
        <w:tab/>
        <w:tab/>
        <w:tab/>
        <w:tab/>
        <w:tab/>
        <w:t xml:space="preserve">recfm=u have been found over the years.  See your </w:t>
        <w:tab/>
        <w:tab/>
        <w:tab/>
        <w:tab/>
        <w:tab/>
        <w:t>system representa</w:t>
        <w:softHyphen/>
        <w:t>tive for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320 - INVALID I/O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agle88 attempted to recover from error EAG1310, </w:t>
        <w:tab/>
        <w:tab/>
        <w:tab/>
        <w:tab/>
        <w:t xml:space="preserve">              but could not pro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See problem EAG1310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330 - DYNAMIC ACCESS FAILED, TASK TERMIN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agle88 requested a work file dynamically but the </w:t>
        <w:tab/>
        <w:tab/>
        <w:tab/>
        <w:tab/>
        <w:t xml:space="preserve">              operating system could not satisfy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Eagle88 most likely requested a device such as </w:t>
        <w:tab/>
        <w:tab/>
        <w:tab/>
        <w:tab/>
        <w:tab/>
        <w:t xml:space="preserve">SYSDA that is not defined for your data center.  See </w:t>
        <w:tab/>
        <w:tab/>
        <w:tab/>
        <w:tab/>
        <w:tab/>
        <w:t>your system representative for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410 - VSAM ACCESS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VSAM read access fai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Verify the VSAM file is defined correctly or see your </w:t>
        <w:tab/>
        <w:tab/>
        <w:tab/>
        <w:tab/>
        <w:t xml:space="preserve">system representative for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 xml:space="preserve">EAG1510 - LIBRARIAN FILE ACCESS FAI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Librarian file open or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The most common problem is an invalid interface to </w:t>
        <w:tab/>
        <w:tab/>
        <w:tab/>
        <w:tab/>
        <w:tab/>
        <w:t xml:space="preserve">the Librarian browse modules. New releases of </w:t>
        <w:tab/>
        <w:tab/>
        <w:tab/>
        <w:tab/>
        <w:tab/>
        <w:t xml:space="preserve">Librarian, incorrect file definitions with respect to </w:t>
        <w:tab/>
        <w:tab/>
        <w:tab/>
        <w:tab/>
        <w:tab/>
        <w:t xml:space="preserve">recfm=u have been found over the years.  See your </w:t>
        <w:tab/>
        <w:tab/>
        <w:tab/>
        <w:tab/>
        <w:tab/>
        <w:t>system representa</w:t>
        <w:softHyphen/>
        <w:t>tive for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520 - INVALID I/O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agle88 attempted to recover from error EAG1510, </w:t>
        <w:tab/>
        <w:tab/>
        <w:tab/>
        <w:tab/>
        <w:t xml:space="preserve">              but could not pro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See problem EAG1510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530 - MEMBER START FAILED, MEMBER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 member was found in the directory but when it </w:t>
        <w:tab/>
        <w:tab/>
        <w:tab/>
        <w:tab/>
        <w:tab/>
        <w:t xml:space="preserve">started to read the entry, the member records were not </w:t>
        <w:tab/>
        <w:tab/>
        <w:tab/>
        <w:tab/>
        <w:t xml:space="preserve">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Verify that another user did not delete the member </w:t>
        <w:tab/>
        <w:tab/>
        <w:tab/>
        <w:tab/>
        <w:tab/>
        <w:t xml:space="preserve">while your task was processing.  Otherwise see your </w:t>
        <w:tab/>
        <w:tab/>
        <w:tab/>
        <w:tab/>
        <w:tab/>
        <w:t>system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770 - FATAL ERROR, NOT A COMPRESS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file record being decompressed did not contain the </w:t>
        <w:tab/>
        <w:tab/>
        <w:tab/>
        <w:tab/>
        <w:t>special control flag bytes.  Decompress is not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to the request. </w:t>
        <w:tab/>
        <w:tab/>
        <w:tab/>
        <w:tab/>
        <w:tab/>
        <w:tab/>
        <w:t xml:space="preserve">Processing attempt to continue with a return code of </w:t>
        <w:tab/>
        <w:tab/>
        <w:tab/>
        <w:tab/>
        <w:tab/>
        <w:tab/>
        <w:t>cc=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Verify that the command syntax is correct.  Often you </w:t>
        <w:tab/>
        <w:tab/>
        <w:tab/>
        <w:tab/>
        <w:tab/>
        <w:t xml:space="preserve">have the ddnames reversed.  The compressed file </w:t>
        <w:tab/>
        <w:tab/>
        <w:tab/>
        <w:tab/>
        <w:tab/>
        <w:tab/>
        <w:t xml:space="preserve">should be on the left and the receiving file to the r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10 - SQL ERROR MESSAGE ACCESS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is an internal programming message indicating </w:t>
        <w:tab/>
        <w:tab/>
        <w:tab/>
        <w:tab/>
        <w:tab/>
        <w:t xml:space="preserve">DSNTIAR load module could not be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continue, but you should check with </w:t>
        <w:tab/>
        <w:tab/>
        <w:tab/>
        <w:tab/>
        <w:tab/>
        <w:tab/>
        <w:t>the systems representative for co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None, this is a Eagle88 intern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11 - MAX OF 10 CURSORS EXC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agle88 has a 10 cursor limit for DB2 user </w:t>
        <w:tab/>
        <w:tab/>
        <w:tab/>
        <w:tab/>
        <w:tab/>
        <w:t xml:space="preserve">              declared cursors in a single process step.  This limit </w:t>
        <w:tab/>
        <w:tab/>
        <w:tab/>
        <w:tab/>
        <w:tab/>
        <w:t xml:space="preserve">can extended upon request and reload of your DB2 </w:t>
        <w:tab/>
        <w:tab/>
        <w:tab/>
        <w:tab/>
        <w:tab/>
        <w:t>Eagle88 sys</w:t>
        <w:softHyphen/>
        <w:t>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b/>
          <w:b/>
          <w:sz w:val="24"/>
        </w:rPr>
      </w:pPr>
      <w:r>
        <w:rPr/>
        <w:tab/>
        <w:t>PROGRAMMER ACTION:</w:t>
        <w:tab/>
        <w:t xml:space="preserve">Reduce the number of unique cursors being defined.  </w:t>
        <w:tab/>
        <w:tab/>
        <w:tab/>
        <w:tab/>
        <w:tab/>
        <w:t xml:space="preserve">              Cursors can be dynamically rebuilt by using </w:t>
        <w:tab/>
        <w:tab/>
        <w:tab/>
        <w:tab/>
        <w:tab/>
        <w:tab/>
        <w:t xml:space="preserve">              Eagle88 symbolics in place of keywords and even </w:t>
        <w:tab/>
        <w:tab/>
        <w:tab/>
        <w:tab/>
        <w:tab/>
        <w:t xml:space="preserve">              table names.  By re-executing the "DECLARE" and </w:t>
        <w:tab/>
        <w:tab/>
        <w:tab/>
        <w:tab/>
        <w:tab/>
        <w:tab/>
        <w:t xml:space="preserve">the open/fetch/close logic.  See reference section for </w:t>
        <w:tab/>
        <w:tab/>
        <w:tab/>
        <w:tab/>
        <w:tab/>
        <w:tab/>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12 - DSNTIAR MESSAGE DECODE IS IN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EXPLANATION:</w:t>
        <w:tab/>
        <w:tab/>
        <w:tab/>
        <w:t>Eagle88 uses IBM's DSNTIAR program to de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the SQLCODE into text.  This program is not prope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linked into the EAGLE   load module and cannot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called.  Please refer the problem to your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support staff.  DSNTIAR must be statically linked 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the EAGLE   load.  Refer to the installation guid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DB2 link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rocessing will continue norm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Please refer the problem to your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support staff.  DSNTIAR must be statically linked 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the EAGLE   load.  Refer to the installation guid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tab/>
        <w:tab/>
        <w:tab/>
        <w:tab/>
        <w:tab/>
        <w:tab/>
        <w:t>DB2 link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15 - CURSOR NAME GREATER THAN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DB2 cursor name given is greater the 8 characters </w:t>
        <w:tab/>
        <w:tab/>
        <w:tab/>
        <w:tab/>
        <w:t xml:space="preserve">which is a Eagle88 li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Reduce the cursor name size to e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20 - SQL ERROR WARNING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DB2 has issued an error message.  The text of the </w:t>
        <w:tab/>
        <w:tab/>
        <w:tab/>
        <w:tab/>
        <w:tab/>
        <w:t xml:space="preserve">error is printed as received from the db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Refer to the IBM DB2 error manual for details of the </w:t>
        <w:tab/>
        <w:tab/>
        <w:tab/>
        <w:tab/>
        <w:tab/>
        <w:t xml:space="preserve">              condition.  The information given is similar to </w:t>
        <w:tab/>
        <w:tab/>
        <w:tab/>
        <w:tab/>
        <w:tab/>
        <w:tab/>
        <w:t xml:space="preserve">messages received in COBOL program erorr handling </w:t>
        <w:tab/>
        <w:tab/>
        <w:tab/>
        <w:tab/>
        <w:tab/>
        <w:t>rout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30 - SQL STATEMENT ATTEMPTING 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message follows EAG1920 and prints the SQL </w:t>
        <w:tab/>
        <w:tab/>
        <w:tab/>
        <w:tab/>
        <w:tab/>
        <w:t xml:space="preserve">statement that Eagle88 was attempting to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Verify the command listed is the format and variables </w:t>
        <w:tab/>
        <w:tab/>
        <w:tab/>
        <w:tab/>
        <w:tab/>
        <w:t xml:space="preserve">you intended to use.  Possibly the symbolic substitution </w:t>
        <w:tab/>
        <w:tab/>
        <w:tab/>
        <w:tab/>
        <w:tab/>
        <w:t xml:space="preserve">you requested caused an invalid DB2 stat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40 - STMT LOAD OF VARIABLE OVERFLOWED B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is an internal programming message indicating a </w:t>
        <w:tab/>
        <w:tab/>
        <w:tab/>
        <w:tab/>
        <w:t xml:space="preserve">variable being loaded into the dynamic SQL verb </w:t>
        <w:tab/>
        <w:tab/>
        <w:tab/>
        <w:tab/>
        <w:tab/>
        <w:t xml:space="preserve">buffer was too large for Eagle88's reserved work </w:t>
        <w:tab/>
        <w:tab/>
        <w:tab/>
        <w:tab/>
        <w:tab/>
        <w:t>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stop with a cc=8.  Please check with </w:t>
        <w:tab/>
        <w:tab/>
        <w:tab/>
        <w:tab/>
        <w:tab/>
        <w:tab/>
        <w:t>the systems representative to report the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None, this is a Eagle88 internal error.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50 - NOT NUMERIC FIELD FOUND, REQUEST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See message EAG01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60 - CODE:XXXX IS AN UNKNOWN VARIABL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xxxx is filled in with an error code for more </w:t>
        <w:tab/>
        <w:tab/>
        <w:tab/>
        <w:tab/>
        <w:tab/>
        <w:t xml:space="preserve">              information.  See the DB2 manuals for value </w:t>
        <w:tab/>
        <w:tab/>
        <w:tab/>
        <w:tab/>
        <w:tab/>
        <w:t xml:space="preserve">descriptions.  This is an internal Eagle88 error </w:t>
        <w:tab/>
        <w:tab/>
        <w:tab/>
        <w:tab/>
        <w:tab/>
        <w:t>message.  The variable type given is not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stop with a cc=8.  Please check with </w:t>
        <w:tab/>
        <w:tab/>
        <w:tab/>
        <w:tab/>
        <w:tab/>
        <w:tab/>
        <w:t>the systems representative to report the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None, this is a Eagle88 internal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65 - INVALID HOST VARIABLE L=XXXXX, XXXXX R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DB2 variable given is too large to fit in the </w:t>
        <w:tab/>
        <w:tab/>
        <w:tab/>
        <w:tab/>
        <w:tab/>
        <w:t>receiv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heck the variables listed in the request SQL verb.  </w:t>
        <w:tab/>
        <w:tab/>
        <w:tab/>
        <w:tab/>
        <w:tab/>
        <w:tab/>
        <w:t xml:space="preserve">One of your variables will exceed the receiving field.  </w:t>
        <w:tab/>
        <w:tab/>
        <w:tab/>
        <w:tab/>
        <w:tab/>
        <w:t xml:space="preserve">Increase the receiving field to at least the size </w:t>
        <w:tab/>
        <w:tab/>
        <w:tab/>
        <w:tab/>
        <w:tab/>
        <w:tab/>
        <w:t>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66 - INTERNAL SQL WORK TABLE OVERF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SQL cursor requested does not match up with the </w:t>
        <w:tab/>
        <w:tab/>
        <w:tab/>
        <w:tab/>
        <w:t>host variables given on the FETCH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Correct the variables listed in the request SQL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67 - PROCESS WILL CONTINUE WITH SQ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an informational message warning you that an </w:t>
        <w:tab/>
        <w:tab/>
        <w:tab/>
        <w:tab/>
        <w:tab/>
        <w:t xml:space="preserve">SQL error code was issued but Eagle88 will ignore </w:t>
        <w:tab/>
        <w:tab/>
        <w:tab/>
        <w:tab/>
        <w:t xml:space="preserve">              it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None, verify that you expected the condition li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68 - ATTEMPTING ROLLBACK  DUE TO FATAL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The SQL error code listed is severe enough for work</w:t>
        <w:softHyphen/>
        <w:tab/>
        <w:tab/>
        <w:tab/>
        <w:tab/>
        <w:tab/>
        <w:t xml:space="preserve">EAGLE   to automatically issue a rollback.  Rollback will </w:t>
        <w:tab/>
        <w:tab/>
        <w:tab/>
        <w:tab/>
        <w:t>be up to the last valid commit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orrect SQL error code li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70 - SQL HOST VARIABLE TABLE EXCEEDS 300 F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agle88 and IBM have a 300 column limit for SQL </w:t>
        <w:tab/>
        <w:tab/>
        <w:tab/>
        <w:tab/>
        <w:t xml:space="preserve">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Reduce the variables listed in the request SQL verb.</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U1001 - NON-ZERO CONDITION CODES SET, CHECK R01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agle88 was executing with PARM=ABEND </w:t>
        <w:tab/>
        <w:tab/>
        <w:tab/>
        <w:tab/>
        <w:tab/>
        <w:t xml:space="preserve">which issues a user abend should edit or process errors </w:t>
        <w:tab/>
        <w:tab/>
        <w:tab/>
        <w:tab/>
        <w:t xml:space="preserve">occur in the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U1001 ab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heck for messages on R01 edit report. </w:t>
        <w:tab/>
        <w:tab/>
        <w:tab/>
        <w:tab/>
        <w:tab/>
        <w:tab/>
        <w:tab/>
        <w:t xml:space="preserve">ERRORS=ABEND is not required and generally only </w:t>
        <w:tab/>
        <w:tab/>
        <w:tab/>
        <w:tab/>
        <w:tab/>
        <w:t xml:space="preserve">used to prevent cataloging files. </w:t>
      </w:r>
    </w:p>
    <w:p>
      <w:pPr>
        <w:sectPr>
          <w:footerReference w:type="default" r:id="rId6"/>
          <w:type w:val="nextPage"/>
          <w:pgSz w:w="12240" w:h="15840"/>
          <w:pgMar w:left="1073" w:right="1794" w:gutter="0" w:header="0" w:top="1440" w:footer="720" w:bottom="1440"/>
          <w:pgNumType w:fmt="decimal"/>
          <w:formProt w:val="false"/>
          <w:textDirection w:val="lrTb"/>
          <w:docGrid w:type="default" w:linePitch="600" w:charSpace="4096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Heading1"/>
        <w:tabs>
          <w:tab w:val="clear" w:pos="720"/>
          <w:tab w:val="left" w:pos="458" w:leader="none"/>
        </w:tabs>
        <w:jc w:val="center"/>
        <w:rPr>
          <w:sz w:val="24"/>
        </w:rPr>
      </w:pPr>
      <w:r>
        <w:rPr>
          <w:rFonts w:cs="Times New Roman" w:ascii="Times New Roman" w:hAnsi="Times New Roman"/>
          <w:sz w:val="32"/>
          <w:szCs w:val="32"/>
        </w:rPr>
        <w:t>Section F - TUTORIAL LES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Our lesson plan in this section will cover the more common uses of Eagle88.  Each lesson contains a task sample, expected results, and points to observe.  When you need more information on a particular topic, refer to the command reference and the example sections.  These lessons will c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1 - Getting started</w:t>
        <w:tab/>
        <w:tab/>
        <w:tab/>
        <w:tab/>
        <w:t>1) Make sure Eagle88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2) Concept of "process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2 - File record prints</w:t>
        <w:tab/>
        <w:tab/>
        <w:tab/>
        <w:t>1) Various print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2) Request print at any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Alternate "pr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3 - Modifying records</w:t>
        <w:tab/>
        <w:tab/>
        <w:tab/>
        <w:t>1) Fields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2) Left to right mo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Right to left mo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4) Short to longer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5) Long to shorter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6) Edit expand/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7) Propagating mo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4 - File modification</w:t>
        <w:tab/>
        <w:tab/>
        <w:tab/>
        <w:t>1) File coordination from another file</w:t>
        <w:tab/>
        <w:tab/>
        <w:tab/>
        <w:tab/>
        <w:tab/>
        <w:tab/>
        <w:tab/>
        <w:t>2) Numeric con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5 - File synchronized</w:t>
        <w:tab/>
        <w:tab/>
        <w:tab/>
        <w:t>1) Automatic coord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Concept of delete/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Eagle88 internals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6 - File scanning</w:t>
        <w:tab/>
        <w:tab/>
        <w:tab/>
        <w:tab/>
        <w:t>1) Quick scan &amp;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Location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Moves based on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7 - Library processing</w:t>
        <w:tab/>
        <w:tab/>
        <w:tab/>
        <w:t>1) Directory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Member name mod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Output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8 - Xref source code</w:t>
        <w:tab/>
        <w:tab/>
        <w:tab/>
        <w:t>1) Special purpos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Can exclude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9 - File compares</w:t>
        <w:tab/>
        <w:tab/>
        <w:tab/>
        <w:tab/>
        <w:t>1) Single record conc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Can selectively exclud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10 - Sync compares</w:t>
        <w:tab/>
        <w:tab/>
        <w:tab/>
        <w:t>1) What "not available"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11 - Library compares</w:t>
        <w:tab/>
        <w:tab/>
        <w:tab/>
        <w:t>1) Within members coordin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2) Blank out sequence nu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 w:val="28"/>
          <w:szCs w:val="28"/>
        </w:rPr>
      </w:pPr>
      <w:r>
        <w:rPr/>
        <w:t>Lesson 12 - Special formatting</w:t>
        <w:tab/>
        <w:tab/>
        <w:tab/>
        <w:t>1) Using workarea</w:t>
      </w:r>
      <w:r>
        <w:rPr>
          <w:sz w:val="24"/>
        </w:rPr>
        <w:t xml:space="preserve"> </w:t>
      </w:r>
      <w:r>
        <w:br w:type="page"/>
      </w:r>
    </w:p>
    <w:p>
      <w:pPr>
        <w:pStyle w:val="Heading2"/>
        <w:rPr>
          <w:sz w:val="24"/>
        </w:rPr>
      </w:pPr>
      <w:r>
        <w:rPr>
          <w:rFonts w:cs="Times New Roman" w:ascii="Times New Roman" w:hAnsi="Times New Roman"/>
          <w:b/>
          <w:sz w:val="28"/>
          <w:szCs w:val="28"/>
        </w:rPr>
        <w:t>Lesson 1, Getting started</w:t>
      </w:r>
      <w:r>
        <w:rPr>
          <w:b/>
          <w:sz w:val="28"/>
          <w:szCs w:val="28"/>
        </w:rPr>
        <w:t xml:space="preserve"> </w:t>
      </w:r>
      <w:r>
        <w:rPr>
          <w:b/>
          <w:sz w:val="32"/>
        </w:rPr>
        <w:t xml:space="preserve">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ogon to your system, create or copy from SYSTECH.V7TUTOR.CNTL(LESSON01) and submit the follow</w:t>
        <w:softHyphen/>
        <w:t xml:space="preserve">ing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420E"/>
          <w:sz w:val="24"/>
        </w:rPr>
      </w:pPr>
      <w:r>
        <w:rPr>
          <w:sz w:val="24"/>
        </w:rPr>
        <w:t>Note:  Changes might be required for job statement and datasets due to your data center's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420E"/>
          <w:sz w:val="24"/>
        </w:rPr>
      </w:pPr>
      <w:r>
        <w:rPr>
          <w:color w:val="FF420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color w:val="FF420E"/>
          <w:sz w:val="16"/>
          <w:szCs w:val="16"/>
        </w:rPr>
      </w:pPr>
      <w:r>
        <w:rPr>
          <w:rFonts w:cs="Courier New" w:ascii="Courier New" w:hAnsi="Courier New"/>
          <w:color w:val="FF420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1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A         DD DSN=SYSTECH.V7TUTOR.DATA(LSN00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Eagle88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  A.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A.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24"/>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color w:val="FF420E"/>
          <w:sz w:val="24"/>
        </w:rPr>
      </w:pPr>
      <w:r>
        <w:rPr>
          <w:rFonts w:cs="Courier New" w:ascii="Courier New" w:hAnsi="Courier New"/>
          <w:color w:val="FF420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sz w:val="24"/>
        </w:rPr>
        <w:t xml:space="preserve">This is an everyday task to list a data file.  The purpose of this demonstration is to verify the Eagle88 proc and confirm that the tutorial samples are available.  Route the output to a printer before you proceed with this tu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jus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JES log for start/end and warning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Execution JCL showing the expanded Eagle88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EAGLER01 COMMAND EDIT LIST showing command e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EAGLER02 FILE PRINT LIST showing the records on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EAGLER08 STATISTICS LIST showing Eagle88 file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sz w:val="24"/>
        </w:rPr>
        <w:t xml:space="preserve">Throughout these lessons we refer to reports as R01, R02, R03...etc.  A complete list of reports Eagle88 produces is described in the introduction section of this manual.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In this sample, the task is to print all the records on the given file.  Eagle88 knows which file to open by the ddname given on the READ and PRINT statement.  Any ddname up to 8 characters may be used except those used in the Proc or the reserved ddname WORK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You will also note that the sample forces a "process loop" to repeat the commands.  Eagle88 tests for end of file each time a read is made.  When all the input files for a given task are at end, the task will termi</w:t>
        <w:softHyphen/>
        <w:t>nate and report the statistics of the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Eagle88 has separate reports.  This gives you the ability to efficiently browse the output queue for a Eagle88 run by "skipping" through sysout files.  Likewise, you can send different reports to other sysout classes such as record prints to microfiche and the run stats to standard stock paper (minor points but quite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 word about syntax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Commands are entered via SYSIN DD statement.  They may use column 1 thru 71.  A label for process branching is defined by starting the 8 character name in column 1.  An "*" in column 1 indicates comment card.  Completely blank cards are allowed to enhance read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Only one command verb is allowed per input card (the only exceptions are SYNC, CALL, and ENTRY which may span multiple cards). Any values beyond the required syntax will be treated as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i/>
          <w:sz w:val="24"/>
        </w:rPr>
        <w:t>THIS IS IMPORTANT.</w:t>
      </w:r>
      <w:r>
        <w:rPr>
          <w:sz w:val="24"/>
        </w:rPr>
        <w:t xml:space="preserve">  Do not code multiple verbs on the same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following example of an IF verb and a GOTO verb coded on the same line will fail to produce the intended results.  The GOTO will be treated as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LOOP READ TESTFILE                    </w:t>
      </w:r>
      <w:r>
        <w:rPr>
          <w:rFonts w:cs="Courier New" w:ascii="Courier New" w:hAnsi="Courier New"/>
          <w:b/>
          <w:bCs/>
          <w:color w:val="FF0000"/>
          <w:sz w:val="16"/>
        </w:rPr>
        <w:t>*INCORRECT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DATE = '061285'  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LOOP READ TESTFILE                    *CORRECT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IF DATE = '0612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OP.</w:t>
      </w:r>
      <w:r>
        <w:br w:type="page"/>
      </w:r>
    </w:p>
    <w:p>
      <w:pPr>
        <w:pStyle w:val="Heading2"/>
        <w:rPr>
          <w:sz w:val="24"/>
        </w:rPr>
      </w:pPr>
      <w:r>
        <w:rPr/>
        <w:t>Lesson 2, File pr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2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FILEIN    DD DSN=SYSTECH.V7TUTOR.DATA(LSN00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PRINT &amp; DUMP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IMIT DEFINES C'3'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 FILEIN.                   *REA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COUNTIN OF FILEIN &gt; LIMIT   *IF RECORD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EOJ.                   * YES-SHUT DOWN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UMPV FILEIN.                  *VERT DUMP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DUMPH FILEIN.                  *HORTIZONTAL DUMP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GET MOR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is sample will read up to 3 input records.  Each record will be printed and dumped to illustrate the various formatted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EAGLER03 VERTICAL DUMP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g)</w:t>
        <w:tab/>
        <w:t xml:space="preserve">EAGLER04 HORIZONTAL DUMP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h)</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stats report should show that the input file was still in process as indicated by the "P" value under the EOF title.  A count of the number of records sent to each report type is also give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ile prints can be obtained in several different formats depending on the verb used.  Since each of these verbs has its own sysout dataset, each format prints sepa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format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PRINT</w:t>
        <w:tab/>
        <w:tab/>
        <w:t xml:space="preserve">displays character data (100 bytes per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UMPV</w:t>
        <w:tab/>
        <w:t xml:space="preserve">same as above except that hex representation app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elow each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UMPH</w:t>
        <w:tab/>
        <w:t>character and hex in core dump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 all formats, dataset name, creation date, and volume number appear on every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Note: There is another alternative for displaying a record or a message.  Simply define your output file as sysout.  You can use carriage control by setting aside position 1 of your output print line and using RECFM=FBA on the JCL.  Now you have available up to 99 display reports for special summaries, messages, or data prints without the head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r>
        <w:br w:type="page"/>
      </w:r>
    </w:p>
    <w:p>
      <w:pPr>
        <w:pStyle w:val="Heading2"/>
        <w:rPr>
          <w:sz w:val="24"/>
        </w:rPr>
      </w:pPr>
      <w:r>
        <w:rPr/>
        <w:t>Lesson 3, Modifying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3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FILEIN    DD DSN=SYSTECH.V7TUTOR.DATA(LSN003),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FILEOUT   DD DSN=&amp;&amp;TEMP,DISP=(NEW,PASS),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SPACE=(TRK,(1,1)),DCB=(LRECL=1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TYPE     DEFINES (F=FILEIN,P=1,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TYPEDIT  DEFINES (F=FILEIN,P=1,L=2)    *EDI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DATE1    DEFINES (F=FILEIN,P=4,L=6)    *MOVE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DATE     DEFINES (F=FILEIN,P=5,L=6)    *ACTIVITY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CLEAR    DEFINES (F-FILEIN,P=10,L=1)   *CLEA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DESC     DEFINES (F=FILEIN,P=30,L=20)  *SHORT MOVE FILL BL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MONTH    DEFINES (F=FILEIN,P=51,L=2)   *TRUNCATED M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P1    DEFINES (F=FILEIN,P=66,L=15)  *HIGH VALUE FI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P2    DEFINES (F=FILEIN,P=67,L=14)  *OVERLAPPE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DATEWORK DEFINES (F=WORKAREA,P=1,L=6)  *MOVE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DATE  DEFINES '061292'              *NEW DAT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 FILEIN.                     *REA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TYPE = '687'                  *IF DIRECT BILLING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 YES-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NEWDATE TO DATE         * 1)  MODIFY EQUAL 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PRINT FILE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NEWDATE TO MONTH        * 2)  TRUNCATE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DATE TO DATE1           * 3)  OVERLAPPED LEFT M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 '  TO CLEAR           *     CLEAR EXCESS 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MOVE  DATE1 TO DATEWORK       * 4)  OVERLAPPED RIGHT M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 '   TO DATE1          *     CLEAR OL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MOVE  DATEWORK TO DATE        *     MOVE FROM SCRATCH P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PRINT FILE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GOLD OPTION' TO DESC   * 5)  BLANK FILL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     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EDIT  '87' TO TYPE            * 6)  EDIT 687 TO BE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     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EDIT  '6879212' TO TYPEDIT.   *     EDIT  87 TO BE 68792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MOVE    C'9' TO PROP1.           * 7) SET FIRST BYTE TO 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PROP1 TO PROP2.          *PROPAGAT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WRITE FILEOUT FROM FILEIN.       *OUTPUT MODIFI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e above sample illustrates the various MOVE situations you will encou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  The print list report should contain several before/after images of the record as it is modified.  You will find this technique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o modify the data on a record you must read in the records, locate the record you wish to change, and then issue a MOVE verb to the location that requires modification (see comment 1 on preceding page example).  A larger field to a smaller field move will cause truncation (see comment 2).  A smaller to a larger field will cause the remaining bytes to be blank filled (see comment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right to left data move for overlapping fields (see comment 3) works as expected, but the left to right requires a temporary move to a holding area.  We used the 4K scratch pad for this purpose (see comment 4).  Once the data is moved we have cleared the original area and then moved the data into the new loca</w:t>
        <w:softHyphen/>
        <w:t xml:space="preserve">tion.  As you may know COBOL does not allow overlapping field mo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ield "edits" can be done with the EDIT verb.  If receiving field is smaller than sending, the field is expand</w:t>
        <w:softHyphen/>
        <w:t xml:space="preserve">ed shifting to the right.  If receiving field is larger than sending field, the record is shifted to the left until a blank is found in the record (see comment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You can propagate a given value throughout an area by moving a single value to the beginning of the field and then requesting a move from left to right offset by one byte (see comment 7).  Because the move is done one byte at a time, the given value will be carried forward until the end of the field. The maximum field size for each MOVE is 32760 bytes.</w:t>
      </w:r>
      <w:r>
        <w:br w:type="page"/>
      </w:r>
    </w:p>
    <w:p>
      <w:pPr>
        <w:pStyle w:val="Heading2"/>
        <w:rPr>
          <w:sz w:val="24"/>
        </w:rPr>
      </w:pPr>
      <w:r>
        <w:rPr/>
        <w:t>Lesson 4, File modification from anoth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4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D      DD DSN=SYSTECH.V7TUTOR.DATA(LSN004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PATCHES   DD DSN=SYSTECH.V7TUTOR.DATA(LSN004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FILEOUT   DD DSN=&amp;&amp;TEMP,DISP=(NEW,PASS),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SPACE=(TRK,(1,1)),DCB=(LRECL=1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MODIFY RECORDS FROM PAT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KEY1     DEFINES (F=PROD,P=5,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KEY2     DEFINES (F=PATCHES,P=1,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VALUE DEFINES (F=PATCHES,P=30,L=6)  *NEW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DEC   DEFINES (F=PATCHES,P=40,L=6,T=C) *NEW DIGI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OLDVALUE DEFINES (F=PROD,P=48,L=6)     *OLD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OLDBIN   DEFINES (F=PROD,P=58,L=2,T=X) *OLD BI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ROD.                       *READ I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ATCHES.                    *READ I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IF KEY1 = KEY2                   *IF PROD REC =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DUMP  PROD                    * Y-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NEWVALUE TO OLDVALUE   * Y-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CVTBIN NEWDEC   TO OLDBIN     * Y-CONVERT &amp; REPL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WRITE FILEOUT FROM PROD       * Y-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DUMP  PROD                    * Y-PRINT THE UPDAT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ATCHES                  * Y-READ NEW P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ROD                     * Y-READ NEW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 Y-LOOP FOR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KEY1 &gt; KEY2                   *IF PROD REC &gt;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ATCHES                  * Y-READ NEW P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GOTO LOOP.                    * Y-LOOP FOR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KEY1 &lt; KEY2                   *IF PROD REC &lt;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WRITE FILEOUT FROM PROD       * Y-OUTPUT PRO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ROD                     * Y-READ NEW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 Y-LOOP FOR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is a commonly used feature.  Data that is on one file is to be transferred to the correct record on the production file.  To accomplish this we must match the first file to the second file.  Files are assumed to be in ascending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  Changes to the file get recorded as before and after image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EAGLER01 COMMAND EDI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is lesson shows how to match two files in order to modify one of the files.  The PROD file contains the original data which must be modified from data contained on the PAT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We are using a manual technique to test for high and low conditions based on some file sort order.  When the keys match we will move data from one file to another.  Reads are done depending on the need for one file to catch up to the oth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ata is data" should be the title of this lesson.  If the information you need is stored on the machine, Eagle88 and your text editor can probably combine and reformat it for your needs.  This is one of many instances where Eagle88 is the quickest way to solve a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r>
        <w:br w:type="page"/>
      </w:r>
    </w:p>
    <w:p>
      <w:pPr>
        <w:pStyle w:val="Heading2"/>
        <w:rPr/>
      </w:pPr>
      <w:r>
        <w:rPr/>
        <w:t>Lesson 5, File synchronization</w:t>
      </w:r>
    </w:p>
    <w:p>
      <w:pPr>
        <w:pStyle w:val="Heading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5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D      DD DSN=SYSTECH.V7TUTOR.DATA(LSN005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PATCHES   DD DSN=SYSTECH.V7TUTOR.DATA(LSN005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FILEOUT   DD DSN=&amp;&amp;TEMP,DISP=(NEW,PASS),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SPACE=(TRK,(1,1)),DCB=(LRECL=1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MODIFY RECORDS FROM PAT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KEY1     DEFINES (F=PROD,P=5,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KEY2     DEFINES (F=PATCHES,P=1,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VALUE DEFINES (F=PATCHES,P=30,L=6)  *NEW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DEC   DEFINES (F=PATCHES,P=40,L=6,T=C) *NEW DIGI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OLDVALUE DEFINES (F=PROD,P=48,L=6)     *OLD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OLDBIN   DEFINES (F=PROD,P=58,L=2,T=X) *OLD BI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SYNC KEY1, KEY2.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KEY1 = KEY2                   *IF PROD REC =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DUMP  PROD                    * Y-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NEWVALUE TO OLDVALUE     * Y-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CVTBIN NEWDEC TO OLDBIN       * Y-CONVERT &amp; RE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DUMP  PROD.                   * Y-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WRITE FILEOUT FROM PROD.         *OUTPUT PRO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00CC00"/>
          <w:sz w:val="16"/>
          <w:szCs w:val="16"/>
        </w:rPr>
      </w:pPr>
      <w:r>
        <w:rPr>
          <w:rFonts w:cs="Courier New" w:ascii="Courier New" w:hAnsi="Courier New"/>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sample demonstrates the automatic coordinating read facility of Eagle88.  In function, it is identi</w:t>
        <w:softHyphen/>
        <w:t>cal to Lesso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 including before and after print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sample is a short cut to match multiple files.  The restrictions are the same as the manual technique we saw in lesson 4: the files must be in ascending order and a matching key must be given.   As we ex</w:t>
        <w:softHyphen/>
        <w:t xml:space="preserve">plain SYNC please refer to the internal chart on the following 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SYNC, when issued for the first time, will read all files and store the first record in their staging areas (see items a &amp; c).  A search is then made in each staging area for the lowest key value.  When the lowest key is found, a second scan is made to copy the matching key's records into the active areas (see items b &amp; d).  Eagle88 will then mark in the control area's RECORDSW to be "P" indicating "present" (see item e) for those records that are available.  Those records that are not available are marked as an "E" indicating "empty" in their RECORDS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You are assured upon return from a SYNC request that at least one record is present.  Possibly there is more than one, but they all have the same 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re is one more feature of Eagle88 to note.  Every verb in Eagle88 checks before executing to see if the record specified in the operation is available.  This means that a PRINT or a WRITE request will be bypassed for records not available.  Should the operation be an IF statement, the IF statement and its related IF group will be skipped.  This means your commands will be more compact and will not require special bypass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verb DELETE also causes the same "empty" situation as the SYNC.  You can keep your code brief by DELETEing a record, and all subsequent commands which try to use that record will be skipped.  The record indicator is reset when another READ or SYNC i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Eagle88 LOGICAL 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following chart is a logical overview of Eagle88's internals.  Each section is identified and de</w:t>
        <w:softHyphen/>
        <w:t xml:space="preserve">scribed in the following 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ab/>
        <w:t xml:space="preserve">       .....INPUT1      .....INPUT2     .....INPUT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ab/>
        <w:t xml:space="preserve">  _________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Staging =====&gt;  |   (a)   |     |   (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ab/>
        <w:t xml:space="preserve"> |_________|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___  _________    ___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Active ==&gt; |(e)||   (b)   |  |ctl||   (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___||_________|  |___||_________|..... 99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f)          (g)                               (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_________    _____________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command |  |  Eagle88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list   |  |  Processor  |  | 4k WORK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  |             |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read   |  | edits, I/O  |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if = 1 |  | handing     |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print|  | cmd routin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move |  |             |  | Literal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print|  |_____________|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xml:space="preserve">|  writ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go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_________|                                REPORTS R01 CMD E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 xml:space="preserve">R02 PR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j)          (k)           (l)       (m)   R03 DUMP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R04 DUM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OUTPUT1  .....OUTPUT2  .....OUTPUT nn         R05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 xml:space="preserve">R07 X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R08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Descri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w:t>
        <w:tab/>
        <w:t xml:space="preserve">Record staging area for SYNC requests.  One staging area for each input file. </w:t>
        <w:tab/>
        <w:t xml:space="preserve">Staging area is not accessible to task  commands.  Staging area size is equal to the </w:t>
        <w:tab/>
        <w:t>recor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b)</w:t>
        <w:tab/>
        <w:t xml:space="preserve">Record active area.  One active area for each input file is referenced by the file's </w:t>
        <w:tab/>
        <w:t xml:space="preserve">ddname.  Active area size is equal to the record size.  All process verbs use the </w:t>
        <w:tab/>
        <w:t>active  areas.  All data modifica</w:t>
        <w:softHyphen/>
        <w:t xml:space="preserve">tions are done in the active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w:t>
        <w:tab/>
        <w:t xml:space="preserve">Additional input file staging ar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w:t>
        <w:tab/>
        <w:t xml:space="preserve">Additional input file active ar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e)</w:t>
        <w:tab/>
        <w:t>Control area for the input file ddname containing record counts, record status, `</w:t>
        <w:tab/>
        <w:t xml:space="preserve">current PDS member name, and scan location pointers.  All values are accessible </w:t>
        <w:tab/>
        <w:t xml:space="preserve">using the "IF" statement command.  Member name may be modifi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 xml:space="preserve">for renaming, merging, etc. by use of the "MOVE" command.  See I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command section 3 for a complete list of control fields and their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w:t>
        <w:tab/>
        <w:t xml:space="preserve">Command execute table which stores command statements in executable form.  </w:t>
        <w:tab/>
        <w:t xml:space="preserve">The command table will request space depending on the number of source </w:t>
        <w:tab/>
        <w:t>statements.  The number of com</w:t>
        <w:softHyphen/>
        <w:t xml:space="preserve">mands are unlimited other than task region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w:t>
        <w:tab/>
        <w:t xml:space="preserve">Eagle88 processor which contains the editor, input/output module, and </w:t>
        <w:tab/>
        <w:t xml:space="preserve">command rout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h)</w:t>
        <w:tab/>
        <w:t xml:space="preserve">WORKAREA is a special ddname which reserves a 4K scratch p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 xml:space="preserve">area initialized as hex zeros.  WORKAREA is activated when referenc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 xml:space="preserve">a "DEFINES" or when referenced by a processing command.  Should a larg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or smaller size be desired, you can set up an input file and read on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This technique is especially useful in building large records or compa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 xml:space="preserve"> portions of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w:t>
        <w:tab/>
        <w:t xml:space="preserve">Literal pool is a 4K area automatically built whenever a literal is used in the </w:t>
        <w:tab/>
        <w:t>command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j)</w:t>
        <w:tab/>
        <w:t xml:space="preserve">The output file is referenced by ddname.  Output records are built in input record </w:t>
        <w:tab/>
        <w:t xml:space="preserve">ddname-in".  Output records are not accessible.  An output file's characteristics </w:t>
        <w:tab/>
        <w:t>are defined by the JCL DCB.  There</w:t>
        <w:softHyphen/>
        <w:t xml:space="preserve">fore, regardless of the size of the input record, </w:t>
        <w:tab/>
        <w:t>the output file will only output the size specified by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k)</w:t>
        <w:tab/>
        <w:t xml:space="preserve">Additional output files.  Extra record counts, special messages, as well as the </w:t>
        <w:tab/>
        <w:t xml:space="preserve">normal file splits are common uses of the output ddna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w:t>
        <w:tab/>
        <w:t>Additional outpu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w:t>
        <w:tab/>
        <w:t>Reports as requested by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Lesson 6, File scan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art 1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6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6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OD      DD DSN=SYSTECH.V3TUTOR.DATA(LSN006),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SCANNING FOR A DATA 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READ PROD.                       *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SCAN PROD FOR 'NEWYORK'.         *SCAN &amp; PRIN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is a quick way to scan a file for a data value.  The verb SCAN combines a scan and print function for each record containing the value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EAGLER02 PRINT LIST shows scan h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art 2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is sample gets the same results as above.  Try it inst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 PROD.                       *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SCANTEST PROD FOR 'NEWYORK'.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SCANHIT OF PROD = 'Y'         *IF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PROD.                   * Y-PRIN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art 3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6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6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OD      DD DSN=SYSTECH.V7TUTOR.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FILEOUT   DD DSN=&amp;&amp;TEMP,DISP=(NEW,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UNIT=SYSDA,SPACE=(TRK,(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DCB=(LRECL=80,RECFM=FB,BLKSIZE=8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FILE SCAN/REPL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FLD01 DEFINES (F=PROD,P=LOC,L=7)       *VARIABLE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READ PROD.                       *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SCANTEST PROD FOR 'NEWYORK'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IF SCANHIT OF PROD = 'Y'         *IF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PRINT PROD                    * Y-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CHICAGO' TO FLD01       * Y-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PRINT PROD.                   * Y-PRINT REPLACE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WRITE FILEOUT FROM PROD.         *OUTP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s have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se three samples show how to do quick scans and controlled scans.  The quick scan simply prints the record containing the scanned value on the PRINT report R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controlled scan searches the record and when the value is found, a "hit" indicator is set on.  In addi</w:t>
        <w:softHyphen/>
        <w:t>tion to setting the indicator, a location pointer value is stored.  This location pointer may be used in a MOVE or IF statement.  See the DEFINES verb in the reference section for more information.</w:t>
      </w:r>
      <w:r>
        <w:br w:type="page"/>
      </w:r>
    </w:p>
    <w:p>
      <w:pPr>
        <w:pStyle w:val="Heading2"/>
        <w:rPr/>
      </w:pPr>
      <w:r>
        <w:rPr/>
        <w:t xml:space="preserve">Lesson 7, Library processing  </w:t>
      </w:r>
    </w:p>
    <w:p>
      <w:pPr>
        <w:pStyle w:val="Heading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art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6"/>
          <w:szCs w:val="16"/>
        </w:rPr>
      </w:pPr>
      <w:r>
        <w:rPr>
          <w:sz w:val="24"/>
        </w:rPr>
        <w:t xml:space="preserve">Submit the following JCL from SYSTECH.V7TUTOR.CNTL(LESSON7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7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D      DD DSN=SYSTECH.V7TUTOR.CNT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SCANNING FOR A DATA 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PDS PROD FOR LESSON**.       *READ ALL LESSON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SCAN PROD FOR 'V7TUTOR.CNTL'     *SCAN &amp; PRIN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color w:val="FF420E"/>
          <w:sz w:val="24"/>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color w:val="FF420E"/>
          <w:sz w:val="24"/>
        </w:rPr>
      </w:pPr>
      <w:r>
        <w:rPr>
          <w:color w:val="FF420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is a quick scan of a library.  Proclibs and control card libraries are commonly scanned files.  Eagle88 does not lock out or slow down other tasks using th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 print report will display the record found, the record number, and member name containing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art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7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7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D      DD DSN=SYSTECH.V7TUTOR.CNT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IBOUT    DD DSN=&amp;&amp;TEMP,DISP=(NEW,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UNIT=SYSDA,SPACE=(TRK,(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DCB=(LRECL=80,RECFM=FB,BLKSIZE=6000,DSORG=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SCANNING FOR A DATA 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   DEFINES 'LESSON99'               *NEW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UNIT  DEFINES (F=PROD,P=LOC,L=5)       *UNIT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PDS  PROD FOR LESSON**       *READ ALL LESSON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MEMNAME OF PROD = 'LESSONXX'  *IF XX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NEW TO MEMNAME OF PROD.  * Y-REPLAC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SCANTEST PROD FOR 'SYSDA'        *SCAN FOR 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IF SCANHIT OF PROD = 'Y'         *IF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PROD                    * Y-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EDIT 'TSTAU2' TO UNIT         * Y-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PROD.                   * Y-PRINT REPLACE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WRITEPDS LIBOUT FROM PROD.       *OUTPUT MEMBER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sample shows the scan/replace ability by using the SCANTEST verb and the EDIT verb with LOC defined as the destination of the move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is sample uses the scan location pointer to replace data.  To replace data of unequal sizes, refer to lesson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When the READPDS verb is issued, Eagle88 builds its own directory list based on the FOR clause specified.  Members are started and processed from this list until all records on all the members have been proces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You can output these member records to another PDS file by requesting a WRITEPDS.  The member name currently being processed on the input file will be the output's member name.  You can rename the member name by resetting (before each WRITEPDS) the input's MEMNAME control area.  This new value might come from a literal or possibly from the data record it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 more information see the reference section WRITEPDS and related 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Lesson 8, Xref sourc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8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OD      DD DSN=SYSTECH.V7TUTOR.CTLCARD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ORTWK01  DD UNIT=SYSDA,SPACE=(CYL,(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ORTWK02  DD UNIT=SYSDA,SPACE=(CYL,(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ORTWK03  DD UNIT=SYSDA,SPACE=(CYL,(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SCANNING FOR A DATA 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READPDS PROD FOR LSN008**.       *READ ALL LESSON8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XREF PROD.                       *XREF DATA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is sample demonstrates the data name cross reference facility.  All names containing a dash (-) or underscore (_) will be considered a data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AGLER07 XREF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 XREF verb releases the given record to the cross reference facility each time it is requested.  When the job has reached end of file, the cross reference facility sorts and reports the data names in alphabetic or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XREF verb is like other verbs in that you can exclude records, members, and even modify data prior to releasing the record to the cross reference facility.</w:t>
      </w:r>
      <w:r>
        <w:br w:type="page"/>
      </w:r>
    </w:p>
    <w:p>
      <w:pPr>
        <w:pStyle w:val="Heading2"/>
        <w:rPr>
          <w:sz w:val="24"/>
        </w:rPr>
      </w:pPr>
      <w:r>
        <w:rPr/>
        <w:t xml:space="preserve">Lesson 9, File compa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9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OD      DD DSN=SYSTECH.V7TUTOR.DATA(LSN009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TEST      DD DSN=SYSTECH.V7TUTOR.DATA(LSN009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FILE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READ PROD.                     *READ PRO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 TEST.                     *READ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PRINT PROD.                    *DISPLAY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PRINT TEST.                    *DISPLA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MOVE ' ' TO (F=PROD,P=41,L=6). *EXCLUDE DAT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MOVE ' ' TO (F=TEST,P=41,L=6). *EXCLUDE DAT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COMPARE PROD TO TEST.          *COMPAR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GET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16"/>
        </w:rPr>
      </w:pPr>
      <w:r>
        <w:rPr>
          <w:rFonts w:cs="Courier New" w:ascii="Courier New" w:hAnsi="Courier New"/>
          <w:color w:val="FF420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is sample illustrates the COMPARE verb with field ex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AGLER05 COMPARE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COMPARE facility receives two records and compares byte for byte between the records.  Those records that are different will print in a vertical dump format.  Under the second record, an "=" will print for bytes that are equal.  An  "*"  will print for bytes that are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You may exclude certain fields from your compare by simply blanking out the area in both records.  This is a most useful technique to get rid of unimportant differences such as dates, sequence numbers, data base location keys, etc.</w:t>
      </w:r>
      <w:r>
        <w:br w:type="page"/>
      </w:r>
    </w:p>
    <w:p>
      <w:pPr>
        <w:pStyle w:val="Heading2"/>
        <w:rPr>
          <w:sz w:val="24"/>
        </w:rPr>
      </w:pPr>
      <w:r>
        <w:rPr/>
        <w:t>Lesson 10, Synchronized file comp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10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OD      DD DSN=SYSTECH.V7TUTOR.DATA(LSN010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TEST      DD DSN=SYSTECH.V7TUTOR.DATA(LSN010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FILE COMPARE SYN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KEY1  DEFINES (F=PROD,P=5,L=3)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KEY2  DEFINES (F=TEST,P=5,L=3)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SYNC KEY1 KEY2.                *READ PRO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PRINT PROD.                    *LI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PRINT TEST.                    *LI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COMPARE PROD TO TEST.          *COMPAR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GET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color w:val="FF420E"/>
          <w:sz w:val="24"/>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color w:val="FF420E"/>
          <w:sz w:val="24"/>
        </w:rPr>
      </w:pPr>
      <w:r>
        <w:rPr>
          <w:color w:val="FF420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is sample shows how file matching, as illustrated in lesson 4, can be applied to file compa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AGLE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 xml:space="preserve">EAGLER05 COMPARE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SYNC verb keeps the record sets together to show those records added and deleted from the file.  The message "FILE NOT AVAILABLE OR IS EOF" indicates such gaps.  Changes print with the highlighted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r>
        <w:br w:type="page"/>
      </w:r>
    </w:p>
    <w:p>
      <w:pPr>
        <w:pStyle w:val="Heading2"/>
        <w:rPr>
          <w:sz w:val="24"/>
        </w:rPr>
      </w:pPr>
      <w:r>
        <w:rPr/>
        <w:t>Lesson 11, Library comp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420E"/>
          <w:sz w:val="24"/>
        </w:rPr>
      </w:pPr>
      <w:r>
        <w:rPr>
          <w:color w:val="FF420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11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before    DD DSN=SYSTECH.V7TUTOR.CTLCARD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after     DD DSN=SYSTECH.V7TUTOR.CTLCARD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comprehensive library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hold    DEFINES C'AAAAAAAA'          *hold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high    DEFINES C'ZZZZZZZZ'          *high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eqb    DEFINES (F=before,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eqa    DEFINES (F=after,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eof     DEFINES 'Y'                  *eof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empty   DEFINES 'E'                  *empty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esent DEFINES 'P'                  *present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holdind DEFINES 'Y'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before FOR LSN011**  *ini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after  FOR LSN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IF RECORDSW OF before = eof         *if eof se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high TO MEMNAME OF bef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RECORDSW OF after  = e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high TO MEMNAME OF af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seqb                 *if same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seqa                 * then clear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LOADSRC  before  after           * load an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before FOR LSN011**      * nex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after  FOR LSN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IF MEMNAME  OF before &gt; hold        *if member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after  &gt; hold        * the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COMPSRC                          * a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reset.                      * and reset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before = hold        *if before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adb.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IF MEMNAME  OF after  = hold        *if after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ada.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adb  MOVE RECORDSW OF after TO holdind   *save current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adbl IF MEMNAME OF before = hold         *if finishing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empty TO RECORDSW OF after  * set other file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seqb                 * clear seq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LOADSRC  before  after           * loa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holdind TO RECORDSW OF after * reset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before  FOR LSN011**    * read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adbl.                     *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COMPSRC.                            *request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ada  MOVE RECORDSW OF before TO holdind  *save current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adal IF MEMNAME OF after  = hold         *if finishing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empty TO RECORDSW OF before * set other file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seqa                 * clear seq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LOADSRC  before  after           * loa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holdind TO RECORDSW OF before * reset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after   FOR LSN011**    * read another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ada.                      *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COMPSRC.                            *request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reset  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before &l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before &g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MEMNAME OF after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w:t>
      </w:r>
      <w:r>
        <w:rPr>
          <w:rFonts w:cs="Courier New" w:ascii="Courier New" w:hAnsi="Courier New"/>
          <w:color w:val="FF420E"/>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16"/>
        </w:rPr>
      </w:pPr>
      <w:r>
        <w:rPr>
          <w:rFonts w:cs="Courier New" w:ascii="Courier New" w:hAnsi="Courier New"/>
          <w:color w:val="FF420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is sample compares library members that have identical na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EAGLER01 COMMAND EDIT LIST showing command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AGLER06 SOURCE CODE COMPARE showing differen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EAGLER08 STATISTICS LIST showing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sample will re-coordinate records between members.  You will find it useful to exclude sequence numbers and possibly use a scan/replace to blank out known changes such as data name prefixes, test vs. prod disk packs...etc.</w:t>
      </w:r>
      <w:r>
        <w:br w:type="page"/>
      </w:r>
    </w:p>
    <w:p>
      <w:pPr>
        <w:pStyle w:val="Heading2"/>
        <w:rPr>
          <w:sz w:val="24"/>
        </w:rPr>
      </w:pPr>
      <w:r>
        <w:rPr/>
        <w:t>Lesson 12, Formatting special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12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TEP001 EXEC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FILEIN    DD DSN=SYSTECH.V7TUTOR.CNT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DISPLAY   DD SYSOUT=A,DCB=(LRECL=88,RECFM=FBA,BLKSIZ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SEND JCL TO PRINTER WITH PAGE E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TREC   DEFINES (FILE=WORKAREA,POS=2,LEN=80)  *JCL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TCC    DEFINES (FILE=WORKAREA,POS=1,LEN=1)   *CARRIAG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TSEQ   DEFINES (FILE=WORKAREA,POS=73,LEN=8)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TMEM   DEFINES (FILE=WORKAREA,POS=81,LEN=8)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MEMWORK  DEFINES (FILE=WORKAREA,POS=200,LEN=8) *HOLD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JCLREC   DEFINES (FILE=FILEIN,POS=1,LEN=80)    *SOURCE JCL ST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READPDS FILEIN FOR LESSON**.             *REA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FILEIN = 'LESSONXX'        *IF LESSON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OP.                            *YES-SKIP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PRTCC.                       *SET CC= ON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IF MEMNAME OF FILEIN NOT = MEMWORK       *IF NEW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MEMNAME OF FILEIN TO MEMWORK     * Y-RESET MEM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1' TO PRTCC.                    *  -SET E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MOVE JCLREC TO PRTREC.                   *MOVE JCL STM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PRTSEQ.                   *CLEAR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MEMNAME OF FILEIN TO PRTMEM.        *EXTRA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WRITE DISPLAY FROM WORKAREA.             *OUTPUT FORM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color w:val="FF420E"/>
          <w:sz w:val="16"/>
        </w:rPr>
      </w:pPr>
      <w:r>
        <w:rPr>
          <w:rFonts w:cs="Courier New" w:ascii="Courier New" w:hAnsi="Courier New"/>
          <w:color w:val="FF420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is sample inputs a PDS file containing JCL members and sends it to the printer.  Page ejects occur when member name changes.  The PDS could likewise contain documentation or test input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EAGLE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AGLE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DISPLAY sysout with page e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Our processing approach is to read all records for the members prefixed by "LESSON".  The "LESSONXX" member records will be skipped.  For the remaining members, records will be moved one at a time to a workarea offset one byte for carriage control.  A page eject  value of "1" will be set whenever a new member is started and the member name will printed on the side for every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output file DISPLAY is defined 8 bytes larger than the input which will accommodate the member name.  Eagle88's output file size and format are determined by the DCB information o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Tutorial conclu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completes your tutorial lessons.  We hope you feel comfortable with Eagle88's syntax and proc</w:t>
        <w:softHyphen/>
        <w:t xml:space="preserve">ess concepts.   The user manual contains many samples collected over the past few years.  We are always looking for new approaches and solutions so please, send us your s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sectPr>
          <w:footerReference w:type="default" r:id="rId7"/>
          <w:type w:val="nextPage"/>
          <w:pgSz w:w="12240" w:h="15840"/>
          <w:pgMar w:left="1073" w:right="1794" w:gutter="0" w:header="0" w:top="1440" w:footer="720" w:bottom="1440"/>
          <w:pgNumType w:fmt="decimal"/>
          <w:formProt w:val="false"/>
          <w:textDirection w:val="lrTb"/>
          <w:docGrid w:type="default" w:linePitch="600" w:charSpace="4096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1"/>
        <w:jc w:val="center"/>
        <w:rPr>
          <w:b/>
          <w:b/>
          <w:bCs/>
          <w:sz w:val="32"/>
          <w:szCs w:val="32"/>
        </w:rPr>
      </w:pPr>
      <w:r>
        <w:rPr>
          <w:b/>
          <w:bCs/>
          <w:sz w:val="32"/>
          <w:szCs w:val="32"/>
        </w:rPr>
        <w:t xml:space="preserve">Section G - INSTALLATION GUIDE </w:t>
      </w:r>
    </w:p>
    <w:p>
      <w:pPr>
        <w:pStyle w:val="Normal"/>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szCs w:val="32"/>
        </w:rPr>
      </w:pPr>
      <w:r>
        <w:rPr>
          <w:b/>
          <w:bCs/>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sz w:val="24"/>
        </w:rPr>
        <w:t>Step 1.</w:t>
        <w:tab/>
        <w:tab/>
        <w:t>Get files from the Web to your PC to the Main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Download Eagle88 v7.04 zip file from the website www.eagle88.com   Either Windows or Apple Mac, expand the zip file to download 9 files.  They are labeled F1- through F9- for short re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Unzipped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A1-ReadMe.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1-SYSTECH-EAGLV704-CNTL-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2-SYSTECH-EAGLV704-DBRM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3-SYSTECH-EAGLV704-LOAD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4-SYSTECH-EAGLV704-OBJ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5-SYSTECH-EAGLV704-PROC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6-SYSTECH-EAGL7TUT-CNTL-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7-SYSTECH-EAGL7TUT-CTLCARD1-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8-SYSTECH-EAGL7TUT-CTLCARD2-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9-SYSTECH-EAGL7TUT-DATA-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bCs/>
          <w:color w:val="00CC00"/>
          <w:sz w:val="20"/>
          <w:szCs w:val="20"/>
        </w:rPr>
        <w:t>M1-Eagle88UserManualV74.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se XMIT files are binary image.  Upload them back to the mainframe as binary.  We are using the XMIT / RECEIVE method to rebuild the P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As an example, the original name for F1 is SYSTECH.EAGLV704.CNTL. The dash (-) is replacing the dot (.) naming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sz w:val="24"/>
        </w:rPr>
        <w:t>Step 2.</w:t>
        <w:tab/>
        <w:tab/>
      </w:r>
      <w:r>
        <w:rPr>
          <w:b/>
          <w:bCs/>
          <w:sz w:val="24"/>
        </w:rPr>
        <w:t xml:space="preserve">Pre-allocate the XMIT files on the Mainframe s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o bring F1 file back, you need to pre-allocate SYSTECH.EAGLV704.CNTL.XMIT as a lrecl=80, blksize=3120, DSORG=PS.  Must be this block size and lrecl or the RECEIVE command will f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Example JCL below.  Change the SYSTECH name to your company/project/userid name.   Using ISPF allocation instead of the JCL is fine t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SYSTECH.EAGLV704.CNTL(ALLOC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TECHA JOB (123),'SYSTECH',CLASS=A,MSGCLASS=T,MSGLEVEL=(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NOTIFY=SYST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ALLOCATE 9 FILES AS 80/3120/PS FOR THE BINARY FIL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ALLOC1   EXEC PGM=IEFBR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1      DD DSN=SYSTECH.EAGLV704.CNTL.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2      DD DSN=SYSTECH.EAGLV704.DBRMLIB.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3      DD DSN=SYSTECH.EAGLV704.LOADLIB.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0,10),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4      DD DSN=SYSTECH.EAGLV704.OBJLIB.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5      DD DSN=SYSTECH.EAGLV704.PROCLIB.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6      DD DSN=SYSTECH.EAGL7TUT.CNTL.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7      DD DSN=SYSTECH.EAGL7TUT.CTLCARD1.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8      DD DSN=SYSTECH.EAGL7TUT.CTLCARD2.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9      DD DSN=SYSTECH.EAGL7TUT.DATA.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24"/>
          <w:szCs w:val="18"/>
        </w:rPr>
      </w:pPr>
      <w:r>
        <w:rPr>
          <w:rFonts w:cs="Courier New" w:ascii="Courier New" w:hAnsi="Courier New"/>
          <w:b/>
          <w:bCs/>
          <w:color w:val="00CC00"/>
          <w:sz w:val="24"/>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b/>
          <w:sz w:val="24"/>
        </w:rPr>
        <w:t>Step 3.</w:t>
        <w:tab/>
      </w:r>
      <w:r>
        <w:rPr>
          <w:b/>
          <w:bCs/>
          <w:sz w:val="24"/>
        </w:rPr>
        <w:t>FTP the XMIT files from your PC to the Main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FTP the XMIT files to the pre-allocate XMIT files you just built.  Make sure use set binary mode before the put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 11.234.5.789        &lt;&lt;==  your ftp IP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USER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TP&gt; </w:t>
      </w:r>
      <w:r>
        <w:rPr>
          <w:rFonts w:cs="Courier New" w:ascii="Courier New" w:hAnsi="Courier New"/>
          <w:b/>
          <w:bCs/>
          <w:color w:val="FF0000"/>
          <w:sz w:val="18"/>
          <w:szCs w:val="18"/>
        </w:rPr>
        <w:t>BIN</w:t>
      </w: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TP&gt; put F1-SYSTECH-EAGLV704-CNTL-XMIT      'SYSTECH.EAGLV704.CNTL.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2-SYSTECH-EAGLV704-DBRMLIB-XMIT   'SYSTECH.EAGLV704.DBRM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3-SYSTECH-EAGLV704-LOADLIB-XMIT   'SYSTECH.EAGLV704.LOAD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4-SYSTECH-EAGLV704-OBJLIB-XMIT    'SYSTECH.EAGLV704.OBJ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5-SYSTECH-EAGLV704-PROCLIB-XMIT   'SYSTECH.EAGLV704.PROC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6-SYSTECH-EAGL7TUT-CNTL-XMIT      'SYSTECH.EAGL7TUT.CNTL.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7-SYSTECH-EAGL7TUT-CTLCARD1-XMIT  'SYSTECH.EAGL7TUT.CTLCARD1.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8-SYSTECH-EAGL7TUT-CTLCARD2-XMIT  'SYSTECH.EAGL7TUT.CTLCARD2.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cs="Courier New" w:ascii="Courier New" w:hAnsi="Courier New"/>
          <w:b/>
          <w:bCs/>
          <w:color w:val="00CC00"/>
          <w:sz w:val="18"/>
          <w:szCs w:val="18"/>
        </w:rPr>
        <w:t>FTP&gt; put F9-SYSTECH-EAGL7TUT-DATA-XMIT      'SYSTECH.EAGL7TUT.DATA.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Browse each file sent on the mainframe and see if the allocations are still correct and the transmit did fill in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 files contain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F1 is typical test jcl, just misc eagle88 ru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2 contains Eagle19 DBRM object code to bind Eagle88 to the DB2 environment.  This is a later step to perform if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3 contains the EAGLE88C load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4 contains the OBJLIB that build the EAGLE88C load module.  A link step is later performed using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F5 contains PROCLIB the EAGLE88 pro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6 Contains Tutorial jcl for lessons.   Later you will update the JCL for a valid job card and the company file naming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7 contains Tutorial Ctlcard lib1 for test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8 contains Tutorial Ctlcard lib2 for test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9 contains Tutorial data for test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Step 4.</w:t>
        <w:tab/>
      </w:r>
      <w:r>
        <w:rPr>
          <w:sz w:val="24"/>
        </w:rPr>
        <w:tab/>
      </w:r>
      <w:r>
        <w:rPr>
          <w:b/>
          <w:bCs/>
          <w:sz w:val="24"/>
        </w:rPr>
        <w:t>Rebuild the PDS using the RECEIV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Rebuild the 9 PDS files using the RECEIVE command.  Change the output files to match the company naming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Example to change on each job st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18"/>
          <w:szCs w:val="18"/>
        </w:rPr>
      </w:pPr>
      <w:r>
        <w:rPr>
          <w:b/>
          <w:bCs/>
          <w:color w:val="00CC00"/>
          <w:sz w:val="18"/>
          <w:szCs w:val="18"/>
        </w:rPr>
        <w:t xml:space="preserve">//RECVDSN DD DISP=SHR,DSN=SYSTECH.EAGLV704.CNTL.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18"/>
          <w:szCs w:val="18"/>
        </w:rPr>
      </w:pPr>
      <w:r>
        <w:rPr>
          <w:b/>
          <w:bCs/>
          <w:color w:val="00CC00"/>
          <w:sz w:val="18"/>
          <w:szCs w:val="18"/>
        </w:rPr>
        <w:t xml:space="preserve">//SYST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18"/>
          <w:szCs w:val="18"/>
        </w:rPr>
      </w:pPr>
      <w:r>
        <w:rPr>
          <w:b/>
          <w:bCs/>
          <w:color w:val="00CC00"/>
          <w:sz w:val="18"/>
          <w:szCs w:val="18"/>
        </w:rPr>
        <w:t xml:space="preserve">     </w:t>
      </w:r>
      <w:r>
        <w:rPr>
          <w:b/>
          <w:bCs/>
          <w:color w:val="00CC00"/>
          <w:sz w:val="18"/>
          <w:szCs w:val="18"/>
        </w:rPr>
        <w:t xml:space="preserve">RECEIVE  INDDNAME(RECVDS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bCs/>
          <w:color w:val="00CC00"/>
          <w:sz w:val="18"/>
          <w:szCs w:val="18"/>
        </w:rPr>
        <w:t xml:space="preserve">                  </w:t>
      </w:r>
      <w:r>
        <w:rPr>
          <w:b/>
          <w:bCs/>
          <w:color w:val="00CC00"/>
          <w:sz w:val="18"/>
          <w:szCs w:val="18"/>
        </w:rPr>
        <w:t xml:space="preserve">DSNAME('SYSTECH.EAGLV704.CNT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For reference SYSTECH.EAGLV704.CNTL(AXMIT4) contains the following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If you run the first job steps for F1, these JCL members are inside the CNT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2"/>
          <w:szCs w:val="12"/>
        </w:rPr>
      </w:pPr>
      <w:r>
        <w:rPr>
          <w:rFonts w:cs="Courier New" w:ascii="Courier New" w:hAnsi="Courier New"/>
          <w:b/>
          <w:bCs/>
          <w:color w:val="00CC00"/>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ECHD JOB (123),'SYSTECH',CLASS=A,MSGCLASS=T,MSGLEVEL=(1,1),       000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NOTIFY=SYSTECH                                           000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PLIB    JCLLIB ORDER=(SYSTECH.EAGLV704.PROCLIB)                       000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0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0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RELOAD THE XMIT FILE TO WHICH EVER COMPANY NAME NEEDED              000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0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THIS EXAMPLE CHANGES FROM EAGLV704 CHANGED EAGLV704                 000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EAGL7TUT         EAGL7TUT                 000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1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1-SYSTECH.EAGLV704.CNTL                                            001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2-SYSTECH.EAGLV704.DBRMLIB                                         001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3-SYSTECH.EAGLV704.LOADLIB                                         001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4-SYSTECH.EAGLV704.OBJLIB                                          001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5-SYSTECH.EAGLV704.PROCLIB                                         001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6-SYSTECH.EAGL7TUT.CNTL                                            001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7-SYSTECH.EAGL7TUT.CTLCARD1                                        001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8-SYSTECH.EAGL7TUT.CTLCARD2                                        001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9-SYSTECH.EAGL7TUT.DATA                                            001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2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2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02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2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1    EXEC PGM=IEFBR14                                             002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V704.CNTL,                              002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02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02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02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2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1 RELOAD XMIT CNTL  RECEIVED                                      003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3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1   EXEC PGM=IKJEFT01                                            003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03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03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V704.CNTL.XMIT                    003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03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03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V704.CNTL')                       003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3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04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4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3    EXEC PGM=IEFBR14                                             004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V704.DBRMLIB,                           004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04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04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04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4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2 RELOAD XMIT DBRMLIB RECEIVED                                    004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4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2   EXEC PGM=IKJEFT01                                            005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05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05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V704.DBRMLIB.XMIT                 005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05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05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V704.DBRMLIB')                    005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5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5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05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6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3    EXEC PGM=IEFBR14                                             006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V704.LOADLIB,                           006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06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06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06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6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3 RELOAD XMIT LOADLIB RECEIVED                                    006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6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3   EXEC PGM=IKJEFT01                                            006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07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07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V704.LOADLIB.XMIT                 007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07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07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V704.LOADLIB')                    007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7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07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7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4    EXEC PGM=IEFBR14                                             007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V704.OBJLIB,                            008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08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08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08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8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4 RELOAD XMIT OBJLIB RECEIVED                                     008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8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4   EXEC PGM=IKJEFT01                                            008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08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08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V704.OBJLIB.XMIT                  009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09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09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V704.OBJLIB')                     009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9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09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9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5    EXEC PGM=IEFBR14                                             009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V704.PROCLIB,                           009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09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1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10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0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5 RELOAD XMIT PROCLIB RECEIVED                                    010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0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5   EXEC PGM=IKJEFT01                                            010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10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10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V704.PROCLIB.XMIT                 010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10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11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V704.PROCLIB')                    011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11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1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6    EXEC PGM=IEFBR14                                             011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7TUT.CNTL,                              011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11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11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11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1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6 RELOAD XMIT TUTORIAL CNTL RECEIVED                              012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2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6   EXEC PGM=IKJEFT01                                            012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12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12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7TUT.CNTL.XMIT                    012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12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12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7TUT.CNTL')                       012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2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3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13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3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7    EXEC PGM=IEFBR14                                             013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7TUT.CTLCARD1,                          013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13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13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13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3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7 RELOAD XMIT TUTORIAL CTLCARD1 RECEIVED                          013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4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7   EXEC PGM=IKJEFT01                                            014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14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14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7TUT.CTLCARD1.XMIT                014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14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14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7TUT.CTLCARD1')                   014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4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14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5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8    EXEC PGM=IEFBR14                                             015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7TUT.CTLCARD2,                          015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15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15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15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5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8 RELOAD XMIT TUTORIAL CTLCARD2 RECEIVED                          015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5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8   EXEC PGM=IKJEFT01                                            015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16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16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7TUT.CTLCARD2.XMIT                016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16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16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7TUT.CTLCARD2')                   016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6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16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6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9    EXEC PGM=IEFBR14                                             016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7TUT.DATA,                              017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17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17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17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7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9 RELOAD XMIT TUTORIAL DATA RECEIVED                              017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7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9   EXEC PGM=IKJEFT01                                            017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17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17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7TUT.DATA.XMIT                    018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18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18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7TUT.DATA')                       018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8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2"/>
          <w:szCs w:val="12"/>
        </w:rPr>
      </w:pPr>
      <w:r>
        <w:rPr>
          <w:rFonts w:cs="Courier New" w:ascii="Courier New" w:hAnsi="Courier New"/>
          <w:b/>
          <w:bCs/>
          <w:color w:val="00CC00"/>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2"/>
          <w:szCs w:val="12"/>
        </w:rPr>
      </w:pPr>
      <w:r>
        <w:rPr>
          <w:rFonts w:cs="Courier New" w:ascii="Courier New" w:hAnsi="Courier New"/>
          <w:b/>
          <w:bCs/>
          <w:color w:val="00CC00"/>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24"/>
          <w:szCs w:val="12"/>
        </w:rPr>
      </w:pPr>
      <w:r>
        <w:rPr>
          <w:rFonts w:cs="Courier New" w:ascii="Courier New" w:hAnsi="Courier New"/>
          <w:b/>
          <w:bCs/>
          <w:color w:val="00CC00"/>
          <w:sz w:val="24"/>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Step 5.</w:t>
        <w:tab/>
      </w:r>
      <w:r>
        <w:rPr>
          <w:sz w:val="24"/>
        </w:rPr>
        <w:tab/>
      </w:r>
      <w:r>
        <w:rPr>
          <w:b/>
          <w:bCs/>
          <w:sz w:val="24"/>
        </w:rPr>
        <w:t xml:space="preserve">Browse each of the PDS files now recovered for con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Browse each of the 9 PDSs just built to see if they have content.  If the RECEIVE commands, fails, you will get messages in the job.  Problems occur if the XMIT file sent down was not pre-allocated to 80/3120/PS.  Or possibly the binary ftp was not corr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If you see members built, chances are 99.5% all is good. You don't need a detailed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Step 6.</w:t>
        <w:tab/>
      </w:r>
      <w:r>
        <w:rPr>
          <w:sz w:val="24"/>
        </w:rPr>
        <w:tab/>
      </w:r>
      <w:r>
        <w:rPr>
          <w:b/>
          <w:bCs/>
          <w:sz w:val="24"/>
        </w:rPr>
        <w:t>Link the executable EAGLE88C composite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Link the executable EAGLE88C composite mod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 link job in 'SYSTECH.EAGV704.CNTL(LINK88C4). Change the file names to match your naming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CC=4 is expected and acceptable.  It indicates a warning on the DB2 overrides.  That is normal and 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If LINK fails badly, check the OBJLIB for damaged members, call if you have issues.  I am guessing your FTP didn't come in clean, or I sent you a bad file, or gremlins. Email jrmull@eagle88.com with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If the link worked, chances are 99.6% all is go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Link the EAGLE88c load module using the following JC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LINK1  EXEC PGM=HEWL,PARM='LIST,LET,XREF,CALL,AMODE=31,RMODE=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IB   DD DSN=company.EAGLV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UT1   DD UNIT=SYSDA,SPACE=(1024,(1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PRINT DD SY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MOD  DD DSN=SYSTECH.EAGLV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IN   DD DSN=SYSTECH.EAGLV704.OBJLIB(EAGLE01),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02),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03),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04),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05),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06),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07),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08),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09),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1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11),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11T),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12),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13),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14),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15),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16),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17),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18),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19),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EAGLE2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IDMSTABL),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NTRY EAGLE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CLUDE SYSLIB(DSNTI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CLUDE SYSLIB(DSNH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CLUDE SYSLIB(IEFBR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NAME EAGLE88C(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sz w:val="24"/>
        </w:rPr>
        <w:t>Step 7.</w:t>
        <w:tab/>
      </w:r>
      <w:r>
        <w:rPr>
          <w:sz w:val="24"/>
        </w:rPr>
        <w:tab/>
      </w:r>
      <w:r>
        <w:rPr>
          <w:b/>
          <w:bCs/>
          <w:sz w:val="24"/>
        </w:rPr>
        <w:t>Optional, for IDMS Databas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Optional...If you have IDMS, Run LINKIDMS using this JCL line to allow IDMS database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Locate the IDMS link job in 'SYSTECH.EAGV704.CNTL(LINKID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install JOB (12345,12345),'PROGRAMMER',CLASS=A,MSG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LINK4 EXEC PGM=HEWL,PARM='LIST,LET,XREF,CALL,AMODE=31,RMODE=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LINK CA-DATACOM WORKEAG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IB   DD DSN=COMPANY.EAGLV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COMPANY.datacom.modules,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1.LINK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1.RES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UT1   DD UNIT=SYSDA,SPACE=(1024,(1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PRINT DD SYSOU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MOD  DD DSN=COMPANY.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IN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CLUDE SYSLIB(DBU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CLUDE SYSLIB(EAGLE88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NTRY BEG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NAME EAGLEDB(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Step 8.</w:t>
        <w:tab/>
      </w:r>
      <w:r>
        <w:rPr>
          <w:sz w:val="24"/>
        </w:rPr>
        <w:tab/>
        <w:t>O</w:t>
      </w:r>
      <w:r>
        <w:rPr>
          <w:b/>
          <w:sz w:val="24"/>
        </w:rPr>
        <w:t xml:space="preserve">ptional DB2 Bind for DB2 us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4"/>
        </w:rPr>
        <w:t xml:space="preserve">Optional...If you have DB2, Run this DBRM bind allow DB2 database usage.   </w:t>
      </w:r>
      <w:r>
        <w:rPr>
          <w:sz w:val="22"/>
          <w:szCs w:val="22"/>
        </w:rPr>
        <w:t>The DB2 Bind for EAGLE19 module in 'SYSTECH.EAGV704.CNTL(DB2BIN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If your bind succeeds, chances are 99.7% all is go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TECHD JOB (123),'SYSTECH',CLASS=A,MSGCLASS=T,MSGLEVEL=(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NOTIFY=SYST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PLIB    JCLLIB ORDER=(SYSTECH.EAGLV704.PROCLI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B2 BIND JCL FOR PROGRAM EAGLE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PLAN SYSTECHA, SYSTECHB, SYSTECHC, SYSTECHD</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IND     EXEC PGM=IKJEFT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TEPLIB  DD  DISP=SHR,DSN=DSNA10.DBAG.SDSNEX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ISP=SHR,DSN=DSNA10.SDSNLO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DBRMLIB  DD  DSN=SYSTECH.EAGLV704.DBRM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PRINT DD  SY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TSPRT DD  SY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UDUMP DD  SY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T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DSN SYSTEM (DBAG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BIND  MEMBER    (EAGLE19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LAN      (SYSTECH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ACTION    (REP)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SOLATION (C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VALIDATE  (BIN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RELEASE   (COMMI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OWNER     (SYSTECH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QUALIFIER (SYSTECH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NCODING  (104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24"/>
          <w:szCs w:val="18"/>
        </w:rPr>
      </w:pPr>
      <w:r>
        <w:rPr>
          <w:rFonts w:cs="Courier New" w:ascii="Courier New" w:hAnsi="Courier New"/>
          <w:b/>
          <w:bCs/>
          <w:color w:val="00CC00"/>
          <w:sz w:val="24"/>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nother illustration sample:  (talk to your DBA for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b2 bind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DSN SYSTEM(DB2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BIND PLAN (EAGLE19)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LIBRARY(your.COMPANY.lib) ACTION(REPLACE) RETA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XPLAIN(NO) VALIDATE(BIND) ISOLATION(C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ACQUIRE(USE) RELEASE(COM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sz w:val="24"/>
        </w:rPr>
        <w:t>Step 9.</w:t>
        <w:tab/>
      </w:r>
      <w:r>
        <w:rPr>
          <w:sz w:val="24"/>
        </w:rPr>
        <w:tab/>
      </w:r>
      <w:r>
        <w:rPr>
          <w:b/>
          <w:sz w:val="24"/>
        </w:rPr>
        <w:t>Proc set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Review each member in 'SYSTECH.EAGV704.PROCLIB' and change the LOADLIB name to match your company naming scheme.  DB2 usage needs your  DSNLO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88 PROC RGN=4M,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EXEC EAGLE88 UTILIT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RUNEAGL EXEC PGM=EAGLE88C,PARM=&amp;ERRORS,REGION=&amp;R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TEPLIB   DD DSN=SYSTECH.EAGLV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DSNA10.SDSNLOAD,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DSNA10.DBAG.SDSNEXIT,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1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2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3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4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5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6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7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8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WRD  DD DUMMY,DCB=(LRECL=3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CMD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24"/>
          <w:szCs w:val="18"/>
        </w:rPr>
      </w:pPr>
      <w:r>
        <w:rPr>
          <w:rFonts w:cs="Courier New" w:ascii="Courier New" w:hAnsi="Courier New"/>
          <w:b/>
          <w:bCs/>
          <w:color w:val="00CC00"/>
          <w:sz w:val="24"/>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Optional, create this EAGLE88 proc for IMS usa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IMS PROC RGN=4M,PS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EXEC EAGLE88 UTILITY FOR IM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IMS EXEC PGM=DFSRRC00,REGION=&amp;R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PARM='DLI,EAGLE88C,&amp;PS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TEPLIB   DD DSN=COMPANY.EAGLV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COMPANY.ims.res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COMPANY.ims.mo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IMS       DD DSN=COMPANY.ims.pgm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DFSVSAMP  DD DSN=COMPANY.ctlcard(bufdef),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IEFRDER   DD DUMM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PRINT  DD SY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DFSSTAT   DD DUMM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1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2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3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4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5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6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7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8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WRD  DD DUMMY,DCB=(LRECL=3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CMD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cs="Courier New" w:ascii="Courier New" w:hAnsi="Courier New"/>
          <w:b/>
          <w:bCs/>
          <w:color w:val="00CC00"/>
          <w:sz w:val="18"/>
          <w:szCs w:val="18"/>
        </w:rPr>
        <w:t>//*       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Optional, create this EAGLE88 proc for IDMS u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DB PROC RGN=4M,URT='XXXX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EXEC WORKEAGLE UTILITY FOR CA-DATACOM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DB EXEC PGM=EAGLEDB,PARM='URT=&amp;URT',REGION=&amp;R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TEPLIB   DD DSN=COMPANY.EAGVL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COMPANY.urt.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COMPANY.db.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1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2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3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4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5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6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7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R08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WRD  DD DUMMY,DCB=(LRECL=3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EAGLECMD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cs="Courier New" w:ascii="Courier New" w:hAnsi="Courier New"/>
          <w:b/>
          <w:bCs/>
          <w:color w:val="00CC00"/>
          <w:sz w:val="18"/>
          <w:szCs w:val="18"/>
        </w:rPr>
        <w:t>//*       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Step 10.</w:t>
        <w:tab/>
        <w:t>Run TESTPRT from the provided JCL l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Run TESTPRT from the provided JCL CNLT lib.  Return code = 0 should occur.   If this job runs, chances are 100% all is go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SYSTECH.EAGLV704.CNTL(TESTP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TECH1 JOB (123),'SYSTECH',CLASS=A,MSGCLASS=T,MSGLEVEL=(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NOTIFY=SYST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PLIB    JCLLIB ORDER=(COMPANY.EAGVL704.PROCLIB)              &lt;&lt;&lt;change this to match your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TEP001 EXEC EAGL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RE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R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REC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EAGLE88 COMMAND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LOOP  READ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RINT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DUMP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DUMPH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24"/>
          <w:szCs w:val="18"/>
        </w:rPr>
      </w:pPr>
      <w:r>
        <w:rPr>
          <w:rFonts w:cs="Courier New" w:ascii="Courier New" w:hAnsi="Courier New"/>
          <w:b/>
          <w:bCs/>
          <w:color w:val="00CC00"/>
          <w:sz w:val="24"/>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bCs/>
          <w:sz w:val="24"/>
        </w:rPr>
        <w:t>Step 11.</w:t>
        <w:tab/>
        <w:t xml:space="preserve">Tutorial test job set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 User manual has a Tutorial section with 12 lessons.  The test data and JCL are prebuilt and stored in the "Tutorial"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A valid job card needs to be pasted in and file names matching your company naming scheme is needed.  Each job will execute with cc=0 and provide useful reports for the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sz w:val="24"/>
        </w:rPr>
        <w:t>WRAPUP.</w:t>
        <w:tab/>
      </w:r>
      <w:r>
        <w:rPr>
          <w:sz w:val="24"/>
        </w:rPr>
        <w:tab/>
      </w:r>
      <w:r>
        <w:rPr>
          <w:b/>
          <w:sz w:val="24"/>
        </w:rPr>
        <w:t xml:space="preserve">Comments and suggestions requ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Your comments and corrections are welcome to make this install easier.  Feel free to email a specific business task you would like to perform.  I will return with a possible solution using Eagl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Reg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John Mu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630-759-48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jrmull@eagle88.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szCs w:val="32"/>
          <w:u w:val="none"/>
        </w:rPr>
      </w:pPr>
      <w:r>
        <w:rPr>
          <w:sz w:val="72"/>
        </w:rPr>
        <w:t xml:space="preserve"> </w:t>
      </w:r>
    </w:p>
    <w:p>
      <w:pPr>
        <w:pStyle w:val="Heading1"/>
        <w:jc w:val="center"/>
        <w:rPr>
          <w:sz w:val="24"/>
        </w:rPr>
      </w:pPr>
      <w:r>
        <w:rPr>
          <w:sz w:val="32"/>
          <w:szCs w:val="32"/>
          <w:u w:val="none"/>
        </w:rPr>
        <w:t>Section H – SAMPLE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b/>
          <w:sz w:val="24"/>
        </w:rPr>
      </w:pPr>
      <w:r>
        <w:rPr>
          <w:b/>
          <w:sz w:val="24"/>
        </w:rPr>
      </w:r>
    </w:p>
    <w:p>
      <w:pPr>
        <w:pStyle w:val="Heading2"/>
        <w:rPr>
          <w:b/>
          <w:b/>
          <w:sz w:val="24"/>
        </w:rPr>
      </w:pPr>
      <w:r>
        <w:rPr>
          <w:sz w:val="28"/>
          <w:szCs w:val="28"/>
        </w:rPr>
        <w:t>EAGLER01 – COMMAND EDI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1 COMMAND EDIT LIST                     EAGLE88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37.37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 EAGLE88 COMMANDS     *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LOOP  READ    A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PRINT   A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DUMP    A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DUMPH   A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GOTO  LOOP.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1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24"/>
          <w:szCs w:val="12"/>
        </w:rPr>
      </w:pPr>
      <w:r>
        <w:rPr>
          <w:rFonts w:cs="Courier New" w:ascii="Courier New" w:hAnsi="Courier New"/>
          <w:b/>
          <w:sz w:val="24"/>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EAGLER02 – FILE PRIN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2 FILE PRINT LIST                       EAGLE88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37.37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ATA SET: SYSTECH.SYSTECH1.JOB06954.D0000101.?          VOL=SER:         TYPE: QSAM FB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2....+....3....+....4....+....5....+....6....+....7....+....8....+....9....+....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 REC1                                                                            *                   ...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2 REC2                                                                            *                   ...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3 REC3                                                                            *                   ...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rFonts w:cs="Courier New" w:ascii="Courier New" w:hAnsi="Courier New"/>
          <w:b/>
          <w:sz w:val="12"/>
          <w:szCs w:val="12"/>
        </w:rPr>
        <w:t xml:space="preserve">EAGLER02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EAGLER03 – VERTICAL DUM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3 VERTICAL DUMP LIST                    EAGLE88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37.37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ATA SET: SYSTECH.SYSTECH1.JOB06954.D0000101.?          VOL=SER:         TYPE: QSAM FB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2....+....3....+....4....+....5....+....6....+....7....+....8....+....9....+....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 REC1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CCF44444444444444444444444444444444444444444444444444444444444444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9531000000000000000000000000000000000000000000000000000000000000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2 REC2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CCF44444444444444444444444444444444444444444444444444444444444444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9532000000000000000000000000000000000000000000000000000000000000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3 REC3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CCF44444444444444444444444444444444444444444444444444444444444444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9533000000000000000000000000000000000000000000000000000000000000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rFonts w:cs="Courier New" w:ascii="Courier New" w:hAnsi="Courier New"/>
          <w:b/>
          <w:sz w:val="12"/>
          <w:szCs w:val="12"/>
        </w:rPr>
        <w:t xml:space="preserve">EAGLER03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EAGLER04 – HORIZONTAL DUM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4 HORIZONTAL DUMP LIST                  EAGLE88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37.37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ATA SET: SYSTECH.SYSTECH1.JOB06954.D0000101.?          VOL=SER:         TYPE: QSAM FB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       D9C5C3F1 40404040 40404040 40404040  40404040 40404040 40404040 40404040  *REC1                            *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020  40404040 40404040 40404040 40404040  40404040 40404040 40404040 40404040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040  40404040 40404040 40404040 40404040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2       D9C5C3F2 40404040 40404040 40404040  40404040 40404040 40404040 40404040  *REC2                            *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020  40404040 40404040 40404040 40404040  40404040 40404040 40404040 40404040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040  40404040 40404040 40404040 40404040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3       D9C5C3F3 40404040 40404040 40404040  40404040 40404040 40404040 40404040  *REC3                            *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020  40404040 40404040 40404040 40404040  40404040 40404040 40404040 40404040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0040  40404040 40404040 40404040 4040404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4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24"/>
          <w:szCs w:val="12"/>
        </w:rPr>
      </w:pPr>
      <w:r>
        <w:rPr>
          <w:rFonts w:cs="Courier New" w:ascii="Courier New" w:hAnsi="Courier New"/>
          <w:b/>
          <w:sz w:val="24"/>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 xml:space="preserve">EAGLER05 – COMPARE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5 COMPARE LIST                          EAGLE88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55.18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2....+....3....+....4....+....5....+....6....+....7....+....8....+....9....+....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4 678 322C RXE SILV 8512 000027    781111        133462 56 XX  04300                                        80  PR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FF4FFFC4DEC4ECDE4FFFF4FFFFFF4444FFFFFF44444444FFFFFF4FF4EE44FFFFF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780322309750293508512000002700007811110000000013346205607700043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4 678 322C RXE SILV 8512 000027    781111        133462 56 ZZ  04300                                        80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FF4FFFC4DEC4ECDE4FFFF4FFFFFF4444FFFFFF44444444FFFFFF4FF4EE44FFFFF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780322309750293508512000002700007811110000000013346205609900043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 678 567C RXE SILV 8512 000027    781111        936008 56 XX  00500                                        80  PR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FF4FFFC4DEC4ECDE4FFFF4FFFFFF4444FFFFFF44444444FFFFFF4FF4EE44FFFFF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780567309750293508512000002700007811110000000093600805607700005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 678 567C RXE SILV 8512 006027    781561        936008 56 ZZ  00500                                        80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FF4FFFC4DEC4ECDE4FFFF4FFFFFF4444FFFFFF44444444FFFFFF4FF4EE44FFFFF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780567309750293508512000602700007815610000000093600805609900005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5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24"/>
          <w:szCs w:val="12"/>
        </w:rPr>
      </w:pPr>
      <w:r>
        <w:rPr>
          <w:rFonts w:cs="Courier New" w:ascii="Courier New" w:hAnsi="Courier New"/>
          <w:b/>
          <w:sz w:val="24"/>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EAGLER06 – COMPARE SOURC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6 COMPARE SOURCE CODE                   EAGLE88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1.10.05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OLD  VS NEW  ....+....1....+....2....+....3....+....4....+....5....+....6....+....7....+....8 SPLIT MESSAGE DDNAME   MEM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     173  *  CHANGED RECORD                                                       00017200..27 ADDED     B        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6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24"/>
          <w:szCs w:val="12"/>
        </w:rPr>
      </w:pPr>
      <w:r>
        <w:rPr>
          <w:rFonts w:cs="Courier New" w:ascii="Courier New" w:hAnsi="Courier New"/>
          <w:b/>
          <w:sz w:val="24"/>
          <w:szCs w:val="12"/>
        </w:rPr>
      </w:r>
    </w:p>
    <w:p>
      <w:pPr>
        <w:pStyle w:val="Heading2"/>
        <w:rPr>
          <w:b/>
          <w:b/>
          <w:sz w:val="24"/>
        </w:rPr>
      </w:pPr>
      <w:r>
        <w:rPr>
          <w:sz w:val="28"/>
          <w:szCs w:val="28"/>
        </w:rPr>
        <w:t xml:space="preserve">EAGLER07 -  CROSS RE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7 CROSS REFERENCE                        EAGLE88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PYRIGHT 2023 SYSTECH                           SYSTECH SOFTWARE PRODUCTS, INC.                      TIME: 20.49.48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DATA ELEMENT NAME                            MEMBER     - 1 -  - 2 -  - 3 -  - 4 -  - 5 -  - 6 -  - 7 -  - 8 -  - 9 -  -1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SNA10.DBAG.SDSNEXIT                         ASMIDMS        29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REG         27     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1T         29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LINK88C4       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LINK88T        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SNA10.SDSNLOAD                              ASMIDMS        28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REG         26     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1T         28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9          10     51     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BIND19          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LOADDAT        6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DST.EAGLV704.OBJLIB                  LOADDAT        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DST.EAGLV704.OBJLIB.SEQ              LOADALC        77    1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LOADDAT        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DST.EAGLV704.PROCLIB                 LOADDAT        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DST.EAGLV704.PROCLIB.SEQ             LOADALC        49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EAGLV70R.PROCLIB                     AXMITR         9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EAGLV70R.PROCLIB.XMIT                ALLOCF         19     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V7TUTOR.DATA                         UNLDEAG        9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V7TUTOR.DATA.SEQ                     UNLDEAG        90     9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XMIT.SEQ                             XMITOBJ         9     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1.LINKLIB                                 ASMDST          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IDMS        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1.MACLIB                                  ASMIDMS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REG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1T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9          16     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1.MODGEN                                  ASMIDMS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REG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1T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9          15     3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7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 xml:space="preserve">EAGLER08 –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LER08 STATISTICS LIST                       EAGLE88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37.37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ILE           INPUT      OUTPUT      DELETE EOF TYPE      FILE NAME                                      LENGTH  BLKSIZE  VOL=S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                  3           0           0  Y  QSAM FB   SYSTECH.SYSTECH1.JOB06954.D0000101.?               80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PRINT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UMP VT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UMP HT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MPARE ATTEMPTS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MPARED NOT EQ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OURCE COMPARED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OURCE NOT EQUAL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REF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PELL ERRORS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MPRESS RAT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sz w:val="12"/>
          <w:szCs w:val="12"/>
        </w:rPr>
      </w:pPr>
      <w:r>
        <w:rPr>
          <w:rFonts w:cs="Courier New" w:ascii="Courier New" w:hAnsi="Courier New"/>
          <w:b/>
          <w:sz w:val="12"/>
          <w:szCs w:val="12"/>
        </w:rPr>
        <w:t xml:space="preserve">EAGLER08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sz w:val="12"/>
          <w:szCs w:val="12"/>
        </w:rPr>
      </w:pPr>
      <w:r>
        <w:rPr>
          <w:rFonts w:cs="Courier New" w:ascii="Courier New" w:hAnsi="Courier New"/>
          <w:b/>
          <w:sz w:val="12"/>
          <w:szCs w:val="12"/>
        </w:rPr>
      </w:r>
    </w:p>
    <w:sectPr>
      <w:footerReference w:type="default" r:id="rId8"/>
      <w:type w:val="nextPage"/>
      <w:pgSz w:w="12240" w:h="15840"/>
      <w:pgMar w:left="1073" w:right="1794"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Courier New">
    <w:charset w:val="80"/>
    <w:family w:val="auto"/>
    <w:pitch w:val="variable"/>
  </w:font>
  <w:font w:name="Courier New">
    <w:charset w:val="80"/>
    <w:family w:val="modern"/>
    <w:pitch w:val="variable"/>
  </w:font>
  <w:font w:name="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3 Systech Software Products, Inc</w:t>
      <w:tab/>
      <w:tab/>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3 Systech Software Products, Inc</w:t>
      <w:tab/>
      <w:tab/>
    </w:r>
    <w:r>
      <w:rPr>
        <w:sz w:val="24"/>
      </w:rPr>
      <w:fldChar w:fldCharType="begin"/>
    </w:r>
    <w:r>
      <w:rPr>
        <w:sz w:val="24"/>
      </w:rPr>
      <w:instrText xml:space="preserve"> PAGE </w:instrText>
    </w:r>
    <w:r>
      <w:rPr>
        <w:sz w:val="24"/>
      </w:rPr>
      <w:fldChar w:fldCharType="separate"/>
    </w:r>
    <w:r>
      <w:rPr>
        <w:sz w:val="24"/>
      </w:rPr>
      <w:t>15</w:t>
    </w:r>
    <w:r>
      <w:rPr>
        <w:sz w:val="24"/>
      </w:rPr>
      <w:fldChar w:fldCharType="end"/>
    </w:r>
    <w:r>
      <w:rPr>
        <w:sz w:val="24"/>
      </w:rPr>
      <w:t xml:space="preserve"> </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3 Systech Software Products, Inc</w:t>
      <w:tab/>
      <w:tab/>
    </w:r>
    <w:r>
      <w:rPr>
        <w:sz w:val="24"/>
      </w:rPr>
      <w:fldChar w:fldCharType="begin"/>
    </w:r>
    <w:r>
      <w:rPr>
        <w:sz w:val="24"/>
      </w:rPr>
      <w:instrText xml:space="preserve"> PAGE </w:instrText>
    </w:r>
    <w:r>
      <w:rPr>
        <w:sz w:val="24"/>
      </w:rPr>
      <w:fldChar w:fldCharType="separate"/>
    </w:r>
    <w:r>
      <w:rPr>
        <w:sz w:val="24"/>
      </w:rPr>
      <w:t>111</w:t>
    </w:r>
    <w:r>
      <w:rPr>
        <w:sz w:val="24"/>
      </w:rPr>
      <w:fldChar w:fldCharType="end"/>
    </w:r>
    <w:r>
      <w:rPr>
        <w:sz w:val="24"/>
      </w:rPr>
      <w:t xml:space="preserve"> </w: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3 Systech Software Products, Inc</w:t>
      <w:tab/>
      <w:tab/>
    </w:r>
    <w:r>
      <w:rPr>
        <w:sz w:val="24"/>
      </w:rPr>
      <w:fldChar w:fldCharType="begin"/>
    </w:r>
    <w:r>
      <w:rPr>
        <w:sz w:val="24"/>
      </w:rPr>
      <w:instrText xml:space="preserve"> PAGE </w:instrText>
    </w:r>
    <w:r>
      <w:rPr>
        <w:sz w:val="24"/>
      </w:rPr>
      <w:fldChar w:fldCharType="separate"/>
    </w:r>
    <w:r>
      <w:rPr>
        <w:sz w:val="24"/>
      </w:rPr>
      <w:t>213</w:t>
    </w:r>
    <w:r>
      <w:rPr>
        <w:sz w:val="24"/>
      </w:rPr>
      <w:fldChar w:fldCharType="end"/>
    </w:r>
    <w:r>
      <w:rPr>
        <w:sz w:val="24"/>
      </w:rPr>
      <w:t xml:space="preserve"> </w:t>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3 Systech Software Products, Inc</w:t>
      <w:tab/>
      <w:tab/>
    </w:r>
    <w:r>
      <w:rPr>
        <w:sz w:val="24"/>
      </w:rPr>
      <w:fldChar w:fldCharType="begin"/>
    </w:r>
    <w:r>
      <w:rPr>
        <w:sz w:val="24"/>
      </w:rPr>
      <w:instrText xml:space="preserve"> PAGE </w:instrText>
    </w:r>
    <w:r>
      <w:rPr>
        <w:sz w:val="24"/>
      </w:rPr>
      <w:fldChar w:fldCharType="separate"/>
    </w:r>
    <w:r>
      <w:rPr>
        <w:sz w:val="24"/>
      </w:rPr>
      <w:t>233</w:t>
    </w:r>
    <w:r>
      <w:rPr>
        <w:sz w:val="24"/>
      </w:rPr>
      <w:fldChar w:fldCharType="end"/>
    </w:r>
    <w:r>
      <w:rPr>
        <w:sz w:val="24"/>
      </w:rPr>
      <w:t xml:space="preserve"> </w:t>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3 Systech Software Products, Inc</w:t>
      <w:tab/>
      <w:tab/>
    </w:r>
    <w:r>
      <w:rPr>
        <w:sz w:val="24"/>
      </w:rPr>
      <w:fldChar w:fldCharType="begin"/>
    </w:r>
    <w:r>
      <w:rPr>
        <w:sz w:val="24"/>
      </w:rPr>
      <w:instrText xml:space="preserve"> PAGE </w:instrText>
    </w:r>
    <w:r>
      <w:rPr>
        <w:sz w:val="24"/>
      </w:rPr>
      <w:fldChar w:fldCharType="separate"/>
    </w:r>
    <w:r>
      <w:rPr>
        <w:sz w:val="24"/>
      </w:rPr>
      <w:t>258</w:t>
    </w:r>
    <w:r>
      <w:rPr>
        <w:sz w:val="24"/>
      </w:rPr>
      <w:fldChar w:fldCharType="end"/>
    </w:r>
    <w:r>
      <w:rPr>
        <w:sz w:val="24"/>
      </w:rPr>
      <w:t xml:space="preserve"> </w:t>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3 Systech Software Products, Inc</w:t>
      <w:tab/>
      <w:tab/>
    </w:r>
    <w:r>
      <w:rPr>
        <w:sz w:val="24"/>
      </w:rPr>
      <w:fldChar w:fldCharType="begin"/>
    </w:r>
    <w:r>
      <w:rPr>
        <w:sz w:val="24"/>
      </w:rPr>
      <w:instrText xml:space="preserve"> PAGE </w:instrText>
    </w:r>
    <w:r>
      <w:rPr>
        <w:sz w:val="24"/>
      </w:rPr>
      <w:fldChar w:fldCharType="separate"/>
    </w:r>
    <w:r>
      <w:rPr>
        <w:sz w:val="24"/>
      </w:rPr>
      <w:t>273</w:t>
    </w:r>
    <w:r>
      <w:rPr>
        <w:sz w:val="24"/>
      </w:rPr>
      <w:fldChar w:fldCharType="end"/>
    </w:r>
    <w:r>
      <w:rPr>
        <w:sz w:val="24"/>
      </w:rPr>
      <w:t xml:space="preserve">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right="0" w:hanging="0"/>
      <w:outlineLvl w:val="2"/>
    </w:pPr>
    <w:rPr>
      <w:b/>
      <w:sz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WW8Num3z0">
    <w:name w:val="WW8Num3z0"/>
    <w:qFormat/>
    <w:rPr>
      <w:rFonts w:ascii="Symbol" w:hAnsi="Symbol"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agle88Normal">
    <w:name w:val="Eagle88 Normal"/>
    <w:basedOn w:val="Header"/>
    <w:qFormat/>
    <w:pPr/>
    <w:rPr>
      <w:b/>
      <w:sz w:val="28"/>
    </w:rPr>
  </w:style>
  <w:style w:type="paragraph" w:styleId="Eagle88Footer">
    <w:name w:val="Eagle88 Footer"/>
    <w:basedOn w:val="Footer"/>
    <w:qFormat/>
    <w:pPr/>
    <w:rPr/>
  </w:style>
  <w:style w:type="paragraph" w:styleId="Eagle88Body">
    <w:name w:val="Eagle88 Body"/>
    <w:basedOn w:val="Normal"/>
    <w:qFormat/>
    <w:pPr/>
    <w:rPr>
      <w:sz w:val="24"/>
    </w:rPr>
  </w:style>
  <w:style w:type="paragraph" w:styleId="NormalIndent">
    <w:name w:val="Normal Indent"/>
    <w:basedOn w:val="Normal"/>
    <w:qFormat/>
    <w:pPr>
      <w:ind w:left="720"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20"/>
        <w:tab w:val="right" w:pos="9373" w:leader="dot"/>
      </w:tabs>
      <w:ind w:left="0" w:right="0" w:hanging="0"/>
    </w:pPr>
    <w:rPr/>
  </w:style>
  <w:style w:type="paragraph" w:styleId="Contents2">
    <w:name w:val="TOC 2"/>
    <w:basedOn w:val="Index"/>
    <w:pPr>
      <w:tabs>
        <w:tab w:val="clear" w:pos="720"/>
        <w:tab w:val="right" w:pos="9090" w:leader="dot"/>
      </w:tabs>
      <w:ind w:left="283" w:right="0" w:hanging="0"/>
    </w:pPr>
    <w:rPr/>
  </w:style>
  <w:style w:type="paragraph" w:styleId="Contents3">
    <w:name w:val="TOC 3"/>
    <w:basedOn w:val="Index"/>
    <w:pPr>
      <w:tabs>
        <w:tab w:val="clear" w:pos="720"/>
        <w:tab w:val="right" w:pos="8807" w:leader="dot"/>
      </w:tabs>
      <w:ind w:left="566" w:right="0" w:hanging="0"/>
    </w:pPr>
    <w:rPr/>
  </w:style>
  <w:style w:type="paragraph" w:styleId="Contents6">
    <w:name w:val="TOC 6"/>
    <w:basedOn w:val="Index"/>
    <w:pPr>
      <w:tabs>
        <w:tab w:val="clear" w:pos="720"/>
        <w:tab w:val="right" w:pos="7958" w:leader="dot"/>
      </w:tabs>
      <w:ind w:left="1415" w:right="0" w:hanging="0"/>
    </w:pPr>
    <w:rPr/>
  </w:style>
  <w:style w:type="paragraph" w:styleId="Contents5">
    <w:name w:val="TOC 5"/>
    <w:basedOn w:val="Index"/>
    <w:pPr>
      <w:tabs>
        <w:tab w:val="clear" w:pos="720"/>
        <w:tab w:val="right" w:pos="8241" w:leader="dot"/>
      </w:tabs>
      <w:ind w:left="1132"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1T02:10:00Z</dcterms:created>
  <dc:creator>v</dc:creator>
  <dc:description/>
  <dc:language>en-US</dc:language>
  <cp:lastModifiedBy>John  Mull</cp:lastModifiedBy>
  <dcterms:modified xsi:type="dcterms:W3CDTF">2024-01-27T02:34:58Z</dcterms:modified>
  <cp:revision>20</cp:revision>
  <dc:subject/>
  <dc:title>Eagle88 Cover page</dc:title>
</cp:coreProperties>
</file>